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2255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9.6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napirendi pont anyaga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6"/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ELŐTERJESZTÉS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007. február 1-i ülésér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>Jelentés a lejárt határidejű közgyűlési határozatok végrehajtásáról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sz w:val="26"/>
          <w:szCs w:val="26"/>
          <w:u w:val="single"/>
        </w:rPr>
        <w:t>Előterjesztő:</w:t>
      </w:r>
      <w:r>
        <w:rPr>
          <w:sz w:val="26"/>
          <w:szCs w:val="26"/>
        </w:rPr>
        <w:tab/>
        <w:t>Dr. Gyimesi Endre polgármester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sz w:val="26"/>
          <w:szCs w:val="26"/>
          <w:u w:val="single"/>
        </w:rPr>
        <w:t>Készítette:</w:t>
      </w:r>
      <w:r>
        <w:rPr>
          <w:sz w:val="26"/>
          <w:szCs w:val="26"/>
        </w:rPr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Vizsy Andre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Bükiné Mándli Mária sk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Zalaegerszeg Megyei Jogú Város Közgyűlése Szervezeti és Működési Szabályzatának 18. § (1) bekezdése alapján az alábbiakban tájékoztatom a T. Közgyűlést a lejárt határidejű közgyűlési határozatok végrehajtásáról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7/2001/6. b., d. (I. 25. ) KGY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Idegenforgalmi kiállítás, belföldi vásárokon való részvétel, idegenforgalmi konferencia megszervezéséhez pénzügyi fedezet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örök Zoltán,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i költségvetési tervezet idegenforgalmi feladatok végrehajtására 8.500 eFt pénzügyi fedezetet tartalmaz.</w:t>
      </w:r>
    </w:p>
    <w:p>
      <w:pPr>
        <w:pStyle w:val="Normal"/>
        <w:widowControl w:val="false"/>
        <w:autoSpaceDE w:val="false"/>
        <w:jc w:val="center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72/2001/3. (IV. 5.) KGY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nz Ábrahám és Munkácsy Mihály Szakközépiskola és Szakiskola központi épület fejlesztésére és átfogó felújítására 2002. évi címzett támogatási igény bejelentéséhez pályázat benyújtása (saját forrás fedezetének biztosítása)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6. 12.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Tekintettel arra, hogy a benyújtott pályázat nem nyert állami támogatást, az önerőt nem kell biztosítani az éves költségvetési rendeletekben az intézmény használatában lévő ingatlanok értékesítéséből, ezért javaslom a határozat 3. pontjának </w:t>
      </w:r>
      <w:r>
        <w:rPr>
          <w:b/>
          <w:bCs/>
        </w:rPr>
        <w:t>hatályon kívül helyez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7/2001/1. (VII. 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Javaslat az önkormányzati tulajdonú városrekonstrukciós területek fejlesztésére, felhasználás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konstrukciós célra kijelölt helyszínek közül a beruházás több tömb esetében megvalósult. A Batthyány utca rekonstrukció befejezése a vasút áthelyezés és az azzal összefüggő közlekedési változások függvénye, ZÉSZ módosítást igény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iac tér környékére vonatkozóan elmondható, hogy elkészült az építési szabályzat, néhány fontos ingatlan megvásárlása, valamint a Városfejlesztő Zrt. által folyamatban van a fejlesztés következő ütemének előkészítése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nagy volumenű fejlesztési tervek időigényére tekintettel és az esetleges támogatási lehetőségek függvényében javaslom a határozat 1. pontjának végrehajtási határidejét </w:t>
      </w:r>
      <w:r>
        <w:rPr>
          <w:b/>
          <w:bCs/>
        </w:rPr>
        <w:t>2008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3/2003/2. (II. 23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Fejlesztési Terv évenkénti felülvizsgálata 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zgyűlési határozatban foglaltaknak megfelelően történt a 2006/2007. nevelési évben az óvodai csoportok indítása, továbbá a 2006/2007. tanévben az általános iskolai és középiskolai osztályok indítása. A 2007/2008. tanévre a középiskolákban indítható osztályok számát és létszámát a Közgyűlés 187/2006. sz. határozatával meghatározta.</w:t>
      </w:r>
    </w:p>
    <w:p>
      <w:pPr>
        <w:pStyle w:val="Normal"/>
        <w:jc w:val="both"/>
        <w:rPr/>
      </w:pPr>
      <w:r>
        <w:rPr/>
        <w:t>A Fejlesztési tervben meghatározott 6 osztálytól (5 normál és 1 kis létszámú osztály) eltérően a szülői igényeknek, az óvodából iskolába lépő tanköteles korú gyermekek valós létszámának megfelelően a Belvárosi Általános Iskolában a 2006/2007. tanévben is 5 első osztály indult. A szülői igény hiánya és a finanszírozásból eredő problémák miatt a 2006/2007. tanévben sem indult kis létszámú osztály a Belvárosi Általános Iskola Dózsa György Tagiskolájáb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3/2003/3. (II. 23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Fejlesztési Terv megvalósítása során együttműködés a Zala Megyei Önkormányzattal, Munkaügyi Központtal, Nagykanizsa Önkormányzatáv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ivatal szakosztálya a határozatban foglaltaknak megfelelően folyamatosan kapcsolatot tart a Zala Megyei Önkormányzattal, Nagykanizsa Megyei Jogú Város Önkormányzatával és a Munkaügyi Központtal. Az együttműködés kiterjed az intézményhálózat működtetésére, az alapfokú, művészeti és középfokú oktatásra, szakképzésre, a fejlesztési feladatok megvalósítására, a humán erőforrások tervezésére, a munkaerő-piaci igényekre.</w:t>
      </w:r>
    </w:p>
    <w:p>
      <w:pPr>
        <w:pStyle w:val="Normal"/>
        <w:jc w:val="both"/>
        <w:rPr/>
      </w:pPr>
      <w:r>
        <w:rPr/>
        <w:t xml:space="preserve">2006. szeptemberében a kamarákkal és a nagyvállalatokkal a szakmai képzésekre vonatkozó igényekkel kapcsolatban egyeztetéseket folytattunk, ennek során azonban érdemben felhasználható kamarai vagy vállalati, szakmai képzésekre vonatkozó, felhasználható, igények nem fogalmazódtak meg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80/2003/1. (IV. 3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MJV  Önkormányzata oktatási-nevelési intézményhálózatának felújítási és beruházási koncepciója (2003-2009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éves költségvetési koncepció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közgyűlés a 2007. évi költségvetési koncepciójában a pénzügyi lehetőségek függvényében beépítésre és elfogadásra kerültek a fenti koncepciók kapcsolódó része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re tervezett felújítási és beruházási célokhoz állami támogatást nem sikerült nyerni, így azok kizárólag önerőből valósulhatnak meg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3-2009. közötti időszakra vonatkozó felújítási és beruházási koncepció teljes körű megvalósításához azonban továbbra is keresni kell a pályázati lehetőségeke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32/2003. (V. 8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Jelzőrendszeres házi segítségnyújtás működési költségei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ben a költségveté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jelzőrendszeres házi segítségnyújtás működési költségeinek fedezete a Gondozási Központ költségvetésében biztosítot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8/2003/2. (VI. 12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ábszínház alapítása Zalaegerszegen (fedezet biztosít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éves költségvetési rendeletek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i költségvetési rendelet tervezetébe a Bábszínház működéséhez – egyeztetve a Megyei Önkormányzattal 23.103 eFt  támogatás került   betervezés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66/2003/2. (VI. 12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felsőoktatási fejlesztéséről szóló cselekvési terv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 Dr. Gyimesi Endre polgármester</w:t>
      </w:r>
    </w:p>
    <w:p>
      <w:pPr>
        <w:pStyle w:val="Normal"/>
        <w:widowControl w:val="false"/>
        <w:autoSpaceDE w:val="false"/>
        <w:ind w:left="900" w:hanging="75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Jurisits János, a Zalaegerszeg Felsőfokú Oktatásáért Közalapítvány     Kuratóriumának elnöke</w:t>
      </w:r>
    </w:p>
    <w:p>
      <w:pPr>
        <w:pStyle w:val="Normal"/>
        <w:widowControl w:val="false"/>
        <w:autoSpaceDE w:val="false"/>
        <w:ind w:left="900" w:hanging="75"/>
        <w:rPr>
          <w:b/>
          <w:b/>
          <w:bCs/>
        </w:rPr>
      </w:pPr>
      <w:r>
        <w:rPr>
          <w:b/>
        </w:rPr>
        <w:tab/>
        <w:t>Balaicz Zoltán, a Zalaegerszeg Felsőfokú Oktatásáért Közalapítvány 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felsőoktatási fejlesztéséről szóló cselekvési terve elkészült, végrehajtása folyamato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173/2003/1., 2., 3. (VI. 12. ) KGY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otfa szennyvízcsatornázás beruházáshoz készfizető kezesség váll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rsulat  hitelfelvételéhez szükséges szerződést megkötötte, a beruházáshoz a hitel igénybevétele megtörtént. A 2007.évi költségvetési rendelet jóváhagyásáig a beruházást a gesztor önkormányzat nem aktiválta, a Szévízvölgye Csatornamű Társulat megszűnésére sem került sor, így a hiteltartozás átvétele sem történt meg. Az érintett önkormányzatok közötti elszámolás lezárása után – várhatóan ez év során – kerül sor a hiteltartozás átvételére, valamint a költségvetésen történő átvezetés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178/2003/1. (VI. 12. ) KGY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Digitális állami földmérési alaptérkép használati jogának megszerzése (adatszolgáltatás fedezetének biztosít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tárgyévi költségvetési terv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i költségvetés tervezetében a Gondnokság fejlesztési kiadásai között a fenti célra 7.920 eFt előirányzat szerepe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214/2003. (VII. 3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partmanház építési lehetőség biztosítása Zalaegerszeg testvérvárosai számára a Gébárti tóná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örök Zoltán,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Tombi Lajos al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döntés meghozatala óta nem érkezett megkeresés a testvérvárosoktól az önkormányzat által felajánlott területre apartman házak építésére vonatkozóa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Tekintettel a gébárti fejlesztésekre, a Termálfürdő bővítésére, rövidesen mód nyílhat az ún. gébárti panziós telkek piaci alapon történő értékesítésére is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továbbiakban nem tartjuk célszerűnek fenntartani a fenti lehetőséget, ezért javaslom a határozat </w:t>
      </w:r>
      <w:r>
        <w:rPr>
          <w:b/>
          <w:bCs/>
        </w:rPr>
        <w:t>hatályon kívül helyezésé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75/2003. (XII. 18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Deák Ferenc Városépítő Program szakaszaina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értelmében a program „a város középtávú fejlesztési stratégiájának rövidtávú végrehajtását szolgáltja saját erőforrások és külső források bevonásával”. Tavaly lezárult a hároméves stratégiai program, 2007-től új finanszírozási időszak indult és új pályázati rendszerek kerülnek kiírásra. Ehhez igazodva a város 2007-2013. közötti középtávú fejlesztési stratégiájáról és operatív programjáról 2006. december 14-i ülésén döntött a közgyűlés. A programelemek végrehajtásának ütemezésére és a forrás-tervezésére, vagyis a kiemelt és a Deák Városépítő Program részét képező fejlesztési célok meghatározására a regionális és ágazati operatív programok tavaszra várható uniós elfogadásával párhuzamosan kerül sor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javaslom a határozat végrehajtási határidejét </w:t>
      </w:r>
      <w:r>
        <w:rPr>
          <w:b/>
          <w:bCs/>
        </w:rPr>
        <w:t>2007. június 30-ra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80/2003. (XII. 18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Szociális, gyermekvédelmi és egészségügyi intézményekben a felújításokhoz szükséges fedezet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dott évi költségveté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i felújításokhoz szükséges fedezet - a pénzügyi lehetőségek függvényében - az alábbiak szerint került betervezésr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Egyesített Bölcsőde Űrhajós úti tagbölcsődéje</w:t>
        <w:tab/>
        <w:t>2.360 eFt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Felnőtt háziorvosi rendelők Páterdomb</w:t>
        <w:tab/>
        <w:tab/>
        <w:t xml:space="preserve">   220 eFt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Fogyatékosok Klubja</w:t>
        <w:tab/>
        <w:tab/>
        <w:tab/>
        <w:tab/>
        <w:tab/>
        <w:t xml:space="preserve">   150 eFt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III. számú Idősek Klubja</w:t>
        <w:tab/>
        <w:tab/>
        <w:tab/>
        <w:tab/>
        <w:t>2.840 eFt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 2/2004/3. (I. 2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emetőket érintően tervezett és ténylegesen befolyt bevételek temetők rekonstrukciójára és fejlesztésére való fordítása (éves költségvetési rendeletben való szerepeltetés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éves költségvetési rendeletek 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2007. évi költségvetés tervezetében a köztemetők működésével kapcsolatos – ÁFA befizetési kötelezettséggel járó – bevételi előirányzat 24,2 mFt, amely a bruttó sírhelymegváltási és újraváltási, továbbá temetőhasználati díjak várható összeg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ÁFA befizetés után az önkormányzat által felhasználható ~20,17 mFt fedezetet nyújt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</w:rPr>
        <w:t>működési kiadási előirányzatok között szereplő – az üzemeltető tulajdonában lévő és az önkormányzat rendelkezésére bocsátott – temetői létesítmények használatáért járó – 7,7 mFt díjra, továbbá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</w:rPr>
        <w:t>az Új köztemetőben sírmező nyitással kapcsolatos feladatok I. ütemére 15 mF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Tekintettel arra, hogy a költségvetés tervezésénél ’látható’ bevételek, illetve ismert feltételrendszer különösen takarékos gazdálkodást követel az önkormányzattól, újabb beruházási és felújítási feladat nem vállalható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40/2004/1. (II. 2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ábszínház elhelyezése az Ady Filmcentrum épületében. Az átépítés első ütemének megvaló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Tekintettel arra, hogy a benyújtott pályázat nem nyert állami támogatást, a Bábszínház I. üteme forráshiány miatt nem tudott megvalósulni, ezért javaslom a határozat 1. pontjának </w:t>
      </w:r>
      <w:r>
        <w:rPr>
          <w:b/>
          <w:bCs/>
        </w:rPr>
        <w:t>hatályon kívül helyezésé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8/2004/2. (IV. 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Bíró M. u. 38. sz. alatt kialakítandó háziorvosi rendelő tulajdonba v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orvosi rendelő megvalósulása után az önkormányzati tulajdonba vételét az Önkormányzat rendelkezésére álló pénzügyi források eddig nem tették lehetővé. Az orvosi rendelő zavartalan működését a jelenlegi bérleti forma is megfelelően biztosí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mennyiben a későbbiek során az Önkormányzat költségvetésében megteremthető a megfelelő pénzügyi fedezet, természetesen megtörténhet az ingatlan megvásárlás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7. évi várhatóan szűkös költségvetési helyzetre való tekintettel javaslom a határozat 2. pontjának végrehajtási határidejét </w:t>
      </w:r>
      <w:r>
        <w:rPr>
          <w:b/>
          <w:bCs/>
        </w:rPr>
        <w:t>2008. december 31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özgyűlés  130/2004/4., 6.3. (VI. 10. ) KGY   számú határozat</w:t>
      </w:r>
    </w:p>
    <w:p>
      <w:pPr>
        <w:pStyle w:val="TextBody"/>
        <w:rPr/>
      </w:pPr>
      <w:r>
        <w:rPr/>
        <w:t>Tárgy: Kohéziós Alap pályázathoz szükséges Önkormányzati Társulás létrehozása. A Társulás beruházásában megvalósuló projekthez saját forrás biztosítása</w:t>
      </w:r>
    </w:p>
    <w:p>
      <w:pPr>
        <w:pStyle w:val="Normal"/>
        <w:rPr/>
      </w:pPr>
      <w:r>
        <w:rPr>
          <w:b/>
          <w:color w:val="000000"/>
        </w:rPr>
        <w:t>Felelős: Dr. Gyimesi Endre polgármest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atáridő: éves költségvetések jóváhagyá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2007.évi költségvetési rendelet tervezetében a Kohéziós alap beruházás feladat megnevezéssel 367.254 eFt összegű fejlesztési célú pénzeszközátadás szerep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70/2004/b. (VI. 1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elkerülő vasút megvalósításához szükséges városi kötelezettségvállalások. Fizetési kötelezettséghez szükséges forrás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ek 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önkormányzat kezdeményezte a vasúttal kötött szerződés módosítását, melyben a pénzügyi kötelezettséget átütemeznénk tekintettel arra, hogy a beruházás megvalósítása csúszásban van. A javasolt szerződésmódosítás a 2007. évi összeget 2008 évre ütemezi át. Ennek megfelelően a 2007. évi költségvetési rendelet tervezete nem tartalmaz pénzeszközátadás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0/2004/1. (VII. 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akember lakások biztosítása a felsőoktatásban tanító, illetve PhD tanul-mányokban részt vevő szakemberek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felsőoktatásban résztvevő tanító, illetve PhD tanulmányokban részt vevő szakemberek részéről 2006. évben 1 lakásra jelentettek be igényt, mely kielégí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28/2004/3. (IX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a Térségi Integrált Szakképző Központ létrehozására (önrész fedezetének biztosít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160/2006. számú határozatban 12.106 eFt önrész biztosításáról döntött a közgyűlés. Ebből 2005. évben 11.208 eFt került kiutalásra. A fennmaradó 898 eFt összeget a 2007. évi költségvetési rendelet-tervezet tartalmazz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54/2004/2. (X. 7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EU alapokból a helyi önkormányzatok által igényelhető uniós források saját forrás kiegészítésének támogatásához (önrész fedezetének biztosít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5-2007. évi költségvetések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érségi Integrált Központ létrehozására és infrastrukturális  feltételeinek javítására kiírt pályázathoz megállapított önrész nagyobb részét 2006.évben átutaltuk. A 2007.évre  esedékes részt 898 eFt-ot a költségvetés tervezetünk tartalmazz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2/2004/2. (X. 21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Gyermekjóléti Központ működtetése. A Családsegítő és Gyermekjóléti Szolgálat feladatbővülésével kapcsolatban felmerülő költségek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gyermekjóléti központ működési költségeinek fedezete a Családsegítő Szolgálat és Gyermekjóléti Központ költségvetésében biztosítot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3/2004. (X. 2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nevelés-oktatás, valamint a közművelődés területén kiemelkedő munkát végzők elismerése. Címek adományozása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Török Zoltán,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5-2007. évi költségveté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ímek adományozásához kapcsolódó pótlékok (5 főtanácsosi, 10 tanácsosi, 2 főmunkatársi és 2 munkatársi pótlék) pénzügyi fedezete biztosítva van a 2007. évi költségvetési koncepcióban 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0/2004. (XI. 2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íziközművek hosszú távú felújítási és fejlesztési koncepciója. Megvalósítható célo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i rendelet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város 2007. évi költségvetése a viziközművek felújításával és fejlesztésével kapcsolatosan az alábbi célok megvalósulásához szükséges előirányzatot biztosította.</w:t>
        <w:br/>
      </w:r>
      <w:r>
        <w:rPr>
          <w:b/>
        </w:rPr>
        <w:t>Működési kiadás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>Zalaegerszeg és Környéke szennyvíz Társulás működési hozzájárulása      44.450.000.- 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>Vízbázis védőidom kártalanítások</w:t>
        <w:tab/>
        <w:tab/>
        <w:tab/>
        <w:tab/>
        <w:tab/>
        <w:t xml:space="preserve">          2.000.000.- 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>Települési vízellátás</w:t>
        <w:tab/>
        <w:tab/>
        <w:tab/>
        <w:tab/>
        <w:tab/>
        <w:tab/>
        <w:tab/>
        <w:t xml:space="preserve">        12.000.000.- Ft</w:t>
      </w:r>
    </w:p>
    <w:p>
      <w:pPr>
        <w:pStyle w:val="Normal"/>
        <w:jc w:val="both"/>
        <w:rPr/>
      </w:pPr>
      <w:r>
        <w:rPr>
          <w:b/>
        </w:rPr>
        <w:t>Fejlesztési és felújítási cél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nnyvíz Kohéziós Alap beruházása</w:t>
        <w:tab/>
        <w:tab/>
        <w:tab/>
        <w:t>367.254.000.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ozsok-Botfa ivóvíz beruházás</w:t>
        <w:tab/>
        <w:tab/>
        <w:tab/>
        <w:tab/>
        <w:t xml:space="preserve">  61.000.000.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db új kút fúrása</w:t>
        <w:tab/>
        <w:tab/>
        <w:tab/>
        <w:tab/>
        <w:tab/>
        <w:tab/>
        <w:t xml:space="preserve">  21.000.000.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iközmű eseményvezérelt felújítások</w:t>
        <w:tab/>
        <w:tab/>
        <w:tab/>
        <w:t xml:space="preserve">  40.000.000.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iközmű rekonstrukció</w:t>
        <w:tab/>
        <w:tab/>
        <w:tab/>
        <w:tab/>
        <w:tab/>
        <w:t xml:space="preserve">  20.000.000.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iközmű pályázatok előkészítése</w:t>
        <w:tab/>
        <w:tab/>
        <w:tab/>
        <w:tab/>
        <w:t xml:space="preserve">  20.000.000.000.- Ft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Öregszívhegyi u. NA 80 vezeték kiváltása</w:t>
        <w:tab/>
        <w:tab/>
        <w:tab/>
        <w:t xml:space="preserve">    7.000.000.- Ft</w:t>
      </w:r>
    </w:p>
    <w:p>
      <w:pPr>
        <w:pStyle w:val="Normal"/>
        <w:jc w:val="both"/>
        <w:rPr/>
      </w:pPr>
      <w:r>
        <w:rPr/>
        <w:tab/>
        <w:t>Összesen:</w:t>
        <w:tab/>
        <w:tab/>
        <w:tab/>
        <w:tab/>
        <w:tab/>
        <w:tab/>
        <w:tab/>
        <w:t>594.704.000.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VÍZ Rt. által átadásra kerülő használati díj mértéke a 2007. évi költésvetésben nettó 495 millió Ft, mely teljes mértékben a viziközművek fejlesztésére lesz felhasználva.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2/2004. (XI. 25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Címzett adórész felhasználása és elosz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Közgazdasági O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i rendelet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2007. évi költségvetési rendelet tervezetésben 170 mFt keretösszeg rendeletben meghatározott arányok alapján nevesítésre került az érintett ágazatoknál, illetve a Pénzügyi lebonyolítás címen, a sportágazatnál pedig beépült a szakági keretbe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4/2004/2. (XI. 2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>Tárgy: ZMJV vagyonkoncepciója részeként a vagyonpolitikai irányelvek felülvizsgálata és aktualizálása. Ingatlanfejlesztési Alap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2006. évi többletbevételek terhére 20.000 eFt induló keretösszeg elkülönítésével megtörtént az Ingatlanfejlesztési Alap feltöltés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4/2004/3. (XI. 2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>Tárgy: ZMJV vagyonkoncepciója részeként a vagyonpolitikai irányelvek felülvizsgálata és aktualizálása. Termőföldek pályáztatás nélküli értékesítése a tulajdonostársak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elmúlt két évben mintegy 30 db ingatlan kelt el elsősorban az elkerülő út melletti „leeső” külterületi, illetve telek kiegészítésre alkalmas zártkerti területekbő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4/2004/5. (XI. 2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>Tárgy: ZMJV vagyonkoncepciója részeként a vagyonpolitikai irányelvek felülvizsgálata és aktualizálása. Az Önkormányzat számítógépes ingatlan vagyon kataszteri rendszerének fejlesztése, a Földhivatal TAKARNET számítógépes ingatlan nyilvántartási rendszeréhez történő csatlakoz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-önkormányzati program keretében az új ingatlankataszteri rendszer elkészült és a 2006. évi zárás befejezése után 2007. évtől üzemszerűen beindul. A rendszer lekérdezővel, listatervezővel és térinformatikai modullal bővült, ez utóbbi segítségével valósult meg a kapcsolat a kataszter és a digitális alaptérkép között. Az Önkormányzat 2005. szeptember 1-jétől csatlakozott a Földhivatal TAKARNET rendszeréhez, ami az ügyintézők munkáját a rendelkezésre álló lekérdezési lehetőségekkel nagyban segít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18/2004. (XI. 2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"Helyi képviseletek az egyenjogúságért" projekt uniós pályázathoz önerő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i költségvetés tervezete a projekt végrehajtásához 15.269 eFt önerőt tartalmaz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2/2004/1. (XI. 25. ), 196/2005. (VII.7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ociális bérlakások építése a Zalaegerszeg 5033/3 hrsz-ú ingatlanon. (Gasparich u. – VG Kft. telephely) Megállapodás elő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gyűlés 2005. július 7-i ülésén a 322/2004/1. sz. közgyűlési határozat eredeti végrehajtási határidejét a 196/2005. sz. határozattal 2006. szeptember 30-ra módosította. A bérlakások megvalósítására vonatkozó további tárgyalások érdekében a határidő újbóli meghosszabbítására volt szükség, azonban az egyeztetések máig nem vezettek eredményre, ezért javaslom a 322/2004. sz. közgyűlési határozat 1. pontjának, valamint a 196/2005. sz. közgyűlési határozat </w:t>
      </w:r>
      <w:r>
        <w:rPr>
          <w:b/>
          <w:bCs/>
        </w:rPr>
        <w:t>hatályon kívül helyez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/1. (XI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akezdő munkanélküliek foglalkoztatás-fejlesztési koncepciója Zalaegerszegen. Munkahelyteremtő beruházások esetén együttműködés a Munkaügyi Központtal, a Városfejlesztő Zrt-vel és a beruházó vállalkozásokkal. Célok megvalósításáról kétévente tájékoztató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Rigó Csaba, a Gazdasági Bizottság elnöke </w:t>
      </w:r>
    </w:p>
    <w:p>
      <w:pPr>
        <w:pStyle w:val="Normal"/>
        <w:widowControl w:val="false"/>
        <w:autoSpaceDE w:val="false"/>
        <w:ind w:left="900" w:hanging="192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felkérésre: Hegyi László, a Nyugat-dunántúli Regionális Munkaügyi Központ Zalaegerszegi Regionális Kirendeltség igazgatója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étévente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oncepcióban megfogalmazott feladatok egy része folyamatosan megvalósul (pályaválasztási ismertetők megtartása, az Első-Magyar Dán Termelőiskola működésének támogatása, a középiskolák szakképzési szerkezetének folyamatos felülvizsgálata, a felsőoktatási szakok fejlesztése), ezekről évente lejelentés készül a közgyűlés számára. Ugyanakkor a pályakezdő munkanélküliek foglalkoztatása érdekében a Zala Megyei Munkaügyi Központtal, a Városfejlesztő Zrt-vel és a beruházó vállalkozásokkal történő együttműködést befolyásoló körülmények jelentősen megváltoztak: egyrészt 2007. január 1-től megváltozott a Munkaügyi Központ szervezeti felépítése, jogi státusza, másrészt a jelenlegi gazdasági helyzet új kihívások elé állítja az önkormányzatokat, ami elsősorban a jelentős költségvetési megszorítások miatt új prioritásokat kényszerít az önkormányzatokra. Ennek következtében 2007-ben megváltozik a koncepcióban szintén eszközként szereplő Hazavárunk ösztöndíj is egy új ösztöndíj kialakítását tartalmazó ösztöndíj rendelettel.  </w:t>
      </w:r>
    </w:p>
    <w:p>
      <w:pPr>
        <w:pStyle w:val="Normal"/>
        <w:jc w:val="both"/>
        <w:rPr/>
      </w:pPr>
      <w:r>
        <w:rPr/>
        <w:t xml:space="preserve">Fentiek alapján kérem a határozat </w:t>
      </w:r>
      <w:r>
        <w:rPr>
          <w:b/>
        </w:rPr>
        <w:t>1. pontjának</w:t>
      </w:r>
      <w:r>
        <w:rPr/>
        <w:t xml:space="preserve"> </w:t>
      </w:r>
      <w:r>
        <w:rPr>
          <w:b/>
        </w:rPr>
        <w:t>hatályon kívüli helyezését.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/2. (XII. 16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ályakezdő munkanélküliek foglalkoztatás-fejlesztési koncepciója Zalaegerszegen. Pályaválasztási ismertetők megtar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laicz Zoltán, az Oktatási és Ifjúsági Bizottság elnöke</w:t>
      </w:r>
    </w:p>
    <w:p>
      <w:pPr>
        <w:pStyle w:val="Normal"/>
        <w:widowControl w:val="false"/>
        <w:autoSpaceDE w:val="false"/>
        <w:ind w:left="900" w:hanging="192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felkérésre: Hegyi László, a Nyugat-dunántúli Regionális Munkaügyi Központ Zalaegerszegi Regionális Kirendeltség igazgatója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unkaügyi Központ szakemberei által a város közoktatási intézményeiben a pályaválasztási ismertetők megtart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/5. (XI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akezdő munkanélküliek foglalkoztatás-fejlesztési koncepciója Zalaegerszegen. Első Magyar-Dán Termelőiskola működésének támogatása. Az iskola épülete használatának legkedvezőbb feltételek mellett történő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ső Magyar-Dán Termelőiskola működését továbbra is a városi tulajdonban lévő műemlék jellegű épületben, illetve az ahhoz tartozó ingatlanon végzi, az önkormányzat érdekelt az intézmény hosszú távú működésének támogatásába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/6. (XI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akezdő munkanélküliek foglalkoztatás-fejlesztési koncepciója Zalaegerszegen. Összesítő kimutatás készítése az általános és középiskolai tanulók továbbtanulásáról, elhelyezkedéséről, munkába áll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özoktatási intézmények minden évben a tanulóktól kért visszajelzések alapján összegzést készítenek a végzett tanulóik további útjáról, sorsáról, amit megküldenek a hivatal szakosztályának abból a célból, hogy ez alapján az Önkormányzat összesítést készíthessen és azt megküldje a Munkaügyi Központnak. </w:t>
      </w:r>
    </w:p>
    <w:p>
      <w:pPr>
        <w:pStyle w:val="Normal"/>
        <w:jc w:val="both"/>
        <w:rPr/>
      </w:pPr>
      <w:r>
        <w:rPr/>
        <w:t xml:space="preserve">A tanulói visszajelzések a középfokú tanulmányok befejezését követően évek óta visszatérően rendkívül hiányosak, az intézményi jelentések alapján készült összesítés emiatt nem alkalmas érdemi tendenciák megállapítására és következtetések levonására, így a Zala Megyei Munkaügyi Központ számára sem szolgáltatnak felhasználható adatokat. </w:t>
      </w:r>
    </w:p>
    <w:p>
      <w:pPr>
        <w:pStyle w:val="Normal"/>
        <w:jc w:val="both"/>
        <w:rPr/>
      </w:pPr>
      <w:r>
        <w:rPr/>
        <w:t xml:space="preserve">Fentiek alapján javaslom a határozat 6. pontjának </w:t>
      </w:r>
      <w:r>
        <w:rPr>
          <w:b/>
        </w:rPr>
        <w:t>hatályon kívüli helyezését.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/7. (XI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akezdő munkanélküliek foglalkoztatás-fejlesztési koncepciója Zalaegerszegen. Középiskolák szakképzési szerkezetének változása, valamint új felsőoktatási szakok indítása,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, az Oktatási és Ifjúsági Bizottság elnöke</w:t>
      </w:r>
    </w:p>
    <w:p>
      <w:pPr>
        <w:pStyle w:val="Normal"/>
        <w:widowControl w:val="false"/>
        <w:autoSpaceDE w:val="false"/>
        <w:ind w:left="851" w:hanging="851"/>
        <w:rPr>
          <w:b/>
          <w:b/>
          <w:bCs/>
        </w:rPr>
      </w:pPr>
      <w:r>
        <w:rPr>
          <w:b/>
          <w:bCs/>
        </w:rPr>
        <w:tab/>
        <w:t xml:space="preserve"> felkérésre: Jurisits János, a Zalaegerszeg Felsőfokú Oktatásáért Közalapítvány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Önkormányzat a középiskolák szakképzési szerkezetének meghatározását a 2003-2009. évre vonatkozó Fejlesztési terv (évenkénti) felülvizsgálatakor megvizsgálta és aktualizálta, figyelembe véve a rendelkezésre álló prognosztizálható munkaerő-piaci igényeket. A felsőoktatási szakok szintén összhangban vannak a várható munkaerő-piaci igényekke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/8.a. (XI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akezdő munkanélküliek foglalkoztatás-fejlesztési koncepciója Zalaegerszegen. Kimutatás készítése a következő évben várhatóan diplomát szerző zalaegerszegi fiatalok számáról és diplomájuk szakterületeinek megoszl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hivatal szakosztálya kezeli az ösztöndíj adatbázisát, ennek során azonban a kredit-rendszer miatt nem tudják pontosan aktualizálni a „Hazavárunk” ösztöndíjban részesülők aktuális adatbázisát, mivel az adott évben diplomát szerzett hallgatókról nincs visszajelzésük, illetve nagyon esetleges, hogy egy-egy hallgató jelezze számukra tanulmányainak befejezését. Így az ösztöndíjban részesülők névsora több száz olyan nevet is tartalmaz, akik valójában már gyakorlatilag kikerültek a rendszerből, de ezt a fentiek miatt nem lehet adminisztrálni, és azt sem, hogy az utolsó éves hallgatók közül valójában ki szerez diplomát.  </w:t>
      </w:r>
    </w:p>
    <w:p>
      <w:pPr>
        <w:pStyle w:val="Normal"/>
        <w:jc w:val="both"/>
        <w:rPr/>
      </w:pPr>
      <w:r>
        <w:rPr/>
        <w:t>A szakosztály levélben kereste meg valamennyi felsőoktatási intézmény  rektorát azzal a kéréssel, hogy a levélhez mellékelt zalaegerszegi lakhelyű, és a „Hazavárunk” ösztöndíjban részesülő hallgatók névsorából  jelöljék meg azokat a hallgatókat és küldjék meg számunkra, akik az általuk vezetett intézményben 2006-ban végeztek és diplomát szereztek.</w:t>
      </w:r>
    </w:p>
    <w:p>
      <w:pPr>
        <w:pStyle w:val="Normal"/>
        <w:jc w:val="both"/>
        <w:rPr/>
      </w:pPr>
      <w:r>
        <w:rPr/>
        <w:t xml:space="preserve">A felsőoktatási intézmények valamennyien válaszoltak a kérésre, azonban elsősorban az adatvédelmi törvényre való hivatkozással a kért adatokat nem biztosították. </w:t>
      </w:r>
    </w:p>
    <w:p>
      <w:pPr>
        <w:pStyle w:val="Normal"/>
        <w:jc w:val="both"/>
        <w:rPr/>
      </w:pPr>
      <w:r>
        <w:rPr/>
        <w:t xml:space="preserve">A fentiek miatt, illetve a ösztöndíjrendeletek, köztük a Hazavárunk ösztöndíj 2007-ben történő módosítása, egy ebből következő új ösztöndíj rendszer kialakítása és bevezetése miatt javaslom a </w:t>
      </w:r>
      <w:r>
        <w:rPr>
          <w:b/>
        </w:rPr>
        <w:t>határozat  8.a. pontjának</w:t>
      </w:r>
      <w:r>
        <w:rPr/>
        <w:t xml:space="preserve"> </w:t>
      </w:r>
      <w:r>
        <w:rPr>
          <w:b/>
        </w:rPr>
        <w:t xml:space="preserve">hatályon kívüli helyezését.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/9. (XI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akezdő munkanélküliek foglalkoztatás-fejlesztési koncepciója Zalaegerszegen. Pályakezdő munkanélküliek foglalkoztatásának bővítése, velük kapcsolatos munkaerő-piaci pályázatok fokozottabb kihaszn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Rigó Csaba, a Gazda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Aladi Gusztáv, a Kontakt Kht. ügyvezetőj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minden év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06-ban a Kontakt Humán Kht. munkaerő-piaci programjaiban, pályázataiban a támogatott foglalkoztatás, valamint kölcsönzés során előnyben részesítette a pályakezdő munkanélkülieke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ht. foglalkoztatásukkal kapcsolatban minden jogszabály adta lehetőséget kihasznált, valamint 2006. év folyamán 6 pályakezdő munkavállalót foglalkoztatott munkaerő-piaci program keretébe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8/2005/1. (II. 24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76. sz. főközlekedési úttól délre eső ivóvízzel ellátatlan területek (Bozsoki hegy, Botfa hegy) vízellátása. Saját erő váll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-2007. éves költségvetési rendelet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sácsihegy folytatásaként megvalósuló Bozsoki hegy és Botfai hegy vezetékes ivóvízellátás beruházásának támogatási pályázatát 235.926 eFt összegű beruházási költséget figyelembe véve nyújtottuk be a Területfejlesztési Tanácshoz. A pályázatot kedvezően bírálták el és 15.000 e Ft vissza nem térítendő támogatást kapott Önkormányzatun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mogatási szerződés megkötésének feltétele volt, hogy az ivóvízellátás kivitelezésére kiírt közbeszerzési eljárás lezáruljon. Az eredményesen lezárult közbeszerzés eredményeként a kivitelezési szerződés megkötését követően aláírtuk a támogatási szerződést i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ruházás megvalósításának költségeihez a víziközmű társulat cca. 45.000 eFt-tal járul hozzá, ennek figyelembe vételével a 2006. és 2007. évi költségvetési rendeletünkben a szükséges saját forrást biztosítottu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64/2005/3/B/d. (III. 31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2006. évi címzett támogatásokra pályázatok benyújtása. Ganz Ábrahám és Munkácsy Mihály Szakközépiskola és Szakiskola használatában lévő zalaegerszegi 4983/50 hrsz-ú ingatlan értékesítésének elő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Címzett támogatás iránti igényünket a Minisztérium nem támogatta, ugyanakkor az ingatlan hasznosítására a közgyűlés új határozatot hozott. 67/2006. sz. határozatával döntött arról, hogy  a </w:t>
      </w:r>
      <w:r>
        <w:rPr/>
        <w:t>fogyatékkal élők integrált intézményét a Zalaegerszeg, Gasparich u. 53/A.</w:t>
      </w:r>
      <w:r>
        <w:rPr>
          <w:b/>
          <w:bCs/>
        </w:rPr>
        <w:t xml:space="preserve"> </w:t>
      </w:r>
      <w:r>
        <w:rPr/>
        <w:t>szám alatti (hrsz: 4983/50)</w:t>
      </w:r>
      <w:r>
        <w:rPr>
          <w:b/>
          <w:bCs/>
        </w:rPr>
        <w:t xml:space="preserve"> </w:t>
      </w:r>
      <w:r>
        <w:rPr/>
        <w:t>ingatlanon tervezi</w:t>
      </w:r>
      <w:r>
        <w:rPr>
          <w:b/>
          <w:bCs/>
        </w:rPr>
        <w:t xml:space="preserve"> </w:t>
      </w:r>
      <w:r>
        <w:rPr/>
        <w:t>kialakítan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entiek alapján javaslom a </w:t>
      </w:r>
      <w:r>
        <w:rPr>
          <w:b/>
        </w:rPr>
        <w:t>határozat 3/B/d. pontjának hatályon kívül helyezésé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67/2005. (III. 3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társaság úti pavilonsor helyzetének rendezése (Zalaegerszeg 331/1 hrsz-ú ingatlan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A kérelmezők a határozatnak megfelelően az építkezést megkezdték, azonban azt előre nem látható nehézségek miatt határidőre befejezni nem tudták. Az adásvételi szerződés megkötésére az épület használatba vételi engedélyének jogerőre emelkedését követően a telekalakítási eljárás lefolytatása után kerülhet sor, ezért javaslom a határozat végrehajtási határidejét</w:t>
      </w:r>
      <w:r>
        <w:rPr>
          <w:b/>
          <w:bCs/>
        </w:rPr>
        <w:t xml:space="preserve"> 2007. december 31-re módosítani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93/2005/2. (IV. 28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Javaslat a LÉSZ Kft. kezelésében lévő ingatlanállomány szerkezetátalakítása. Rossz műszaki állapotban lévő Vérmalom ingatlanon lévő 5 lakás lebon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érmalomban található lakások bérlői közül egy bérlő elhelyezésére sor került. Jelenleg még 4 lakás lakott. A bérlők sajátos életvitele, szociális helyzete miatt társasházi lakóközösségbe való elhelyezésük nem célszerű, egyéb megfelelő lakáscsere megoldásra 2006. évben nem volt lehetőségünk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lom a határozat 2. pontjának végrehajtási határidejét </w:t>
      </w:r>
      <w:r>
        <w:rPr>
          <w:b/>
          <w:bCs/>
        </w:rPr>
        <w:t>2007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6/2005. (IV. 2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SPA regionális hulladékgazdálkodási program állása. Az Önkormányzat által befizetendő önrészre jutó árfolyamkockázat finanszírozásának figyelembe vétele a költségvetés tervezésénél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éves költségvetések az ISPA projekt befejezéséi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árfolyam-kockázat finanszírozásának figyelembevételére az idei költségvetés tervezésénél az alábbi indokok miatt nem volt szükség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2006. évben a projektben résztvevő települések által alapított önkormányzati társulás sikeres EU Önerő Alap pályázatot nyújtott be a Belügyminisztériumhoz az önerő 50%-ának vissza nem térítendő támogatására. A BM önerő támogatás figyelembevételével a program saját erő finanszírozására 2006 májusában új pénzügyi megállapodást kötöttünk. A ZALAISPA Hulladékgazdálkodási Társulás Pénzügyi Lebonyolító szerve nem jelzett az Önkormányzati számára árfolyam-kockázatból adódó többletfinanszírozási igény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A projekt prognosztizálható csúszása miatt 2007-ben várhatóan többletfizetés keletkezi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Némely tender pályáztatása során benyújtott nyertes ajánlat nem haladja meg a tervezett értéket, amely megtakarítást eredményez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4/2005/VI. (VI. 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Zalaegerszeg Megyei Jogú Város Településszerkezeti és Szabályozási terv, valamint Építési Szabályzat (ZÉSZ) módosítása. Átfogó vizsgálat készítése a beépítésre nem szánt területeken a beépítési százalék növelésér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építésre nem szánt területeken a beépítési százalék növelésére készült átfogó vizsgálat egyeztetése során az OTÉK-tól való eltéréshez a Nyugat-dunántúli Területi Főépítész Iroda nem meg a hozzájárulását, így a beépítési százalék növelésére az építési törvény előírásai alapján e nélkül nincs lehetőség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javaslom a határozat VI. pontjának </w:t>
      </w:r>
      <w:r>
        <w:rPr>
          <w:b/>
          <w:bCs/>
        </w:rPr>
        <w:t>hatályon kívül helyez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43/2005. (VI. 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ivóvízbázis távlati fejlesztési lehetőségei. Vízjogi engedélyezési tervek elkészít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anulmányterv alapján a ZALAVÍZ Zrt-vel közösen elindult a Keleti vízbázison a kutak fúrása. Az elmúlt évben egy kutat az Északi Ipari terület vízellátásának biztosítása érdekében az elő-közművesítéssel egy időben a Városfejlesztő Zrt. lebonyolításában, fejlesztési hitel bevonásával létesítettünk.  A polgármesteri hivatal Műszaki Osztálya egy kút megszüntetését, és egy új kút építtetését végezte el 2006. évben.</w:t>
      </w:r>
    </w:p>
    <w:p>
      <w:pPr>
        <w:pStyle w:val="Normal"/>
        <w:jc w:val="both"/>
        <w:rPr/>
      </w:pPr>
      <w:r>
        <w:rPr/>
        <w:t>Az idei évben folytatódnak a Keleti vízbázis bővítésének munkái. A ZALAVÍZ Zrt. saját forrásból biztosítja egy új kút tervezésének költségét és engedélyezését. Az önkormányzat a költségvetés előkészítése során egy új kút tervezését és építését irányozta elő, melyet a költségvetési rendelet elfogadását követően realizálunk.</w:t>
      </w:r>
    </w:p>
    <w:p>
      <w:pPr>
        <w:pStyle w:val="Normal"/>
        <w:jc w:val="both"/>
        <w:rPr/>
      </w:pPr>
      <w:r>
        <w:rPr/>
        <w:t>A vízbázis bővítésének részeként vehető figyelembe az üzemeltető által - a Parkcenter beruházásával összefüggő – létesítendő új ivóvízkút i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2/2005/2. (VII. 7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i program megalkotása kutya sétáltató helyek kialakít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Pais D. és a Kispest u. közti „Kiserdőben” építendő kutyafuttató építésére vonatkozó - Nagykanizsa Megyei Jogú Város Polgármesteri Hivatal által kiadott - építési engedély 2006. november 9-én emelkedett jogerő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étesítmény kivitelezésével a Városgazdálkodási Kft-t bíztuk meg, melyre vonatkozóan a felek 2006. november 15-én vállalkozási szerződést kötött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árt kutya játszóhely kialakításának határideje 2007. május 15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8/2005/2. (VII. 7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Drogellenes stratégia célkitűzéseinek megvalósításához az éves költségvetésekben forrás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ben a költségvetés elfogadásako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on elnyert forrás a Kábítószerügyi Egyeztető Fórum 2007. első félévi működéséhez (június 30-ig) fedezetet biztosít. Az újabb pályázat előreláthatólag 2007. áprilisában kerül kiírásra, melyhez önrész biztosítására nagy valószínűséggel szükség lesz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97/2005., (VII. 7. ), 328/2006/1. (XII.14.) KGY   számú határozat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Telekalakítás a kaszaházi fennsíko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197/2005. sz. határozat esetében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328/2006/1. sz. határozat esetében: 2006.12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telekalakítási eljárás bonyolultsága és az OTP Ingatlan Rt. fellebbezése miatt az eljárás elhúzódott. Az elvi határozat jogerős, a végleges telekalakításról azonban még nincs határozat, ezért javaslom a 197/2005. sz. közgyűlési határozat, valamint a 328/2006. sz. közgyűlési határozat 1. pontjának végrehajtási határidejét </w:t>
      </w:r>
      <w:r>
        <w:rPr>
          <w:b/>
          <w:bCs/>
        </w:rPr>
        <w:t>2007. július 31-re módosí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21/2005. (IX. 1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BM OKF „A hivatásos önkormányzati tűzoltóparancsnokságok szerállományának, technikai eszközeinek amortizációs cseréjére, korszerűsítésére c. pályázati felhívásra. Önrész elkülön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7. évi költségvetés tervezetében a pályázati önrész 29.000 eFt előirányzattal szerepe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38/2005/2. (IX. 1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Munkácsy u. 2. sz. alatti üzlethelyiség (ZÓNA Étterem) bérbeadása (Szerződéskötés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LÉSZ Kft. ügyvezetője jelezte, hogy a helyiséget – többszöri pályáztatás ellenére – még nem sikerült bérbe adni. Továbbra is folyamatos a pályáztatás, ezért javaslom a határozat 2. pontjának végrehajtási határidejét </w:t>
      </w:r>
      <w:r>
        <w:rPr>
          <w:b/>
          <w:bCs/>
        </w:rPr>
        <w:t>2007. június 30-ra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0/2005. (IX. 15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, Alsójánkahegyi úti 960/1 hrsz-ú ingatlan részterületének el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i szerződé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2/2005/1. (IX. 1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Zalaegerszegi laktanya-ingatlan hasznosítása. ZÉSZ módosításakor a javasolt övezeti átsorolások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Zalaegerszeg Megyei Jogú Város Településszerkezeti és Szabályozási terv és Építési Szabályzata módosítása az egész város területére csak 2007-ben kerül sorra. A Laktanya területére vonatkozó szabályozás módosítása a ZÉSZ módosítás keretében lehetséges, ezért javaslom a határozat 1. pontjának végrehajtási határidejét </w:t>
      </w:r>
      <w:r>
        <w:rPr>
          <w:b/>
          <w:bCs/>
        </w:rPr>
        <w:t>2007. december 31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2/2005/3. (IX. 15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i laktanya-ingatlan hasznosítása. Tárgyalások lefoly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ő Zr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4815/9 hrsz-ú, a volt laktanya önkormányzati tulajdonban és kezelésben lévő részére vonatkozóan befektető nem jelentkezett, saját fejlesztésre önkormányzati forrás nem állt rendelkezésre. A szomszédos ingatlanok megszerzése is forrásigényes (cserealap lehetne a főiskola részére megépítendő sportcsarnok),  melynek jelenleg szintén nincs fedezete. További tárgyalások indokoltak, ezért javaslom a határozat 3. pontjának végrehajtási határidejét </w:t>
      </w:r>
      <w:r>
        <w:rPr>
          <w:b/>
          <w:bCs/>
        </w:rPr>
        <w:t>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4/2005. (IX. 15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Új kertvárosi orvosi rendelők létesítésének feltételei. Telekalakítási vázrajzok, társasházi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telekalakítási határozat jogerős, földhivatali átvezetése, valamint a társasházi alapító okirat elkészítése folyamatban van, ezért javaslom a határozat végrehajtási határidejét </w:t>
      </w:r>
      <w:r>
        <w:rPr>
          <w:b/>
          <w:bCs/>
        </w:rPr>
        <w:t>2007. március 15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3/2005/2. (X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 foglalkoztatás-politikai szerepének bővítése. A Kontakt Kht. munkaerő-kölcsönzés üzletágának elindítása. Szükséges fedezet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i rendelet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7. évre Zalaegerszeg város foglalkoztatáspolitikai szerepének bővítéséhez a 2006. évi költségvetésben e célra tervezett összeg maradványa fedezetet nyújt, mely a költségvetés módosításakor mint pénzmaradvány kerül visszatervezésr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63/2005/4. (X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 foglalkoztatás-politikai szerepvállalása. A Kontakt Kht. munkaerő kölcsönzése értékelésének közgyűlés elé terjesz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a költségvetés tervezésének időszak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ht. munkaerő-kölcsönzési tevékenysége folyamatos, évente áthúzódó, így az év végi értékelést csak a tárgyévet követően tudják elkészíteni, ezért célszerű a határozat eredeti – évente a költségvetés tervezésének időszaka – végrehajtási határidejét úgy módosítani, hogy az értékelés minden év második közgyűlésén kerüljön megtárgyalásr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Fentiek alapján javaslom a határozat 4. pontjának végrehajtási határidejét </w:t>
      </w:r>
      <w:r>
        <w:rPr>
          <w:b/>
          <w:bCs/>
        </w:rPr>
        <w:t>minden év második közgyűlésé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8/2005/1. (X. 20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ályázat benyújtása a helyi önkormányzatok európai uniós fejlesztési pályázataihoz szükséges önkormányzati saját forrás kiegészítésére. Saját forrás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i rendelet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ályázat által elnyert 600 mFt összegű támogatás 2007. évi ütemeként a 2007. évi költségvetési rendeletben a fenti célra a beruházás forrásaként 176.374 eFt összegű BM Önerő Alap került betervezésr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6/2005. (X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, Baross Gábor u. 23. előtti (1948/54 hrsz-ú) közterületen épített ingatlan alatti terület tulajdonjog rend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rögzített feltételeknek Kovács Gyuláné a hivatal többszöri megkeresése ellenére nem tett eleget annak ellenére sem, hogy a közgyűlés az eredeti 2006. március 31-i határidőt 2006. június 30-ra, majd 2006. december 31-re módosítot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javaslom a határozat </w:t>
      </w:r>
      <w:r>
        <w:rPr>
          <w:b/>
          <w:bCs/>
        </w:rPr>
        <w:t>hatályon kívül helyez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1/2005. (XI. 17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MJV Önkormányzata által igényelni kívánt állami tulajdonban lévő ingatlano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megjelölt ingatlanok ügyének jelenlegi állása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>
          <w:trHeight w:val="454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/>
            </w:pPr>
            <w:r>
              <w:rPr/>
              <w:t>Igényelt ingatl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jegy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dy u. 1., kultúrhá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védelmi Minisztérium értékesíteni kívánja, az eladásra vonatkozó pályázati kiírás megjelenése 2007. tavaszán várhat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kum u. - Dózsa pálya, sporttele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. M-i Rendőr-főkapitányság továbbra is sport célra kívánja használni, további egyeztetéseket célszerű folytatni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fai fiúnevelő intézet, ill. szántó terület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ociális és Családügyi Minisztérium csak feladatátvállalással együtt kívánta átadni, melyet az önkormányzat nem tud vállalni, azonban egyeztetések folytathatók egyes szántóterületek esetéb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i és Gasparich utcai lakáso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talan, a Honvédelmi Minisztérium 2006. évben értékesítette a lakásoka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, sporttele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döntés, további tárgyalások szükségesek, kapcsolódva a laktanya hosszú távú hasznosításához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, Hadkieg. Parancsnokság épülete,  állami terület 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döntés, további tárgyalások szükségesek, tekintettel arra, hogy folyik a honvédség átszervezése, amely a zalaegerszegi Hadkieg. Parancsnokság további sorsát is meghatározza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  <w:iCs/>
        </w:rPr>
        <w:t xml:space="preserve">Fenti határozat szerint igényelt, illetve az Önkormányzatunk által esetlegesen még igényelhető állami ingatlanok ügyében lefolytatandó további egyeztetések érdekében javaslom a határozat végrehajtási határidejét </w:t>
      </w:r>
      <w:r>
        <w:rPr>
          <w:b/>
          <w:bCs/>
          <w:iCs/>
        </w:rPr>
        <w:t>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48/2005/1. (XII. 1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zdasági társaságok támogatásának felülvizsgálata. Nyilvántartási rendszer kidolg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Jelen közgyűlés tárgyalja a Zalaegerszeg vállalkozásfejlesztési és befektetés-támogató programjáról szóló rendelet-tervezetet, melyben fenti határozatnak megfelelően kialakításra kerül a nyilvántartási rendszer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51/2005. (XII. 1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i egészségmegőrző program és alapellátási szűrőprogramok megvalósítására munkaterv kidolgozása. Az Egészségfejlesztő Programtervben meghatározott programok kiemelten támogatandó célként való kezel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, a Szociális, Lakás- és Egészségügy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Horváth László, a Sport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Török Zoltán,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Önkormányzat a 2006. év során összesen 7.099 eFt összegű támogatást fordított az Egészségfejlesztési Programban felsorolt célok támogatására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érintett ágazatok közül az oktatási, kulturális ágazat 2.290 eFt, a sport ágazat 1.315 eFt, míg az egészségügyi és szociális ágazat 3.494 eFt összegű támogatással járult hozzá az Egészségfejlesztési Programban felsorolt célok megvalósításához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64/2005. (XII. 15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2006. évi lakáshasznosítási terv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06. év során 26 db új, illetve megüresedett bérlakás pályáztatására került sor. A hivatal a pályázatok meghirdetéséről, a pályázati eljárások lefolytatásáról, továbbá a lakások kiutalásáról gondoskodot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65/2005/1., 2. (XII. 15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em lakás céljára szolgáló helyiségek 2006. évi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tékesítésre kijelölt ingatlanok jelentős részének (Dísz tér 1., Dísz tér 3., Mártírok u. 2., Kovács K. tér 1. sz. alatti üzletek) eladása megtörtént 2006-ban. A Berzsenyi u. 7. sz. alatti volt Erste Bank bérlemény, valamint a Kazinczy tér 2. sz. alatti (ún. Bárány tömbbelső) ingatlan 2006. évben tervezett értékesítése a szükséges jogi és műszaki egyeztetések (ZÉSZ módosításának igénye) miatt átcsúszott a 2007. évre. Ezen ingatlanok eladásából befolyó eladási ár tehát nem szerepel a 2006. évi bevételek között, azonban még 2006. évi értékesítésként célszerű figyelembe ven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9/2006. (III. 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A közoktatási típusú sportiskolai rendszer bevezetésének koncepciója a zalaegerszegi közoktatási intézményrendszer területén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Horváth László, a Sport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2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oktatási típusú sportiskolai rendszer bevezetésével kapcsolatos jogszabályok még nem jelentek meg. A koncepciót ezen jogszabályok ismeretében célszerű a közgyűlés elé terjeszteni, ezért javaslom a határozat végrehajtási határidejét </w:t>
      </w:r>
      <w:r>
        <w:rPr>
          <w:b/>
          <w:bCs/>
        </w:rPr>
        <w:t>2007. március 1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30/2006/1. (III. 2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Önkormányzati Környezetvédelmi Alap 2006. évi felhaszn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ZMJV Önkormányzat fenntartásában működő oktatási-nevelési intézmények környezeti nevelésének elősegítésére </w:t>
      </w:r>
      <w:r>
        <w:rPr/>
        <w:t>kiírt pályázat az előző évekhez hasonlóan lebonyolításra került. A meghirdetett kategóriákban</w:t>
      </w:r>
      <w:r>
        <w:rPr>
          <w:b/>
        </w:rPr>
        <w:t xml:space="preserve"> 10</w:t>
      </w:r>
      <w:r>
        <w:rPr/>
        <w:t xml:space="preserve"> intézményből érkeztek be az alkotások, a nyertes intézmények és egyéni résztvevők díjazására az Alap került felhasználásra. 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Az Önkormányzat 2006. év szeptemberé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Alapból </w:t>
      </w:r>
      <w:r>
        <w:rPr>
          <w:b/>
          <w:sz w:val="24"/>
          <w:szCs w:val="24"/>
        </w:rPr>
        <w:t>1.200 eFt</w:t>
      </w:r>
      <w:r>
        <w:rPr>
          <w:sz w:val="24"/>
          <w:szCs w:val="24"/>
        </w:rPr>
        <w:t xml:space="preserve"> összegű támogatást nyújtott a Városgazdálkodási Kft.-nek </w:t>
      </w:r>
      <w:r>
        <w:rPr>
          <w:b/>
          <w:sz w:val="24"/>
          <w:szCs w:val="24"/>
        </w:rPr>
        <w:t>lakossági környezetszépítés támogatása</w:t>
      </w:r>
      <w:r>
        <w:rPr>
          <w:sz w:val="24"/>
          <w:szCs w:val="24"/>
        </w:rPr>
        <w:t xml:space="preserve"> céljából. A VG. Kft. a Polgármesteri Hivatal Műszaki Osztályával közösen, meghirdette és lebonyolította a „</w:t>
      </w:r>
      <w:r>
        <w:rPr>
          <w:b/>
          <w:sz w:val="24"/>
          <w:szCs w:val="24"/>
        </w:rPr>
        <w:t>Virágos Zalaegerszegért” pályázatot</w:t>
      </w:r>
      <w:r>
        <w:rPr>
          <w:sz w:val="24"/>
          <w:szCs w:val="24"/>
        </w:rPr>
        <w:t xml:space="preserve">, amely kiterjedt a lakóépületek környezeti gondozottságának növelésére – az ablakok, balkonok, erkélyek díszítésére, valamint a kereskedelmi egységek környezetszépítésének ösztönzésé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A közterületek tisztasága érdekében köztisztasági akció szervezése</w:t>
      </w:r>
      <w:r>
        <w:rPr/>
        <w:t xml:space="preserve"> című programba városrészek, civil szervezetek, intézmények és lakóközösségek is bekapcsolódtak, a résztvevők összesen </w:t>
      </w:r>
      <w:r>
        <w:rPr>
          <w:b/>
        </w:rPr>
        <w:t xml:space="preserve">1.000 eFt </w:t>
      </w:r>
      <w:r>
        <w:rPr/>
        <w:t>összegből részesültek</w:t>
      </w:r>
      <w:r>
        <w:rPr>
          <w:b/>
        </w:rPr>
        <w:t xml:space="preserve"> </w:t>
      </w:r>
      <w:r>
        <w:rPr/>
        <w:t xml:space="preserve">támogatásban. </w:t>
        <w:tab/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A Műszaki Osztály felé a Közigazgatási Osztály </w:t>
      </w:r>
      <w:r>
        <w:rPr>
          <w:b/>
          <w:sz w:val="24"/>
          <w:szCs w:val="24"/>
        </w:rPr>
        <w:t>5 zajmérést</w:t>
      </w:r>
      <w:r>
        <w:rPr>
          <w:sz w:val="24"/>
          <w:szCs w:val="24"/>
        </w:rPr>
        <w:t xml:space="preserve"> jelzett, amelynek költségei az Alapból kerültek kifizetésre, mintegy </w:t>
      </w:r>
      <w:r>
        <w:rPr>
          <w:b/>
          <w:sz w:val="24"/>
          <w:szCs w:val="24"/>
        </w:rPr>
        <w:t>300 eFt</w:t>
      </w:r>
      <w:r>
        <w:rPr>
          <w:sz w:val="24"/>
          <w:szCs w:val="24"/>
        </w:rPr>
        <w:t xml:space="preserve"> érték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PageNumber"/>
          <w:b/>
          <w:b/>
        </w:rPr>
      </w:pPr>
      <w:r>
        <w:rPr>
          <w:bCs/>
          <w:iCs/>
        </w:rPr>
        <w:t xml:space="preserve">Zalaegerszeg Megyei Jogú Város Közgyűlése 32/2001. (X. 26.) sz. önkormányzati rendelete szerint a helyi jelentőségű </w:t>
      </w:r>
      <w:r>
        <w:rPr/>
        <w:t xml:space="preserve">védett természeti területekre kezelési tervet kell készíteni, amelyre eddig azonban erre költségvetési keret hiánya miatt sajnálatos módon nem kerülhetett sor. </w:t>
      </w:r>
      <w:r>
        <w:rPr>
          <w:rStyle w:val="PageNumber"/>
        </w:rPr>
        <w:t xml:space="preserve">A Közgyűlés 2006. évben </w:t>
      </w:r>
      <w:r>
        <w:rPr/>
        <w:t xml:space="preserve">a </w:t>
      </w:r>
      <w:r>
        <w:rPr>
          <w:b/>
        </w:rPr>
        <w:t>helyi jelentőségű védett természeti értékek megőrzése, fenntartása céljából 1.000 eFt  összeget biztosított</w:t>
      </w:r>
      <w:r>
        <w:rPr>
          <w:rStyle w:val="PageNumber"/>
        </w:rPr>
        <w:t xml:space="preserve">, amely a </w:t>
      </w:r>
      <w:r>
        <w:rPr>
          <w:rStyle w:val="PageNumber"/>
          <w:b/>
        </w:rPr>
        <w:t>védett természeti területekre kezelési terv készítését foglalja magába.</w:t>
      </w:r>
      <w:r>
        <w:rPr>
          <w:rStyle w:val="PageNumber"/>
        </w:rPr>
        <w:t xml:space="preserve"> A Polgármesteri Hivatal a terv elkészítésével Müller Imre okleveles erdőmérnököt bízta meg, aki a védett értékek egyedi felvételét követően kidolgozta a mintegy 160 oldalas kezelési tervet, amelyet a decemberi ülésén fogadott el a Közgyűl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 xml:space="preserve">A Keleti vízbázis biztonságba helyezési tervének elkészítése 2006. évben nem valósult meg, mert a környezetvédelmi és vízügyi hatóság ez ügyben nem hozott még határozatot. A szociálisan rászorultak közcsatornára való rákötésének forrás kiegészítésére sem merült fel igény. Így a </w:t>
      </w:r>
      <w:r>
        <w:rPr>
          <w:b/>
        </w:rPr>
        <w:t>vízvédelemre</w:t>
      </w:r>
      <w:r>
        <w:rPr/>
        <w:t xml:space="preserve"> elkülönített 1.100 eFt összeg nem került felhasznál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laegerszeg Megyei Jogú Város Hivatásos Önkormányzati Tűzoltósága jelezte az Önkormányzat felé, hogy jogszabályi kötelezettség miatt szükséges telephelyén lévő 2 db 5 m</w:t>
      </w:r>
      <w:r>
        <w:rPr>
          <w:vertAlign w:val="superscript"/>
        </w:rPr>
        <w:t>3</w:t>
      </w:r>
      <w:r>
        <w:rPr/>
        <w:t xml:space="preserve">-es gázolaj tartály megszüntetése, így a Tűzoltóság </w:t>
      </w:r>
      <w:r>
        <w:rPr>
          <w:b/>
        </w:rPr>
        <w:t>környezetvédelmi beruházásának támogatásához</w:t>
      </w:r>
      <w:r>
        <w:rPr/>
        <w:t xml:space="preserve"> az Alapból biztosítottuk a szükséges 800 eFt összege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42/2006/4. (III. 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193/2004. számú közgyűlési határozat hatályon kívül helyezése (Pózva, Külsőkórház előtti üzlet kialakítása). 6126 hrsz-ú terület övezeti besorolás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, Pózva Külsőkórház 6126 hrsz-ú ingatlan övezeti előírásainak módosítását a közgyűlés 185/2006. sz. határozatával jóváhagy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6/2006/2. (III. 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i Strandfürdő (Zalaegerszeg 3323 hrsz.) fejlesztése. Tervezési munkák elkészítése, korszerűségi felülvizsgálat elvégzése, fedezet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rögzített feltételeknek megfelelően a fedezet biztosítása megtörtént, a tervezési munkák és a korszerűségi felülvizsgálat elkész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50/2006. (III. 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Merker Trade 94 Bt. földhasználati jog iránti kérelme (Zalaegerszeg 4983/84 hrsz-ú ingatlan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erker Trade 94 Bt-vel a szerződés aláírásra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1/2006. (III. 2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Vendéglátó helyiség pályázat nélküli bérbeadása a Gönczi ÁMK-ba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bérleti szerződés a ZALAGAST Kft-vel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65/2006/2., 3., 4. (IV. 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és környéke csatornahálózat és szennyvíztisztítótelep fejlesztésére létrehozott Önkormányzati Társulás Tanácsának alapító okirata módosítása, valamint SzMSz-én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2., 3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4. pont: Rigó Csaba, a Társulási Tanács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Fenti dokumentumokat a Társulásban részt vevő önkormányzatok mindegyikének minősített többséggel kell jóváhagynia. A tagönkormányzatoktól a jóváhagyó képviselő-testületi döntések hiánytalanul – számtalan hivatalos és informális megkeresés után – még nem érkeztek meg, így az Alapító Okiratot és az SzMSz-t a Társulásnak még nem állt módjában a MÁK Területi Igazgatóságához benyújtani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lom a határozat 2., 3., 4. pontjainak végrehajtási határidejét </w:t>
      </w:r>
      <w:r>
        <w:rPr>
          <w:b/>
          <w:bCs/>
        </w:rPr>
        <w:t>2007. július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Közgyűlés 73/2006/1/B., 2/B., 3/B., 4/B., 5/B. (IV. 6. ), 116/2006. (V. 4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07. évi címzett támogatásokra pályázatok benyújtása. Saját forrás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tárgyévi költségvetések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ályázatok elbírálása még folyamatban van, a döntést követően kerülhet sor a saját forrás nevesítésér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75/2006/1. (IV. 6. ), 117/2006. (V.4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ímzett támogatási pályázat benyújtása Nagylengyel 071/25 hrsz-ú ingatlanon idősek otthona kialakítása érdekében. Önrész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kor az éves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ályázat elbírálása folyamatban van, a döntést követően kerülhet sor a saját forrás nevesítésér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76/2006/2. (IV. 6.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elterületi vízrendezés finanszírozásához címzett támogatási igény bejelentése. Saját forrás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tárgyévi költségvetési rendeletek jóváhagy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i célra a 2007. évi költségvetési rendelet tervezetben 15.000 eFt előirányzat szerepeltetésére volt lehetőség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86/2006/IV. (V. 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Településszerkezeti és Szabályozási Terv, valamint Építési Szabályzat (ZÉSZ) módosítása. A volt zártkerti területek úthálózata szabályozásának felül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olt zártkerti területek úthálózatának felülvizsgálata folyamatban van, közgyűlési jóváhagyása 2007. év első félévében várható. A zártkerti területekre vonatkozó rendezési terveket a közgyűlés csak két lépcsőben tudta jóváhagyni, először a településfejlesztési koncepciót, majd a rendezési terveket. Az úthálózat felülvizsgálatának megkezdésére csak ezen tervek jóváhagyását követően kerülhetett sor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lom a határozat IV. pontjának végrehajtási határidejét </w:t>
      </w:r>
      <w:r>
        <w:rPr>
          <w:b/>
          <w:bCs/>
        </w:rPr>
        <w:t>2007. július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10/2006/1. (V. 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Önkormányzati bérlakás-állomány szerkezetátalakítása. </w:t>
      </w:r>
      <w:r>
        <w:rPr>
          <w:b/>
        </w:rPr>
        <w:t>30.000.000,- Ft elkülönítése az önkormányzat Lakásalapjának terh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ndelkezésre álló keretösszegből használt lakások vásárlásával gazdaságosan nem felújítható önkormányzati bérlakások kiváltása valósult meg, ilyenek a Munkácsy u. 2. sz. alatti (Zóna Étterem felett), valamint a Jákum u. 36. sz. alatti bérlakáso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5/2006. (V. 4. ) KGY   számú határozat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 xml:space="preserve">Tárgy: Göcseji úti temető bővítési lehetőség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 felkérésre: VG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2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 felkérésre: ügyvezető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i Nyomda Zrt. tervezett beruházásának ütemtervét megváltoztatta, telephelyének hasznosításával kapcsolatban további egyeztetések szükségesek. A hasznosítás új formái is felmerültek az eddigi tárgyalások sorá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javaslom a határozat végrehajtási határidejét </w:t>
      </w:r>
      <w:r>
        <w:rPr>
          <w:b/>
          <w:bCs/>
        </w:rPr>
        <w:t>2007. december 31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31/2006/2. (VI. 8. ) KGY   számú határozat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 xml:space="preserve">Tárgy: Hajnalfény Közalapítvány 2005. évi tevékenységéről tájékoztató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Bogdán János, a kuratórium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2005. novemberében jegyzői hatáskörben elvégzett revizori jelentésben megfogalmazott hiányosságok felszámolására tett intézkedések ellenőrzése érdekében javaslom a határozat 2. pontjának végrehajtási határidejét </w:t>
      </w:r>
      <w:r>
        <w:rPr>
          <w:b/>
          <w:bCs/>
        </w:rPr>
        <w:t>2007. március 31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64/2006/2. (VII. 6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Nyugat-Dunántúli Régió Brüsszeli Képviseletének 2007. és 2008. évi működtetéséhez 5-5 mFt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-2008. évi költségvetések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Brüsszeli képviselet működéséhez hozzájárulásként a 2007. évi költségvetés tervezetében 5.000 eFt szerepe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84/2006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Kosztolányi u. 33. sz. alatti 2257 hrsz-ú épület helyi védelme – HE1 – megszüntetésének ingatlan nyilvántartásban való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Zalaegerszeg, Kosztolányi u. 33. sz. alatti, 2257 hrsz-ú épület helyi védelme megszüntetésének az ingatlan-nyilvántartásban történő átvezetését kértük a Körzeti Földhivatalnál. Az átvezetésről értesítést a mai napig nem kaptunk, ezért javaslom a határozat végrehajtási határidejét </w:t>
      </w:r>
      <w:r>
        <w:rPr>
          <w:b/>
          <w:bCs/>
        </w:rPr>
        <w:t>2007. június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97/2006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állalkozásfejlesztési és Befektetés-támogató Programja. Költségek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2007. évi költségvetési rendelet tervezetében a program költségeinek fedezetére 13.000 eFt előirányzat szerep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7/2006. (IX. 14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Mártírok útja – Kisfaludy u. körforgalom által érintett ingatlanok területrendezéséről szóló 237/2005. sz. közgyűlési határozat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felek a megállapodást aláírtá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9/2006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362/7 hrsz-ú (Berzsenyi úti tömbbelső) ingatlan részterületének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határozatban rögzített feltételeknek megfelelően a korábbi előszerződések megszüntetésre kerültek, az új adásvételi szerződések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10/2006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025/69 hrsz-ú (Sashegyi u.) út és dögkút megnevezésű ingatlan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adásvételi szerződé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11/2006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Kazinczy tér 7. sz. alatti (3596/1/A/2 hrsz-ú) lakás cseré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közgyűlési döntésnek megfelelően a csereszerződés aláírásra került. A lakások cseréje határidőr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12/2006/3. (IX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em lakás célú helyiség (Zalaegerszeg, Mártírok u. 2.) értékesí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Felkérésre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Zalaegerszeg, Mártírok u. 2. sz. alatti 33 m</w:t>
      </w:r>
      <w:r>
        <w:rPr>
          <w:bCs/>
          <w:vertAlign w:val="superscript"/>
        </w:rPr>
        <w:t xml:space="preserve">2 </w:t>
      </w:r>
      <w:r>
        <w:rPr>
          <w:bCs/>
        </w:rPr>
        <w:t>–es helyiségre Dr. Tóthné Kemendi Erzsébettel, a 23 m</w:t>
      </w:r>
      <w:r>
        <w:rPr>
          <w:bCs/>
          <w:vertAlign w:val="superscript"/>
        </w:rPr>
        <w:t xml:space="preserve">2 </w:t>
      </w:r>
      <w:r>
        <w:rPr>
          <w:bCs/>
        </w:rPr>
        <w:t>–es helyiségre az Arany Alma Mater Bt-vel a LÉSZ Kft. az adásvételi szerződéseket megkötö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67 m</w:t>
      </w:r>
      <w:r>
        <w:rPr>
          <w:bCs/>
          <w:vertAlign w:val="superscript"/>
        </w:rPr>
        <w:t xml:space="preserve">2 </w:t>
      </w:r>
      <w:r>
        <w:rPr>
          <w:bCs/>
        </w:rPr>
        <w:t>–es alapterületű helyiség pályáztatása megtörtént, azonban bérbe adni még nem sikerült. Továbbra is folyamatos a pályáztatá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ártírok u. 2. sz. épület Társasházi Alapító Okirat módosít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Fentiek alapján javaslom a határozat 3. pontjának – Zalaegerszeg, Mártírok u. 2. sz. alatti 67 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alapterületű helyiség pályázati eljárás keretében történő értékesítésére vonatkozó rész – végrehajtási határidejét </w:t>
      </w:r>
      <w:r>
        <w:rPr>
          <w:b/>
          <w:bCs/>
        </w:rPr>
        <w:t>2007. június 30-ra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4/2006/1., 3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3121/1 hrsz-ú ingatlan (Zsinagóga és Polgármesteri Hivatal közötti park) részterületének értékesítése (előszerződés megkötése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őszerződés a befektetővel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14/2006/2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Zalaegerszeg 3121/1 hrsz-ú ingatlan (Zsinagóga és Polgármesteri Hivatal közötti park) részterületének értékesítése. Beépítési lehetőség korlátozása. ZÉSZ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3121/1 hrsz-ú ingatlan (Zsinagóga és Polgármesteri Hivatal közötti park) ZÉSZ-ben történő módosítása folyamatban van, jelen közgyűlés tárgyalja a területre vonatkozó rendezési terv koncepciót. A ZÉSZ 2006. novemberi módosítása során a beruházó kérésére a terület előírásainak módosítása elmaradt. A jóváhagyott koncepció alapján elkészített rendezési terv módosítást az építési törvényben ismertetett jóváhagyási eljárás lebonyolítása után hagyhatja jóvá a közgyűlés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lom a határozat 2. pontjának végrehajtási határidejét </w:t>
      </w:r>
      <w:r>
        <w:rPr>
          <w:b/>
          <w:bCs/>
        </w:rPr>
        <w:t>2007. június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18/2006/4. (IX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Testvérvárosi emlékpark kialakítása a Vizslaparkban. Forrás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gyűlés döntésének megfelelően 2006. év során a parkosítási terv elkészült, a székelykapu felállítása a Vizslaparkban terv szerint megtörtént. A 2007. évi költségvetési rendelet tervezete további feladatokra az emlékparkkal kapcsolatosan előirányzatot nem tartalmaz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2/2006. (IX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Kazinczy tér 2. sz. ingatlanok pályázati kiírásra beérkezett ajánlatok. Elő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ályázati kiírásban szerepelt, hogy a helyi építési szabályzat módosításra kerül. A ZÉSZ módosítása folyamatban van. Jelen közgyűlés tárgyalja a területre vonatkozó rendezési terv koncepciót. A jóváhagyott koncepció alapján elkészített rendezési terv módosítást az építési törvényben ismertetett jóváhagyási eljárás lebonyolítása után hagyhatja jóvá a közgyűlés. Ezt követően kerülhet sor az előszerződés megkötésére, ezért javaslom a határozat végrehajtási határidejét </w:t>
      </w:r>
      <w:r>
        <w:rPr>
          <w:b/>
          <w:bCs/>
        </w:rPr>
        <w:t>2007. június 30-ra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39/2006/1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sárokról és piacokról szóló önkormányzati rendelet módosítása. A 2007. január 1-től alkalmazandó díjakról a kereskedő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Bodra Irén, a Vásárcsarnok Gazdálkodási Szervezet 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2007. január 1. napjától alkalmazandó díjakról a kereskedők tájékoztatása megtörtént, valamint a díjak kifüggesztésre kerültek a Vásárcsarnok hirdetőtábláján i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1/2006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Építési Szabályzatának megállapításáról szóló többször módosított 16/2001. (VI. 15.) sz. rendelet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Zalaegerszeg Megyei Jogú Város Településszerkezeti és Szabályozási terv és Építési Szabályzata módosítása, a változtatások ZÉSZ-be való beépí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3/2006. (XI. 16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Város Tiszteletbeli Polgára cím adomány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1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iszteletbeli Polgár címet kért határon túli magyarok részére az oklevelek és igazolványok postai úton kerültek megküldés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4/2006/II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észségügyi Intézmények Gazdasági Ellátó Szervezete magasabb vezetői munkakörének betöltése. (Szakmai-szakértői bizottság felkérése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0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magasabb vezetői munkakör betöltése érdekében benyújtott pályázatok véleményezésére a szakmai szakértői bizottság tagjainak felkér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6/2006. (XI. 16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bizottságok és szakmai bizottságok megválasztása</w:t>
      </w:r>
    </w:p>
    <w:p>
      <w:pPr>
        <w:pStyle w:val="Normal"/>
        <w:widowControl w:val="false"/>
        <w:autoSpaceDE w:val="false"/>
        <w:ind w:left="1800" w:hanging="1800"/>
        <w:jc w:val="both"/>
        <w:rPr>
          <w:b/>
          <w:b/>
          <w:bCs/>
        </w:rPr>
      </w:pPr>
      <w:r>
        <w:rPr>
          <w:b/>
          <w:bCs/>
        </w:rPr>
        <w:t>Felelős: 1. pont: Dr. Tóth László, az Ügyrendi, Jogi és Vagyonnyilatkozatot Ellenőrző Bizottság elnöke</w:t>
      </w:r>
    </w:p>
    <w:p>
      <w:pPr>
        <w:pStyle w:val="Normal"/>
        <w:widowControl w:val="false"/>
        <w:autoSpaceDE w:val="false"/>
        <w:ind w:left="1800" w:hanging="180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2., 3. pont: Rigó Csaba, a Gazdasági Bizottság elnöke</w:t>
      </w:r>
    </w:p>
    <w:p>
      <w:pPr>
        <w:pStyle w:val="Normal"/>
        <w:widowControl w:val="false"/>
        <w:autoSpaceDE w:val="false"/>
        <w:ind w:left="1800" w:hanging="180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4. pont: Balaicz Zoltán, az Oktatási és Ifjúsági Bizottság elnöke</w:t>
      </w:r>
    </w:p>
    <w:p>
      <w:pPr>
        <w:pStyle w:val="Normal"/>
        <w:widowControl w:val="false"/>
        <w:autoSpaceDE w:val="false"/>
        <w:ind w:left="1800" w:hanging="180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5. pont: Dékány Endre, a Műszaki Bizottság elnöke</w:t>
      </w:r>
    </w:p>
    <w:p>
      <w:pPr>
        <w:pStyle w:val="Normal"/>
        <w:widowControl w:val="false"/>
        <w:autoSpaceDE w:val="false"/>
        <w:ind w:left="1800" w:hanging="180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6., 7., 8. pont: Sümegi László, a Szociális, Lakás- és Egészségügyi Bizottság elnöke</w:t>
      </w:r>
    </w:p>
    <w:p>
      <w:pPr>
        <w:pStyle w:val="Normal"/>
        <w:widowControl w:val="false"/>
        <w:autoSpaceDE w:val="false"/>
        <w:ind w:left="1800" w:hanging="180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9. pont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rosüzemelési és Környezetvédelmi Albizottság feladatai, működésének szabályai meghatározásra kerültek. Az Ifjúsági Albizottság feladatait, működésének szabályait az Oktatási és Ifjúsági Bizottság meghatározta. A Prevenciós és Egészségügyi Albizottság, a Lakásügyi Szakmai Bizottság, valamint az Ápolási Szakmai Bizottság működésére vonatkozó részletes szabályozások elkészültek, az illetékes bizottság ülésén elfogadásra kerültek. Az Utcaelnevezéseket Előkészítő Szakmai Bizottság tagjai részére a megbízólevél, valamint az ülés rendje megküldésre került. A Közbiztonsági Albizottság működési szabályait az Ügyrendi-,Jogi és Vagyonnyilatkozatot Ellenőrző Bizottság megállapította. A Gazdasági Bizottság meghatározta a Vagyongazdálkodási és Informatikai Albizottság valamint a Költségvetési Albizottság működésének szabályait, részletes feladatai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7/2006. (XI. 16. ) KGY   számú határozat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Beszerzési Testület tagjainak megválasztása (működési szabályzat módosít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Rigó Csaba, a Beszerzési Testület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szerzési Testület módosított szervezeti és működési szabályzatát a testület 2006. december 12-i ülésén elfogad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szerzési Testület szervezeti és működési szabályzata tartalmazza a közgyűlés által megválasztott tagok névsorát, valamint azokat a módosításokat, amelyeket a Közbeszerzési Szabályzatban és a Beszerzési Szabályzatban foglaltak tettek szükségessé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53/2006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Cigány Kisebbségi Önkormányzattal együttműködési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üttműködési megállapodás alá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55/2006. (XI. 16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Csány László Közgazdasági Szakközépiskola alapító okirat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séges szerkezetbe foglalt alapító okirat aláírásra, majd továbbításra került a Zala Megyei Államháztartási Hivatal és az érintett intézmény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59/2006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i rendszer kidolgozása az 1985. utáni használatbavételi engedéllyel rendelkező, 8 lakásos vagy nagyobb lakásszámú társasházak termofor kéményeinek felújításához, kiváltásához. (Támogatási keretösszeg meghatároz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kori éves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7. évi költségvetési rendelet-tervezet fenti célra 5.000 eFt felújítási célú pénzeszközátadást irányzott elő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60/2006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turisztikai és közlekedésbiztonsági célú kerékpárutak építésének és tervezésének 2006. évben elnyerhető támogatására. (Pályázati önrész biztosít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által az önkormányzat 8,4 millió Ft összegű támogatást igényelt és ugyanennyi összegű önrészt vállalt ( 50 %-os támogatási arány ). Mivel a GKM  6 millió Ft támogatást ítélt meg, a szükséges önrész mértéke egyenlőre nem tisztázott. A projekt indításakor lefolytatandó közbeszerzési eljárás eredményeként esetleg csökkenhetnek a költségek, így  elegendő lehet  a 6 millió forint önrész biztosítás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űszaki osztállyal és a műszaki bizottsággal történt egyeztetés alapján a pályázathoz szükséges önrész ( 6. millió forint ) a 2007.évi költségvetés tervezetében szerepel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61/2006. (XI. 16. ), 1/2007. (I.15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iparosított technológiával épült lakóépületek energiatakarékos korszerűsítésének, felújításának támogatására. Energiatakarékos korszerűsítési pályázat módosítása (Átalszegett u. 157-163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61/2006. sz. határozat esetében: 2007.01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1/2007. sz. határozat esetében: 2007.01.1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ok továbbítása megtörtént a Magyar Lakás- innovációs Kht.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64/2006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91/2003. sz. közgyűlési határozat módosítása (Építési helyszín biztosítása a Református Egyház által építendő idősek otthona számára). A Zalaegerszegi Református Egyházközséggel a módosított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i Református Egyházközséggel a módosított szerződé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65/2006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MJVK 16/2006. számú határozat módosítása (Zala Volán Zrt. ingatlan vásárlási kérelme) Előszerződ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 Volán Zrt-vel a módosított előszerződé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1/2006. (XI. 16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Lakásbérleti jogviszony visszaáll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ÉSZ Kft. a határozatban kijelölt személyekkel a lakásbérleti szerződést megkötö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72/2006. (XI. 16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Szociális krízishelyzetbe került család lakásügy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lakás kiutalására: 2006.1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bérleti szerződés megkötésére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által kijelölt bérlő nevében a Magyar Vöröskereszt Zala Megyei Szervezete 50.000,- Ft, a Lakhatásért Közalapítvány ugyancsak 50.000,- Ft összeget befizetett a LÉSZ Kft.-nek. A lakáshasználó ugyancsak bemutatta azt a megállapodást, miszerint adósságának felszámolása végett, havi 69.718 Ft megfizetését vállalja. Az igazolások alapján a lakás kijelölésre került, a  részletfizetési megállapodás, valamint a bérleti szerződés elkészült, a bérlő a lakásba beköltözöt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74/2006. (XI. 16. ) KGY   számú határozat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Tárgy: Javaslat „Zalaegerszegért díjak” adományozásá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06. december 15-én a „Zalaegerszegért Díj”-ak ünnepélyes keretek között átadásra került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76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iac tér építési szabályzatáról és szabályozási tervéről szóló önkormányzati rendelet megalko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rendelet 2007. január 15-én hatályba lépett, melyről az érintettek ki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77/2006. (XII. 14. ) KGY   számú határoza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Tárgy: A szociális szolgáltatásokról és személyes gondoskodást nyújtó gyermekjóléti ellátásokról szóló önkormányzati rendelet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orábbi években hasonlóan a személyes gondoskodást nyújtó gyermekjóléti ellátásokról szóló többször módosított 45/2005. (X.28.) sz. önkormányzati rendelet módosítását a márciusi közgyűlésre készítjük elő. A módosítás során beépítésre kerül a fenti határozatban szereplő javaslat, miszerint az Idősek Otthonában az átlagos színtű ápolást, gondozást nyújtó férőhelyekre pályázók közül előnyben részesüljenek azok, akik ezen intézményen belül emelt szintű ellátásban részesülnek. A módosítás során meghatározzuk továbbá a szociális és gyermekjóléti intézményekben az intézményi térítési díjat, valamint átvezetjük a 2007. január 1. napjától hatályos jogszabályi változásokat i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igyelemmel arra, hogy fenti változásokat együtt célszerű átvezetni a rendeletben, ezért javaslom a határozat végrehajtási határidejét </w:t>
      </w:r>
      <w:r>
        <w:rPr>
          <w:b/>
          <w:bCs/>
        </w:rPr>
        <w:t>2007. március 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78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ók, illetve bérlők tájékoztatása a lakásrendelet módosí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ÉSZ Kft. a lakókat, illetve bérlőket tájékoztatta a rendelet módosításáró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79/2006/1., 2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Étkeztetés 2007. évi rezsi költségé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Felek a diákétkeztetés ellátására vonatkozó megállapodást aláírták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0/2006/1.b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Szervezeti és Működési Szabályzata módosítása. Feladatok kiszervezése, költségvetési rendeletben a változáso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>A határozatban megjelölt feladatok kiszervezése, illetve a 2007. évi költségvetési rendelet tervezetében  a létszámemeléssel kapcsolatos változás átvezetés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0/2006/2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Szervezeti és Működési Szabályzata módosítása. 1 fő létszámemelés az Egerszeg Kártya kiadásával és meghosszabbításával kapcsolatos feladatok ellátásra. Létszámemelés költségvetési rendeletben való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nak megfelelően a létszámemelés költségvetési rendeleten történő átveze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1/2006/1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Intézményi normatívák megállapítása 2007. év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gyűlés által elfogadott normatívák figyelembevételével került sor az intézmények 2007. évi finanszírozási összegének megállapításár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2/2006/3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2007. évi költségvetési koncepció. Elvonás elveine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izottságok elnöke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Szociális, Lakás- és Egészségügyi Bizottság, a Kulturális és Idegenforgalmi Bizottság, az Oktatási és Ifjúsági Bizottság határozattal állapította meg az elvonás mértékét, a sportágazatban az érintett egy intézmény esetében a 8 % került elfogadásr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2/2006/7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07. évi költségvetési koncepció. A 2006. évi költségvetésben szereplő fejlesztési és felújítási feladatok előirányzatainak felül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ékány Endre, a Műszak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felülvizsgálat eredményeképpen  a 2007. évi költségvetési rendelet  tervezetében 100.000 eFt szerepel a 2006. évi célok átcsoportosításából, melynek forrása az e célra tervezett értékpapír bevonásából származó bevét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2/2006/1., 2., 4., 5., 6., 8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2007. évi költségvetési koncepci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, 2. pont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4. pont: érintett bizottsági elnökö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5., 6., 8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1., 2., 5., 6. pont: 2007.01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4., 8. pont: 2007.01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1. pont: A várható bevételek növelésének, valamint a kiadási tételek csökkentésének eredményeként a költségvetési rendelet-tervezetben 486.750 eFt összegű működési hitelfelvétel szerepel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 pont: A tervezési munka további koordinálása során megtörténtek a hivatalon belüli és az intézményekkel kapcsolatos költségvetési egyeztetések, melynek eredményeként megállapított bevételek és kiadások kerültek beépítésre a költségvetési rendelet tervezetébe. </w:t>
      </w:r>
    </w:p>
    <w:p>
      <w:pPr>
        <w:pStyle w:val="Normal"/>
        <w:jc w:val="both"/>
        <w:rPr/>
      </w:pPr>
      <w:r>
        <w:rPr>
          <w:bCs/>
        </w:rPr>
        <w:t xml:space="preserve">4. pont: </w:t>
      </w:r>
      <w:r>
        <w:rPr/>
        <w:t>a kiadások csökkentése érdekében a   Művelődési és Közoktatási Osztály áttekintette oktatási-ifjúsági támogatási rendeleteit, ennek során a „Pécsi Tudományegyetem zalaegerszegi kollégium férőhelyei elnyerésének pályázati rendelete” módosításra került és azt a  jelen közgyűlés  tárgyalja ,  a „Felsőoktatásban tanulók „Hazavárunk ösztöndíjáról szóló önkormányzati rendelet” és a „Felsőoktatási intézményekben tanuló zalaegerszegi hallgatóknak adható tanulmányi ösztöndíjról szóló rendelet” módosításának előkészítése jelenleg van folyamatban és a 2007. március l-ei közgyűlés tűzi napirendre annak elfogadását.</w:t>
      </w:r>
    </w:p>
    <w:p>
      <w:pPr>
        <w:pStyle w:val="Normal"/>
        <w:jc w:val="both"/>
        <w:rPr/>
      </w:pPr>
      <w:r>
        <w:rPr/>
        <w:t>A Népjóléti Osztály szintén  a mostani közgyűlésre  terjeszti elő „A pénzbeli és természetben nyújtott szociális, valamint gyermekvédelmi ellátásokról szóló önkormányzati rendelet módosításá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5. pont: A 2007. évi költségvetési koncepcióban elfogadott döntés értelmében felülvizsgálatra kerültek az oktatási, a kulturális, a sportágazatban, valamint a pénzügyi lebonyolítás vonatkozásában a csökkentésben érintett tételek. A lehetséges és szükséges csökkentések megtörténtek, a költségvetési rendelet-tervezetbe a csökkentett tételek kerültek betervezésre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6. pont: A 2007. évi költségvetési rendelet-tervezetben a címzett adórész 170 mFt összeggel az ágazatok közötti felosztás tekintetében pedig a 2006. évi költségvetési rendeletben elfogadott arányok szerint került betervezésre, amit a 2007. évi költségvetési rendelet is rögzítet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8. pont: A 2007. évi költségvetési rendelet-tervezetben a Gönczi Ferenc ÁMK és Közép-európai Kulturális Intézettől átkerülő feladathoz kapcsolódó költségvetési támogatás az Apáczai Csere János ÁMK költségvetésében szerepe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3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új alapító okiratának és 2007. évi előzetes üzleti tervének elfogadása, az ügyvezető 2007. évi prémiumfeltételeinek megállapí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1. pont: Dr. Gyimesi Endre polgármester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3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 Depó Kft. Alapító Okiratának változása a Cégbíróságon bejelentésre, 2007. évi előzetes üzleti tervének letétbe helyezése megtörtént. Az ügyvezető a határozatban foglalt prémiumfeltételeket megismerte és tudomásul ve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4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2007. évi előzetes üzleti tervének elfogadása, a vezérigazgató 2007. évi prémiumfeltételei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felkérésre: Dr. Háry András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Városfejlesztő Zrt. 2007. évi előzetes üzleti tervét a Cégbíróságnál letétbe helyezte, a vezérigazgató a 2007. évi prémiumfeltételeket megismerte, azt tudomásul ve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5/2006/1., 2., 3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új alapító okiratának és 2007. évi előzetes üzleti tervének elfogadása, az ügyvezető 2007. évi prémiumfeltételei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Dr. Gyimesi Endre polgármester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elkérésre: Nagy András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felkérésre: Nagy András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3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ügyvezető az Alapító Okirat Cégbíróságnál történő letétbe helyezése céljából a szükséges intézkedést megtette. A 2007. évi előzetes üzleti terv letétbe helyezése megtörtént, az ügyvezető a 2007. évre meghatározott prémiumfeladatokat megismerte, azt tudomásul ve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6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trand Kft. új alapító okiratának és 2007. évi előzetes üzleti tervének elfogadása, az ügyvezető 2007. évi prémiumfeltételei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Dr. Gyimesi Endre polgármester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elkérésre: Gyuk György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felkérésre: Gyuk György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3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trand Kft. új alapító okirata a Cégbíróságon bejelentésre került, a 2007. évi előzetes üzleti terv cégbírósági letétbe helyezése megtörtént. Az ügyvezető a prémiumfeltételeket megismer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7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Humán Kht. új alapító okiratának és 2007. évi előzetes üzleti tervének elfogadása, a szervezeti és működési szabályzatának módosítása, az ügyvezető 2007. évi prémiumfeladataina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Dr. Gyimesi Endre polgármester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elkérésre: Aladi Gusztáv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3. pont: felkérésre: Aladi Gusztáv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4. pont.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ott alapító okirat aláírása, valamint Cégbírósághoz történő benyújtása, a módosított szervezeti és működési szabályzat aláírása megtörtént. Az ügyvezető a 2007. évi prémiumfeltételeket megismerte, a prémiumkiírás határidőre megtörtént. A társaság a 2007. évi működése során az elfogadott üzleti terv megvalósítására törekszi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8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Humán Kht. ügyvezetőjének megbízása az UNIÓS HEFOP projekt kereté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ifizetés engedélyezésének aláírása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89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egerszegi Televízió Kft. új alapító okiratána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Lovass Ti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által elfogadott új alapító okirat Cégbírósághoz történő benyújt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0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2007. évi előzetes üzleti tervének elfogadása, az ügyvezető 2007. évi prémiumfeltételeinek megállapítása, a társaság új alapító okiratána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felkérésre: Udvar Sánd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3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felkérésre: Udvar Sánd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ÉSZ Kft. a 2007. évi előzetes üzleti tervét, valamint új alapító okiratát a Cégbírósághoz benyújtotta. Az ügyvezető a 2007. évi prémiumfeltételeit megismer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1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arkoló Gazda Kft. új alapító okiratának és 2007. évi előzetes üzleti tervének elfogadása, az ügyvezető 2007. évi prémiumfeltételei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Dr. Gyimesi Endre polgármester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elkérésre: Manesz István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felkérésre: Manesz István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3. pont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Alapító Okirat Cégbíróságon történő bejelentése, a 2007. évi előzetes üzleti terv letétbe helyezése megtörtént, valamint az ügyvezető prémiumfeltételeket megismer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2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 Stadion Kft. új alapító okiratának és 2007. évi előzetes üzleti tervén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1. pont: Dr. Gyimesi Endre polgármester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elkérésre: Fenyvesi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: felkérésre: Fenyvesi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, valamint a változás Cégbíróságon történő bejelentése megtörtént. A társaság a 2007. évi működése során az elfogadott üzleti terv megvalósítására törekszi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3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besenyő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besenyői Településrészi Önkormányzat 2007. január 16-án megtartotta alakuló ülését és elfogadta Szervezeti és Működési Szabályzatá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4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ágod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Tóth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ágodi Településrészi Önkormányzat 2007. január 18-i alakuló ülésén többek között elfogadásra került a településrészi  önkormányzat Szervezeti és Működési Szabályza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5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ekeresd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Tóth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A Nekeresdi Településrészi Önkormányzat alakuló ülésének időpontja: 2007. január 17., ahol elfogadásra került a településrészi  önkormányzat Szervezeti és Működési Szabályzat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6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otfa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otfai Településrészi Önkormányzat alakuló ülésére 2007. január 17-én került sor. Az ülésen elfogadásra került a településrészi önkormányzat Szervezeti és Működési Szabályza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7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Ebergény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áldi Dávid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bergényi településrészi Önkormányzat alakuló ülésére 2007. január 15-én került sor. Az ülésen elfogadásra került a településrészi önkormányzat Szervezeti és Működési Szabályza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8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eszele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Tóth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Neszelei  településrészi Önkormányzat alakuló ülésére 2007. január 24-én került sor. Az ülésen elfogadásra került a településrészi önkormányzat Szervezeti és Működési Szabályza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9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ózva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Tóth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ózvai  településrészi Önkormányzat alakuló ülésére 2007. január 25-én került sor. Az ülésen elfogadásra került a településrészi önkormányzat Szervezeti és Működési Szabályza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0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Csácsbozsok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Herkliné Ebedli Gyöngyi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sácsbozsoki településrészi Önkormányzat alakuló ülésére 2006. december 21-én került sor. Az ülésen elfogadásra került a településrészi önkormányzat Szervezeti és Működési Szabályza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1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ertváros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Rigó Csaba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Kertváros városrész Településrészi Önkormányzata 2006. december 27-én megtartotta alakuló ülését, melyen elfogadásra került a településrészi önkormányzat Szervezeti és Működési Szabályzat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2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önkormányzati tulajdonban lévő sportlétesítmények 2009. évig szóló felújítási és fejlesztési javas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elő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7. évi költségvetési rendelet tervezetében a beruházási feladatok között a súlyemelő-terem létesítése 20.000 eFt, a felújítási célok között a ságodi futballpálya és öltöző felújítása 2.000 eFt előirányzattal szerepe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4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tisztviselői teljesítmény-értékeléshez kiemelt célok meghatározása. Teljesítménykövetelménye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olgármesteri Hivatal köztisztviselői részére a teljesítménykövetelmények meghatározásra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5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Megyei Jogú Város Hivatásos Önkormányzati Tűzoltósága számára az egyéni teljesítménykövetelmények alapját képező kiemelt célo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Pintér János ezrede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űzoltóparancsnok és a hivatásos állomány részére a teljesítménykövetelmények meghatározásra került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6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társulási megállapodás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módosított társulási megállapodások 100 példányban történő teljes körű aláíratása megtörtén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7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i Szociális és Gyermekjóléti Alapszolgáltatási Társulás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Határidő:</w:t>
      </w:r>
      <w:r>
        <w:rPr/>
        <w:t xml:space="preserve"> </w:t>
      </w:r>
      <w:r>
        <w:rPr>
          <w:b/>
        </w:rPr>
        <w:t>a megállapodás aláírására: 2006.12.31.</w:t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 megállapodás megküldésére: az aláírást követő 15 napon belü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rsulási megállapodást Zalaegerszeg Megyei Jogú Város, Kispáli, valamint Nagypáli községek polgármesterei 2006. december 28-án aláírták, mely 2007. január 2-án a Nyugat-dunántúli Regionális Közigazgatási Hivatal Zala Megyei Kirendeltsége vezetőjének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8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zociális intézmények alapító okirat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nak megfelelően az alapító okiratok aláírása megtörtént, a módosított alapító okiratok az érintettek részére megküld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9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TE Kosárlabda Klub Kft. felemelt támogatás iránti kérelm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TE KK Kft-vel kötött együttműködési megállapodás elkészült, alá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0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fokú művészetoktatási intézmények finanszírozásának problémái. Intézmény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 határozata  az intézmények részére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0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apfokú művészetoktatási intézmények finanszírozásának problémái. 2007. évi normatíva rész elvon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i rendele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árom érintett intézmény 2007. évi finanszírozási keretszámának megállapításakor a halmozódásokból adódó finanszírozási többlet 50 %-os elvonását – egyenlő arányban – figyelembe vettük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1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áterdombi Szakképző Iskola vezetőjének megbízása. Pályázati felhívás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Az új pályázati felhívás megküldésre került az Oktatási Közlöny Szerkesztősége részére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2/2006/1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gyűlése 2007. I. félévi munkatervének jóváhagy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007. I. félévi munkaterve Zalaegerszeg Megyei Jogú Város Közlönyében megjelentetésre, továbbá közvetlenül megküldésre került a végrehajtásért felelősök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3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olgármester jutalmána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jutalom számfejtésre, a nettó összeg kifize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4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</w:rPr>
        <w:t>A támogatási megállapodások aláírásra kerültek, a pénzösszeg kiutalásra került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7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artnerségi megállapodás aláírása „A nyugat-dunántúli régió felsőfokú szakképzésének megújítására szolgáló modell-projekt” megvalósítása érdekében benyújtandó pályázat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artnerségi együttműködési megállapodás alá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8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Hulladékbegyűjtési-, szállítási közszolgáltatási szerződ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erződésmódosítás 2006. december 22-én mindkét fél részéről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9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édett természeti értékeinek kezelési terve. A kezelési terv végrehajtásához szükséges fedezet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kezelési terv 2007. évi ütemezés szerinti végrehajtásához szükséges 6.000 e Ft a 2007. évi  költségvetési rendeletbe betervez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0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DNy-i regionális szennyvíz főgyűjtő beruházáshoz készfizető kezesség váll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észfizető kezesség felvállalásáról szóló közgyűlési határozatot a Zalai Dombvidék Csatornamű Társulat elnökének – a Zalaegerszeg Megyei Jogú Város Közgyűlésének a 2006. évi költségvetésről szóló, többször módosított 6/2006. (II. 03.) sz. önkormányzati rendelete IV. negyedévi módosításáról szóló önkormányzati rendelete hatályba lépését követően – 2006. december 22.-én átadtu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1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Térfigyelő rendszer kiépítése Zalaegerszeg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 elfogadásának idő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7. évi költségvetési rendelet tervezetében a beruházás fedezetének biztosítására 6.000 eFt előirányzat szerepe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2/2006/1., 2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Operatív Programja és Zalaegerszeg Kistérség Területfejlesztési Stratégiája (2007-2013). Nyugat-Dunántúli Regionális Fejlesztési Ügynökség tájékoztatása, tervez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1. pont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2. pont: éves költségvetések elkész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Az Ügynökség tájékoztatása megtörtént. Miután a programelemek jelentős része célszerűen az ágazati és regionális operatív programok pályázati kiírásaihoz igazodik, ezek azonban – jelentős késéssel – csak a tavasz folyamán jelennek meg, továbbá a költségigényük a pályázatok bírálati folyamata miatt várhatóan először a 2008-as évben jelentkeznek, javaslom a határozat </w:t>
      </w:r>
      <w:r>
        <w:rPr>
          <w:b/>
          <w:bCs/>
        </w:rPr>
        <w:t>2. pontjának</w:t>
      </w:r>
      <w:r>
        <w:rPr>
          <w:bCs/>
        </w:rPr>
        <w:t xml:space="preserve"> végrehajtási határidejét – a 2008. évi költségvetés előkészítése időpontjára – </w:t>
      </w:r>
      <w:r>
        <w:rPr>
          <w:b/>
          <w:bCs/>
        </w:rPr>
        <w:t>2007. november  30-ra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4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em lakás célú helyiségek bérbe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A határozat 1, és 2, pontjában foglaltak alapján a Gönczi Ferenc ÁMK részére a Landorhegyi út 28. szám alatti 126 m2-es raktárhelyiség, valamint a Zala Megyei Rendőrfőkapitányság részére a Bazitai TV-toronyban lévő 11 m2-es helyiség bérbeadása még folyamatban van. Ezért  javaslom a határozat </w:t>
      </w:r>
      <w:r>
        <w:rPr>
          <w:b/>
          <w:bCs/>
        </w:rPr>
        <w:t>1, és 2. pontjának végrehajtási határidejét: 2007. február 28-ra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3. pontjának megfelelően a Zalaegerszeg, Landorhegyi u. 28. sz. alatti 21 m</w:t>
      </w:r>
      <w:r>
        <w:rPr>
          <w:bCs/>
          <w:vertAlign w:val="superscript"/>
        </w:rPr>
        <w:t xml:space="preserve">2 </w:t>
      </w:r>
      <w:r>
        <w:rPr>
          <w:bCs/>
        </w:rPr>
        <w:t>–es helyiségre a LÉSZ Kft. a Zala Megyei és Zalaegerszeg Városi Közbiztonsági Egyesülettel  a bérleti szerződést megkötö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9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Madách u. 18. sz. alatti lakóépület energiatakarékos korszerűsítési pályázatának (ZMJVK 206/2006/1. sz. határozatának)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hiánypótlásának elkészítése és benyújt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30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sójánkahegyi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Sümegi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0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Alsójánkahegyi Településrészi Önkormányzat 2007. január 18-i alakuló ülésén elfogadásra került a településrészi  önkormányzat Szervezeti és Működési Szabályza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31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akosság energiafelhasználásának szociális támogatásáról szóló kormányrendelettel kapcsolatos felterjeszt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a kezdeményező Megyei Jogú Városok  Szövetségének  alelnöke részére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32/2006. (XII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Jégcsarnok Fejlesztő és Üzemeltető Kft. és Zalaegerszeg Megyei Jogú Város Önkormányzata között érvényben lévő bérleti szerződéssel vegyes adásvételi szerződ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gyűlési határozatnak megfelelően a 2007. évi költségvetési rendelet-tervezetben sportágazat keretén belül Jégcsarnok bérleti díj címén 26.600 eft előirányzat került betervezésre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Szerződés módosítás aláírására az anyagküldésig nem került sor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33/2006. (XII. 14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 zalaegerszegi V. sz. vegyes fogászati körzet ellátására meghirdetett pályázatok elbírálásá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nyertesével, Dr. Zorn Attila fogorvossal, illetve a NIVODENT Bt. egészségügyi szolgáltatóval az ellátási szerződés megkö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35/2006/1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 „Zalaegerszeg Innovációs Díja”cím adomány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0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„</w:t>
      </w:r>
      <w:r>
        <w:rPr>
          <w:bCs/>
        </w:rPr>
        <w:t>Zalaegerszeg Innovációs Díja” 2007. január 5-én az újévi polgármesteri fogadás keretében átad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35/2006/2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„Kultúra Mecénása Díj” adomány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1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</w:t>
      </w:r>
      <w:r>
        <w:rPr/>
        <w:t xml:space="preserve">díj átadására 2007. január 22-én, a Magyar Kultúra Napján rendezett gálaműsor keretében </w:t>
      </w:r>
    </w:p>
    <w:p>
      <w:pPr>
        <w:pStyle w:val="Normal"/>
        <w:widowControl w:val="false"/>
        <w:autoSpaceDE w:val="false"/>
        <w:jc w:val="both"/>
        <w:rPr/>
      </w:pPr>
      <w:r>
        <w:rPr/>
        <w:t>sor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HATÁROZATI JAVASLAT: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.)</w:t>
        <w:tab/>
        <w:t>Zalaegerszeg Megyei Jogú Város Közgyűlése a polgármester jelentését a lejárt határidejű      7/2001/6.b., d., 23/2003/2., 23/2003/3., 80/2003/1., 132/2003., 158/2003/2., 166/2003/2., 173/2003/1/2/3., 178/2003/1., 380/2003., 2/2004/3., 130/2004/4.,6.3, 170/2004/b., 180/2004/1., 228/2004/3., 254/2004/2., 272/2004/2., 273/2004., 300/2004., 302/2004., 304/2004/2., 3., 5., 318/2004., 356/2004/2., 5., 7., 9., 38/2005/1., 106/2005., 143/2005., 182/2005/2., 188/2005/2., 221/2005.,  240/2005., 263/2005/2., 268/2005/1., 348/2005/1., 351/2005., 364/2005., 365/2005/1., 2., 30/2006/1., 42/2006/4., 46/2006/2., 50/2006., 51/2006., 73/2006/1/b,2/b,3/b,4/b,5/b., 75/2006/1., 76/2006/2., 110/2006/1., 116/2006., 117/2006., 164/2006/2., 197/2006., 207/2006., 209/2006., 210/2006., 211/2006., 214/2006/1.,3., 218/2006/4., 239/2006/1., 241/2006., 243/2006., 244/2006/II., 246/2006., 247/2006., 253/2006., 255/2006., 259/2006., 260/2006., 261/2006., 264/2006., 265/2006., 271/2006., 272/2006., 274/2006., 276/2006., 278/2006., 279/2006/1.,2., 280/2006/1.b, 2., 281/2006/1., 282/2006/1.,2.,3.,4.,5.,6.,7.,8 283/2006., 284/2006., 285/2006/1., 2., 3., 286/2006., 287/2006., 288/2006., 289/2006., 290/2006., 291/2006., 292/2006., 293/2006., 294/2006., 295/2006., 296/2006., 297/2006., 298/2006., 299/2006., 300/2006., 301/2006., 302/2006., 304/2006., 305/2006., 306/2006., 307/2006., 308/2006., 309/2006., 310/2006., 311/2006., 312/2006/1., 313/2006., 314/2006., 317/2006., 318/2006., 319/2006., 320/2006., 321/2006., 322/2006/1.,  324/2006/3., 329/2006., 330/2006., 331/2006., 332/2006., 333/2006., 335/2006/1., 2.,  1/2007. sz. közgyűlési határozatok végrehajtásáról elfogad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.)</w:t>
        <w:tab/>
        <w:t>Zalaegerszeg Megyei Jogú Város Közgyűlése a 72/2001. sz. közgyűlési határozat 3. pontjá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3.)</w:t>
        <w:tab/>
        <w:t>Zalaegerszeg Megyei Jogú Város Közgyűlése a 167/2001. sz. közgyűlési határozat 1. pontjának végrehajtási határidejét 2008. december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4.)</w:t>
        <w:tab/>
        <w:t>Zalaegerszeg Megyei Jogú Város Közgyűlése a 214/2003. sz. közgyűlési határozatot 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5.)</w:t>
        <w:tab/>
        <w:t>Zalaegerszeg Megyei Jogú Város Közgyűlése a 375/2003. sz. közgyűlési határozat végrehajtási határidejét 2007. június 30-ra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6.)</w:t>
        <w:tab/>
        <w:t>Zalaegerszeg Megyei Jogú Város Közgyűlése a 40/2004. sz. közgyűlési határozat 1. pontjá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7.)</w:t>
        <w:tab/>
        <w:t>Zalaegerszeg Megyei Jogú Város Közgyűlése az 58/2004. sz. közgyűlési határozat 2. pontjának végrehajtási határidejét 2008. december 31-re módosítja.</w:t>
      </w:r>
    </w:p>
    <w:p>
      <w:pPr>
        <w:pStyle w:val="Szvegtrzs2"/>
        <w:spacing w:lineRule="auto" w:line="240" w:before="0" w:after="0"/>
        <w:ind w:left="720" w:hanging="360"/>
        <w:jc w:val="both"/>
        <w:rPr>
          <w:bCs/>
        </w:rPr>
      </w:pPr>
      <w:r>
        <w:rPr>
          <w:bCs/>
        </w:rPr>
        <w:t>8.)</w:t>
        <w:tab/>
        <w:t>Zalaegerszeg Megyei Jogú Város Közgyűlése a 322/2004. sz. közgyűlési határozat 1. pontjá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9.)</w:t>
        <w:tab/>
        <w:t>Zalaegerszeg Megyei Jogú Város Közgyűlése a 356/2004. sz. közgyűlési határozat 1., 6., 8.a. pontjá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0.)Zalaegerszeg Megyei Jogú Város Közgyűlése a 64/2005. sz. közgyűlési határozat 3/B/d. pontjá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1.)Zalaegerszeg Megyei Jogú Város Közgyűlése a 67/2005. sz. közgyűlési határozat végrehajtási határidejét 2007. december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2.)Zalaegerszeg Megyei Jogú Város Közgyűlése a 93/2005. sz. közgyűlési határozat 2. pontjának végrehajtási határidejét 2007. december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3.)Zalaegerszeg Megyei Jogú Város Közgyűlése a 134/2005. sz. közgyűlési határozat VI. pontjá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>
          <w:bCs/>
        </w:rPr>
      </w:pPr>
      <w:r>
        <w:rPr>
          <w:bCs/>
        </w:rPr>
        <w:t>14.)Zalaegerszeg Megyei Jogú Város Közgyűlése a 196/2005. sz. közgyűlési határozato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5.)Zalaegerszeg Megyei Jogú Város Közgyűlése a 197/2005. sz. közgyűlési határozat végrehajtási határidejét 2007. július 31-re módosítja.</w:t>
      </w:r>
    </w:p>
    <w:p>
      <w:pPr>
        <w:pStyle w:val="Szvegtrzs2"/>
        <w:spacing w:lineRule="auto" w:line="240" w:before="0" w:after="0"/>
        <w:ind w:left="720" w:hanging="360"/>
        <w:jc w:val="both"/>
        <w:rPr>
          <w:bCs/>
        </w:rPr>
      </w:pPr>
      <w:r>
        <w:rPr>
          <w:bCs/>
        </w:rPr>
        <w:t>16.)Zalaegerszeg Megyei Jogú Város Közgyűlése a 238/2005. sz. közgyűlési határozat 2. pontjának végrehajtási határidejét 2007. június 30-ra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7.)Zalaegerszeg Megyei Jogú Város Közgyűlése a 242/2005. sz. közgyűlési határozat 1., 3. pontjainak végrehajtási határidejét 2007. december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8.)Zalaegerszeg Megyei Jogú Város Közgyűlése a 244/2005. sz. közgyűlési határozat végrehajtási határidejét 2007. március 15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19.)Zalaegerszeg Megyei Jogú Város Közgyűlése a 263/2005. sz. közgyűlési határozat 4. pontjának végrehajtási határidejét minden év második közgyűlése-re módosítja.</w:t>
      </w:r>
    </w:p>
    <w:p>
      <w:pPr>
        <w:pStyle w:val="Szvegtrzs2"/>
        <w:spacing w:lineRule="auto" w:line="240" w:before="0" w:after="0"/>
        <w:ind w:left="720" w:hanging="360"/>
        <w:jc w:val="both"/>
        <w:rPr>
          <w:bCs/>
        </w:rPr>
      </w:pPr>
      <w:r>
        <w:rPr>
          <w:bCs/>
        </w:rPr>
        <w:t>20.)Zalaegerszeg Megyei Jogú Város Közgyűlése a 276/2005. sz. közgyűlési határozatot hatályon kívül helyezi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1.)Zalaegerszeg Megyei Jogú Város Közgyűlése a 311/2005. sz. közgyűlési határozat végrehajtási határidejét 2007. december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2.)Zalaegerszeg Megyei Jogú Város Közgyűlése a 29/2006. sz. közgyűlési határozat végrehajtási határidejét 2007. március 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3.)Zalaegerszeg Megyei Jogú Város Közgyűlése a 65/2006. sz. közgyűlési határozat 2., 3., 4. pontjainak végrehajtási határidejét 2007. július 30-ra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4.)Zalaegerszeg Megyei Jogú Város Közgyűlése a 86/2006. sz. közgyűlési határozat IV. pontjának végrehajtási határidejét 2007. július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5.)Zalaegerszeg Megyei Jogú Város Közgyűlése a 115/2006. sz. közgyűlési határozat végrehajtási határidejét 2007. december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6.)Zalaegerszeg Megyei Jogú Város Közgyűlése a 131/2006. sz. közgyűlési határozat 2. pontjának végrehajtási határidejét 2007. március 3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7.)Zalaegerszeg Megyei Jogú Város Közgyűlése a 184/2006. sz. közgyűlési határozat végrehajtási határidejét 2007. június 30-ra módosítja.</w:t>
      </w:r>
    </w:p>
    <w:p>
      <w:pPr>
        <w:pStyle w:val="Normal"/>
        <w:widowControl w:val="false"/>
        <w:autoSpaceDE w:val="false"/>
        <w:ind w:left="720" w:hanging="360"/>
        <w:jc w:val="both"/>
        <w:rPr>
          <w:bCs/>
        </w:rPr>
      </w:pPr>
      <w:r>
        <w:rPr>
          <w:bCs/>
        </w:rPr>
        <w:t>28.)Zalaegerszeg Megyei Jogú Város Közgyűlése a 212/2006. sz. közgyűlési határozat 3. pontjának – Zalaegerszeg, Mártírok u. 2. sz. alatti 67 m</w:t>
      </w:r>
      <w:r>
        <w:rPr>
          <w:bCs/>
          <w:vertAlign w:val="superscript"/>
        </w:rPr>
        <w:t xml:space="preserve">2 </w:t>
      </w:r>
      <w:r>
        <w:rPr>
          <w:bCs/>
        </w:rPr>
        <w:t>alapterületű helyiség pályázati eljárás keretében történő értékesítésére vonatkozó rész – végrehajtási határidejét 2007.  június 30-ra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29.)Zalaegerszeg Megyei Jogú Város Közgyűlése a 214/2006. sz. közgyűlési határozat 2. pontjának végrehajtási határidejét 2007. június 30-ra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30.)Zalaegerszeg Megyei Jogú Város Közgyűlése a 222/2006. sz. közgyűlési határozat végrehajtási határidejét 2007. június 30-ra módosítja.</w:t>
      </w:r>
    </w:p>
    <w:p>
      <w:pPr>
        <w:pStyle w:val="Szvegtrzs2"/>
        <w:spacing w:lineRule="auto" w:line="240" w:before="0" w:after="0"/>
        <w:ind w:left="720" w:hanging="360"/>
        <w:jc w:val="both"/>
        <w:rPr>
          <w:bCs/>
        </w:rPr>
      </w:pPr>
      <w:r>
        <w:rPr>
          <w:bCs/>
        </w:rPr>
        <w:t>31.)Zalaegerszeg Megyei Jogú Város Közgyűlése a 277/2006. sz. közgyűlési határozat végrehajtási határidejét 2007. március 1-re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32.)Zalaegerszeg Megyei Jogú Város Közgyűlése a 322/2006. sz. közgyűlési határozat 2. pontjának végrehajtási határidejét 2007. november 30-ra módosítja.</w:t>
      </w:r>
    </w:p>
    <w:p>
      <w:pPr>
        <w:pStyle w:val="Szvegtrzs2"/>
        <w:spacing w:lineRule="auto" w:line="240" w:before="0" w:after="0"/>
        <w:ind w:left="720" w:hanging="360"/>
        <w:jc w:val="both"/>
        <w:rPr>
          <w:bCs/>
        </w:rPr>
      </w:pPr>
      <w:r>
        <w:rPr>
          <w:bCs/>
        </w:rPr>
        <w:t>33.)Zalaegerszeg Megyei Jogú Város Közgyűlése a 324/2006. sz. közgyűlési határozat 1., 2., pontjának végrehajtási határidejét: 2007. február 28-ra módosítja.</w:t>
      </w:r>
    </w:p>
    <w:p>
      <w:pPr>
        <w:pStyle w:val="Szvegtrzs2"/>
        <w:spacing w:lineRule="auto" w:line="240" w:before="0" w:after="0"/>
        <w:ind w:left="720" w:hanging="360"/>
        <w:jc w:val="both"/>
        <w:rPr/>
      </w:pPr>
      <w:r>
        <w:rPr>
          <w:bCs/>
        </w:rPr>
        <w:t>34.)Zalaegerszeg Megyei Jogú Város Közgyűlése a 328/2006. sz. közgyűlési határozat 1. pontjának végrehajtási határidejét 2007. július 31-re módosítja.</w:t>
      </w:r>
    </w:p>
    <w:p>
      <w:pPr>
        <w:pStyle w:val="Szvegtrzs2"/>
        <w:spacing w:lineRule="auto" w:line="240" w:before="0" w:after="0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>Zalaegerszeg, 2007. január 26.</w:t>
      </w:r>
    </w:p>
    <w:p>
      <w:pPr>
        <w:pStyle w:val="Szvegtrzs2"/>
        <w:spacing w:lineRule="auto" w:line="240" w:before="0" w:after="0"/>
        <w:ind w:hanging="1008"/>
        <w:rPr>
          <w:b/>
          <w:b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       </w:t>
      </w:r>
      <w:r>
        <w:rPr>
          <w:b/>
          <w:i/>
          <w:iCs/>
        </w:rPr>
        <w:t>Dr. Gyimesi Endre sk.</w:t>
      </w:r>
    </w:p>
    <w:p>
      <w:pPr>
        <w:pStyle w:val="Szvegtrzs2"/>
        <w:spacing w:lineRule="auto" w:line="240" w:before="0" w:after="0"/>
        <w:ind w:hanging="1008"/>
        <w:rPr/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13:00Z</dcterms:created>
  <dc:creator>andi</dc:creator>
  <dc:description/>
  <cp:keywords/>
  <dc:language>en-US</dc:language>
  <cp:lastModifiedBy>Admin</cp:lastModifiedBy>
  <cp:lastPrinted>2007-01-26T10:04:00Z</cp:lastPrinted>
  <dcterms:modified xsi:type="dcterms:W3CDTF">2007-01-26T09:34:00Z</dcterms:modified>
  <cp:revision>3</cp:revision>
  <dc:subject/>
  <dc:title>DÖNTÉS LISTA</dc:title>
</cp:coreProperties>
</file>