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Kpalrs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>JEGYZŐJ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901 Zalaegerszeg, Kossuth L. u.17-19. Telefon: 92/502-106, fax: 92/311-47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  <w:b/>
          <w:i/>
        </w:rPr>
        <w:t xml:space="preserve">Email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i/>
          </w:rPr>
          <w:t>jegyzo@ph.zalaegerszeg.hu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...... napirendi pont anyag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4"/>
        <w:rPr/>
      </w:pPr>
      <w:r>
        <w:rPr>
          <w:u w:val="none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u w:val="none"/>
        </w:rPr>
      </w:pPr>
      <w:r>
        <w:rPr>
          <w:rFonts w:cs="Times New Roman;Times New Roman" w:ascii="Times New Roman;Times New Roman" w:hAnsi="Times New Roman;Times New Roman"/>
          <w:b/>
          <w:i/>
          <w:u w:val="non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Zalaegerszeg Megyei Jogú Város 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</w:rPr>
        <w:t>2007. február 1-je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ind w:left="1410" w:hanging="141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Tárgy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 xml:space="preserve">Az útépítési és közművesítési hozzájárulásról szóló önkormányzati rendelet felülvizsgálata és új rendelet megalkotása </w:t>
      </w:r>
      <w:r>
        <w:rPr>
          <w:rFonts w:cs="Times New Roman;Times New Roman" w:ascii="Times New Roman;Times New Roman" w:hAnsi="Times New Roman;Times New Roman"/>
          <w:i/>
        </w:rPr>
        <w:t>(ZMJVK 331/2005.sz. határozata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/>
          <w:i/>
        </w:rPr>
        <w:tab/>
        <w:tab/>
        <w:tab/>
      </w:r>
      <w:r>
        <w:rPr>
          <w:rFonts w:cs="Times New Roman;Times New Roman" w:ascii="Times New Roman;Times New Roman" w:hAnsi="Times New Roman;Times New Roman"/>
        </w:rPr>
        <w:t>Dr. Kovács Gábor jegyző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b/>
          <w:i/>
        </w:rPr>
        <w:tab/>
        <w:tab/>
        <w:tab/>
      </w:r>
      <w:r>
        <w:rPr>
          <w:rFonts w:cs="Times New Roman;Times New Roman" w:ascii="Times New Roman;Times New Roman" w:hAnsi="Times New Roman;Times New Roman"/>
        </w:rPr>
        <w:t>Jogi Iroda</w:t>
        <w:tab/>
        <w:tab/>
        <w:t>Dr. Simon Beáta sk.</w:t>
      </w:r>
    </w:p>
    <w:p>
      <w:pPr>
        <w:pStyle w:val="Normal"/>
        <w:ind w:left="283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űszaki Osztály</w:t>
        <w:tab/>
        <w:t>dr. Kovács Éva.sk.</w:t>
      </w:r>
    </w:p>
    <w:p>
      <w:pPr>
        <w:pStyle w:val="Normal"/>
        <w:ind w:left="283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>Kámán István sk.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b/>
          <w:i/>
        </w:rPr>
        <w:tab/>
      </w:r>
      <w:r>
        <w:rPr>
          <w:rFonts w:cs="Times New Roman;Times New Roman" w:ascii="Times New Roman;Times New Roman" w:hAnsi="Times New Roman;Times New Roman"/>
        </w:rPr>
        <w:t>Műszaki Bizottság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Gazdasági Bizottság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elepülésrészi Önkormányzatok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Cigány Kisebbségi Önkormányza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Közgazdasági Osztály</w:t>
      </w:r>
    </w:p>
    <w:p>
      <w:pPr>
        <w:pStyle w:val="Normal"/>
        <w:ind w:right="-284" w:firstLine="637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Cziborné Vincze Amália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Tartalmi, formai szempontból ellenőrizte:</w:t>
      </w:r>
      <w:r>
        <w:rPr>
          <w:rFonts w:cs="Times New Roman;Times New Roman" w:ascii="Times New Roman;Times New Roman" w:hAnsi="Times New Roman;Times New Roman"/>
          <w:b/>
          <w:i/>
        </w:rPr>
        <w:tab/>
      </w:r>
      <w:r>
        <w:rPr>
          <w:rFonts w:cs="Times New Roman;Times New Roman" w:ascii="Times New Roman;Times New Roman" w:hAnsi="Times New Roman;Times New Roman"/>
        </w:rPr>
        <w:t>Önkormányzati Osztály s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helyi önkormányzati rendeleteknek a közigazgatási hatósági eljárás és szolgáltatás általános szabályairól szóló 2004. évi CXL. tv. (továbbiakban: Ket.) hatályba lépésével összefüggő felülvizsgálata során döntött a Közgyűlés az útépítési és közművesítési hozzájárulásról szóló többször módosított 25/2000. (V.12.) sz. rendelet (továbbiakban: Rendelet) –felülvizsgálatának szükségességéről, és a 331/2005. sz. határozatával felkérte  a jegyzőt, hogy az útépítési és közművesítési hozzájárulás megfelelő szabályozása érdekében terjessze a Közgyűlés elé a Rendelet módosí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z útépítési és közművesítési hozzájárulás kivetésére felhatalmazást adó az épített környezet alakításáról és védelméről szóló 1997. évi LXXVIII. tv. (továbbiakban: Ét.) 28. § (1) és (2) bekezdése az alábbiakat tartalmazza:</w:t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28. § 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(1) A helyi építési szabályzatban, illetőleg a szabályozási tervben a területre előírt kiszolgáló utakat és a közműveket az újonnan beépítésre szánt, illetve a rehabilitációra kijelölt területeken legkésőbb az általuk kiszolgált építmények használatbavételéig meg kell valósítani. E kötelezettség teljesítése, ha jogszabály vagy megállapodás arra mást nem kötelez, a települési - a fővárosban megosztott feladatkörüknek megfelelően a fővárosi, illetve a fővárosi kerületi - önkormányzat feladata.</w:t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(2) Ha a kiszolgáló utat, illetőleg közművet a települési önkormányzat megvalósította, annak költségét részben, de legfeljebb a költségek 90%-áig az érintett ingatlanok tulajdonosaira átháríthatja. A hozzájárulás mértékét és a megfizetés módját a települési önkormányzat rendelettel szabályozza. Az útépítési és közművesítési hozzájárulás nem róható ki, ha az út- és közműépítéshez szükséges terület kialakítása érdekében korábban lejegyzett telekrészért járó kártalanítás összegének megállapítása során az út és a közmű megépítéséből eredő értéknövekedést figyelembe vették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fenti jogszabályhely értelmezéséhez segítséget nyújt az önkormányzati szabályozás alkotmányellenességének utólagos vizsgálatára irányuló indítvány tárgyában hozott </w:t>
      </w:r>
      <w:r>
        <w:rPr>
          <w:rFonts w:cs="Times New Roman;Times New Roman" w:ascii="Times New Roman;Times New Roman" w:hAnsi="Times New Roman;Times New Roman"/>
          <w:b/>
          <w:i/>
        </w:rPr>
        <w:t>9/2005. (III.31.) sz. Alkotmánybírósági határozat</w:t>
      </w:r>
      <w:r>
        <w:rPr>
          <w:rFonts w:cs="Times New Roman;Times New Roman" w:ascii="Times New Roman;Times New Roman" w:hAnsi="Times New Roman;Times New Roman"/>
        </w:rPr>
        <w:t>, mely a következőket mondta ki.</w:t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„</w:t>
      </w:r>
      <w:r>
        <w:rPr>
          <w:rFonts w:cs="Times New Roman;Times New Roman" w:ascii="Times New Roman;Times New Roman" w:hAnsi="Times New Roman;Times New Roman"/>
          <w:b w:val="false"/>
        </w:rPr>
        <w:t>Az utak és a közművek kiépítése az érintett ingatlanok tulajdonosainak alapvető érdeke, ugyanakkor a települési önkormányzatok feladata is. Az Ötv. 8. § (1) bekezdése a települési önkormányzatok általános feladatai között külön kiemeli a településfejlesztést, a helyi közutak és közterületek fenntartását, a vízrendezést és a csapadékvíz elvezetését, a csatornázást. Az Ötv. 8. § (2) bekezdése hangsúlyozza, hogy az (1) bekezdésben foglalt feladatokban a települési önkormányzat maga határozza meg - a lakosság igényei alapján, anyagi lehetőségeitől függően -, mely feladatokat, milyen mértékben és módon lát el. Az Ötv. 1. § (5) bekezdése alapján törvény a helyi önkormányzatnak kötelező feladat- és hatáskört is megállapíthat Az Ötv. 8. § (3) bekezdése szerint törvény a települési önkormányzatokat kötelezheti arra, hogy egyes közszolgáltatásokról és közhatalmi helyi feladatok ellátásáról gondoskodjanak.</w:t>
      </w:r>
      <w:r>
        <w:br w:type="page"/>
      </w:r>
    </w:p>
    <w:p>
      <w:pPr>
        <w:pStyle w:val="Heading1"/>
        <w:keepNext w:val="false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Az Ét. 28. § (1) bekezdése arra kötelezi a települési önkormányzatokat, hogy a helyi építési szabályzatban, illetőleg a szabályozási tervben a területre előírt kiszolgáló utakat és közműveket az újonnan beépítésre szánt, illetve a rehabilitációra kijelölt területeken legkésőbb az általuk kiszolgált építmények használatba vételéig meg kell valósítaniuk.</w:t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Az Ét. 28. § (2) bekezdése azonban önmagában is megáll, általános rendelkezést tartalmaz</w:t>
      </w:r>
      <w:r>
        <w:rPr>
          <w:rFonts w:cs="Times New Roman;Times New Roman" w:ascii="Times New Roman;Times New Roman" w:hAnsi="Times New Roman;Times New Roman"/>
          <w:b w:val="false"/>
        </w:rPr>
        <w:t xml:space="preserve"> mindazon esetekre, amikor az önkormányzat létesíti a helyi közutat, illetőleg közművet. A (2) bekezdésben nincs olyan visszautalás, hogy a költségek részben vagy egészben történő áthárítására csak az (1) bekezdésben meghatározott (helyi építési szabályzatban, illetőleg a szabályozási tervben előírt, továbbá a rehabilitációra kijelölt) területen megvalósuló út- és közműépítés esetén van lehetőség.</w:t>
      </w:r>
    </w:p>
    <w:p>
      <w:pPr>
        <w:pStyle w:val="Heading1"/>
        <w:keepNext w:val="false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Az (1) bekezdés lényege, hogy az ott megjelölt területen, az építési szabályzatban, illetőleg a szabályozási tervben a területre előírt kiszolgáló utakat és közműveket az általuk kiszolgált építmények használatba vételéig meg kell valósítani. Ez a kötelezettség a települési (a fővárosban a feladatkörük szerint a fővárosi, illetve a fővárosi kerületi) önkormányzatot terheli.” (ABH 2001, 1438, 1442.)</w:t>
      </w:r>
    </w:p>
    <w:p>
      <w:pPr>
        <w:pStyle w:val="Heading1"/>
        <w:keepNext w:val="false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Az Ét. 28. § (2) bekezdése tehát általános felhatalmazást ad arra, ha a helyi közutat, illetőleg közművet a települési önkormányzat létesíti, annak költségét részben vagy egészben az érintett ingatlanok tulajdonosaira háríthatja. Az Ét. 28. § (2) bekezdése a költségek áthárítását nem köti feltételekhez, törvényi felhatalmazás alapján a költségek áthárítása történik a közművesítési hozzájárulás fizetési kötelezettségének a megállapításával. 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fentiek alapján megállapítható, hogy az önkormányzat mind az újonnan beépítésre szánt, vagy rehabilitációra kijelölt területeken, mind </w:t>
      </w:r>
      <w:r>
        <w:rPr>
          <w:rFonts w:cs="Times New Roman;Times New Roman" w:ascii="Times New Roman;Times New Roman" w:hAnsi="Times New Roman;Times New Roman"/>
          <w:b/>
          <w:i/>
        </w:rPr>
        <w:t>bármilyen</w:t>
      </w:r>
      <w:r>
        <w:rPr>
          <w:rFonts w:cs="Times New Roman;Times New Roman" w:ascii="Times New Roman;Times New Roman" w:hAnsi="Times New Roman;Times New Roman"/>
        </w:rPr>
        <w:t xml:space="preserve"> más </w:t>
      </w:r>
      <w:r>
        <w:rPr>
          <w:rFonts w:cs="Times New Roman;Times New Roman" w:ascii="Times New Roman;Times New Roman" w:hAnsi="Times New Roman;Times New Roman"/>
          <w:b/>
          <w:i/>
        </w:rPr>
        <w:t>területen saját beruházásban megvalósított közművesíté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</w:rPr>
        <w:t>esetén jogosult a hozzájárulás kivetésé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önkormányzat jogosult eldönteni, hogy a közművesítés költségeit mely területeken, illetve - az Ét.-ben meghatározott legfeljebb 90%-os mértéken belül - milyen arányban hárítja át a tulajdonosokr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fenti alkotmánybírósági határozaton túl azonban, a testület az Ét. hivatkozott szakaszaival kapcsolatban a 35/2006. (VI. 13.) számú határozatában újabb értelmezést adott ki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„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Az Ét. 1. § (2) bekezdése szerint e törvényt a sajátos építményfajták, valamint a műemlékvédelem alatt álló építmények és területek tekintetében a rájuk vonatkozó külön törvényekkel, kormányrendeletekkel együtt, a bennük foglalt kiegészítésekkel és eltérésekkel kell alkalmazni.</w:t>
      </w:r>
    </w:p>
    <w:p>
      <w:pPr>
        <w:pStyle w:val="Heading1"/>
        <w:keepNext w:val="false"/>
        <w:autoSpaceDE w:val="false"/>
        <w:spacing w:before="12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z 1997-ben elfogadott Ét.-hez képest sajátos építményfajtákat szabályoz a </w:t>
      </w:r>
      <w:r>
        <w:rPr>
          <w:rFonts w:cs="Times New Roman;Times New Roman" w:ascii="Times New Roman;Times New Roman" w:hAnsi="Times New Roman;Times New Roman"/>
          <w:bCs/>
          <w:szCs w:val="24"/>
        </w:rPr>
        <w:t>vízgazdálkodásról szóló 1995. LVII. törvény (Vt.)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Vt. 1. § (1) bekezdés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pontja értelmében a Vt. hatálya terjed ki arra a létesítményre, amely a vizek lefolyási és áramlási viszonyait, mennyiségét, minőségét, medrét, partját vagy a felszín alatti vizek víztartó képződményeit befolyásolja vagy megváltoztathatja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Vt. 7. § (3) bekezdése kimondja, hogy a helyi önkormányzat tulajdonában lévő vizekről és vízi létesítményekről a 9-10. §-okban és a 13. §-ban foglaltakra is figyelemmel a központi és az önkormányzati költségvetésben meghatározott pénzeszközök felhasználásával, illetve vízgazdálkodási társulat útján kell gondoskodni.</w:t>
      </w:r>
      <w:r>
        <w:br w:type="page"/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Vt. 7. § (4) bekezdése részletezi a (3) bekezdésben megjelölt 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feladatokat</w:t>
      </w:r>
      <w:r>
        <w:rPr>
          <w:rFonts w:cs="Times New Roman;Times New Roman" w:ascii="Times New Roman;Times New Roman" w:hAnsi="Times New Roman;Times New Roman"/>
          <w:bCs/>
          <w:szCs w:val="24"/>
        </w:rPr>
        <w:t>: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pontjában meghatározott feladat ellátását szolgáló létesítmények megvalósítása, bővítése, működtetése, fenntartása, valamint ennek hiányában az előbbiekben hivatkozottak szerinti ivóvízminőségű víz egyéb módon történő biztosítása és a vízbázisvédelmi feladatok ellá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pontjában meghatározott feladat ellátásához szükséges szennyvízelvezető, -tisztító és -elhelyezést biztosító létesítmények megvalósítása, bővítése, működtetése és fenntar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c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természetes állóvizek és holtágak, patakok vagy patakszakaszok szabályozása, fenntartása, partvédelme és üzemeltetése, a vizek kártételeinek megelőzése, mérsékl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belvízelvezető művek (így például a belvízcsatornák, szivattyútelepek, belvíztározók) létesítése, fenntartása, bővítése és a belvízvédekezés végrehaj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e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víz, a hordalék, a jég zavartalan levonulási lehetőségének megteremtése, a szabályozási és mederfenntartási munkálatok elvégz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f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.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Vt. 1. számú melléklete tartalmazza a 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fogalom-meghatározásokat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3. pont szerint csatorna: egy vagy egyidejűleg több vízgazdálkodási feladat (vízátvezetés, vízpótlás, belvízelvezetés, mezőgazdasági és egyéb vízszolgáltatás) ellátására alkalmas vízi létesítmény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26. pont szerint vízi létesítmény: az a mű (vízi közmű), műtárgy, berendezés, felszerelés vagy szerkezet, amelynek rendeltetése, hogy a vizek lefolyási, áramlási viszonyait, mennyiségét vagy minőségét, medrének vagy partjának állapotát, a vizek kártételeinek elhárítása, a vizek hasznosítása - ideértve a vízi közművekkel végzett közüzemi tevékenységgel nyújtott szolgáltatást -, minőségének és mennyiségének megfigyelése, illetve ásványi és földtani kutatások végzése céljából vagy ásványi nyersanyag kitermelése céljából befolyásolja. A vízi létesítmény lehet közcélú és saját célú.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Közcélú vízi létesítmény az a 26. pont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lpontja szerint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(közcélú érdekeltségi hozzájárulás). A (3) bekezdés szerint vízitársulat hiányában a költségeket az államigazgatási eljárás általános szabályairól szóló törvény rendelkezései szerint lefolytatott eljárásban hozott határozatával érdekeltségük arányában az érdekeltekre a jegyző veti ki.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24"/>
        </w:rPr>
        <w:t>vízgazdálkodási társulatokról szóló 160/1995. (XII. 26.) Korm. rendelet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 (a továbbiakban: R.) a Vt. 45. § (7) bekezdésének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pontjában kapott felhatalmazás alapján a vízgazdálkodási társulatok megalakulásával, működésével, megszűnésével és a közcélú érdekeltségi hozzájárulással kapcsolatban tartalmaz szabályokat.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z R.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ezdeményezi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(2) bekezdés úgy rendelkezik, hogy a megkereséshez, illetve a hozzájárulás kivetésének kezdeményezésé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z Alkotmánybíróság az Ét. 28. § (2) bekezdésének értelmezésével kapcsolatban kimondta, hogy az önkormányzat rendeletalkotási felhatalmazása csak a fenti keretek között, azaz a Vt. szabályaira tekintettel értelmezhető a vízi létesítményekre.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Az Alkotmánybíróság határozata egyértelműen rendezi a vízi létesítmények vonatkozásában a beruházási költségek áthárításána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jogszabály ilyen módon való értelmezése szerint azonban </w:t>
      </w:r>
      <w:r>
        <w:rPr>
          <w:rFonts w:cs="Times New Roman;Times New Roman" w:ascii="Times New Roman;Times New Roman" w:hAnsi="Times New Roman;Times New Roman"/>
          <w:b/>
        </w:rPr>
        <w:t>a jelenlegi rendelet-tervezetben a vízi létesítményekre vonatokozó rendelkezéseket már nem szerepeltetjük, és kizárólag az útépítésre vonatkozó fejlesztési hozzájárulást részletezzü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lakosság által fizetendő </w:t>
      </w:r>
      <w:r>
        <w:rPr>
          <w:rFonts w:cs="Times New Roman;Times New Roman" w:ascii="Times New Roman;Times New Roman" w:hAnsi="Times New Roman;Times New Roman"/>
          <w:b/>
          <w:i/>
        </w:rPr>
        <w:t>hozzájárulás mértékének reális és megfelelően arányos meghatározása érdekében számításokat kell végezni</w:t>
      </w:r>
      <w:r>
        <w:rPr>
          <w:rFonts w:cs="Times New Roman;Times New Roman" w:ascii="Times New Roman;Times New Roman" w:hAnsi="Times New Roman;Times New Roman"/>
        </w:rPr>
        <w:t xml:space="preserve"> az egyes területeken megvalósuló útépítések átlagos költségeiről és a költségek lakosságra történő áthárításának lehetséges mértékéről, mind az újonnan beépítésre szánt, mind a rehabilitációra kijelölt, mind pedig az egyéb területeken megvalósuló beruházások esetéb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különböző kategóriájú utak építésének átlagos bruttó fajlagos költségeit (2007. évi bázisáron), továbbá – </w:t>
      </w:r>
      <w:r>
        <w:rPr>
          <w:rFonts w:cs="Times New Roman;Times New Roman" w:ascii="Times New Roman;Times New Roman" w:hAnsi="Times New Roman;Times New Roman"/>
        </w:rPr>
        <w:t xml:space="preserve">átlagosan 20 m széles ingatlanok, és kétoldali beépítés figyelembevételével – az egy ingatlanra jutó teljes beruházási költséget </w:t>
      </w:r>
      <w:r>
        <w:rPr>
          <w:rFonts w:cs="Times New Roman;Times New Roman" w:ascii="Times New Roman;Times New Roman" w:hAnsi="Times New Roman;Times New Roman"/>
          <w:szCs w:val="24"/>
        </w:rPr>
        <w:t>az alábbi táblázatban foglaltuk össz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 bemutatott adatok, tájékoztató jellegűek, és „zöldmezős” beruházásra vonatkoznak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tbl>
      <w:tblPr>
        <w:tblW w:w="94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349"/>
        <w:gridCol w:w="1486"/>
        <w:gridCol w:w="1302"/>
        <w:gridCol w:w="1559"/>
        <w:gridCol w:w="1843"/>
      </w:tblGrid>
      <w:tr>
        <w:trPr/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Út</w:t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osztálya</w:t>
            </w:r>
          </w:p>
        </w:tc>
        <w:tc>
          <w:tcPr>
            <w:tcW w:w="413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műszaki jellemzők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FAJLAGO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költsé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(Ft/m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)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teljes költség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</w:rPr>
              <w:t>(e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Ft/ingatlan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3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Burkolat-szélesség (m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Pálya-szerkezet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Egyéb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II. rendű főút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7,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D” terhelési osztály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iemelt szegél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8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1.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Gyűjtőút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7,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C” terhelési osztály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iemelt szegél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6 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1.2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3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Kiszolgálóút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(Szervízút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4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 cm FZKA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 6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2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3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Kiszolgálóút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(Ipari és 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mg.-i út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7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B” terhelési osztály esetén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3 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3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Kiszolgálóút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(Egyéb út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7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A” terhelési osztály esetén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 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7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Lakóút</w:t>
            </w:r>
          </w:p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6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A” terhelési osztály esetén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iemelt szegél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4 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8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Gyalogjárda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1,80-2,7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 cm aszfal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 cm Ck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 cm HK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erti szegél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~25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lakosság által fizetendő hozzájárulás mértékének meghatározásához </w:t>
      </w:r>
      <w:r>
        <w:rPr>
          <w:rFonts w:cs="Times New Roman;Times New Roman" w:ascii="Times New Roman;Times New Roman" w:hAnsi="Times New Roman;Times New Roman"/>
          <w:b/>
        </w:rPr>
        <w:t xml:space="preserve">összehasonlító adatokat </w:t>
      </w:r>
      <w:r>
        <w:rPr>
          <w:rFonts w:cs="Times New Roman;Times New Roman" w:ascii="Times New Roman;Times New Roman" w:hAnsi="Times New Roman;Times New Roman"/>
        </w:rPr>
        <w:t>is gyűjtöttünk 6 megyei jogú város, valamint a balatonlellei önkormányzat hatályos rendeleteib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36"/>
        <w:gridCol w:w="1220"/>
        <w:gridCol w:w="1277"/>
        <w:gridCol w:w="1241"/>
        <w:gridCol w:w="1181"/>
        <w:gridCol w:w="143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Belterületi közút besorolás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zombathel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opr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ebrec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Miskol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Győ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Balatonlell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yűjtőú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000 F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%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%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iszolgáló ú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000 F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%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%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kó ú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000 F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%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yalogjárd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%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A fentiekből egyértelműen megállapítható, hogy a forrásigényes útépítési munkák költségeit az önkormányzatok felvállalni nem tudják, és ezért nagy arányban (50%-100%) az érintett ingatlantulajdonosokra hárítjá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en az eddigi gyakorlatban - jellemzően a zártkerti részeken - a költségek a 40%-50% a térült meg a lakossági befizetésekből.</w:t>
      </w:r>
    </w:p>
    <w:p>
      <w:pPr>
        <w:pStyle w:val="Szvegtrzs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zvegtrzs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b/>
          <w:i/>
        </w:rPr>
        <w:t xml:space="preserve"> rendelettervezetben a hozzájárulás mértékére vonatkozóan több alternatíva szerepel</w:t>
      </w:r>
      <w:r>
        <w:rPr>
          <w:rFonts w:cs="Times New Roman;Times New Roman" w:ascii="Times New Roman;Times New Roman" w:hAnsi="Times New Roman;Times New Roman"/>
        </w:rPr>
        <w:t>, melyek elsősorban az eddigi lakossági költségviselés arányát tükrözik.</w:t>
      </w:r>
    </w:p>
    <w:p>
      <w:pPr>
        <w:pStyle w:val="Szvegtrzs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keepNext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>A gazdasági kamarákról szóló 1999. évi CXXI. tv. 37. § (4) bekezdése értelmében a g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zdasági előterjesztés esetén a helyi önkormányzat képviselő-testületéhez való benyújtása előtt meg kell kérni a helyi önkormányzat területén működő, érdekelt gazdasági érdek-képviseleti szervezet, valamint a gazdasági kamara véleményét.</w:t>
      </w:r>
    </w:p>
    <w:p>
      <w:pPr>
        <w:pStyle w:val="Heading1"/>
        <w:keepNext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Cs w:val="24"/>
        </w:rPr>
        <w:t>A fenti jogszabályhely (1) bekezdése értelmében gazdasági előterjesztésnek minősül a gazdálkodó szervezetekre, az általuk folytatott gazdasági tevékenységre vonatkozó - jogszabály alkotására, program elfogadására, átfogó intézkedés meghozatalára irányuló vagy egyéb jelentős – előterjeszté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fentiek alapján jelen előterjesztés a Zala Megyei Kereskedelmi és Iparkamara Elnöke és a Zala Megyei Kereskedelmi és Iparkamara Zalaegerszegi Térségi Szervezet Vezetője részére megküldésre került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Kereskedelmi és Iparkamara szervezeti részéről jelen előterjesztés leadásának napjáig észrevétel nem érkeze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Cs w:val="24"/>
        </w:rPr>
        <w:t>Műszaki Bizottság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6/2007. sz. határozatával </w:t>
      </w:r>
      <w:r>
        <w:rPr>
          <w:rFonts w:cs="Times New Roman;Times New Roman" w:ascii="Times New Roman;Times New Roman" w:hAnsi="Times New Roman;Times New Roman"/>
        </w:rPr>
        <w:t xml:space="preserve">az önkormányzati rendelet felülvizsgálatáról és új rendelet megalkotásáról szóló előterjesztést megtárgyalta. Módosításként 11 igen, 1 tartózkodással javasolja elfogadni, hogy </w:t>
      </w:r>
    </w:p>
    <w:p>
      <w:pPr>
        <w:pStyle w:val="Szvegtrzsbehzssal3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ind w:left="709" w:hanging="425"/>
        <w:rPr/>
      </w:pPr>
      <w:r>
        <w:rPr/>
        <w:t>az 5. § (1) bekezdésben a kerékpárút kerüljön ki az útépítési hozzájárulás mértékének megállapításából,</w:t>
      </w:r>
    </w:p>
    <w:p>
      <w:pPr>
        <w:pStyle w:val="Szvegtrzsbehzssal3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ind w:left="709" w:hanging="425"/>
        <w:rPr/>
      </w:pPr>
      <w:r>
        <w:rPr/>
        <w:t>a 2. §-ban a lakóút értelmezésénél „</w:t>
      </w:r>
      <w:r>
        <w:rPr>
          <w:b/>
          <w:i/>
        </w:rPr>
        <w:t xml:space="preserve">a települések </w:t>
      </w:r>
      <w:r>
        <w:rPr>
          <w:b/>
          <w:i/>
          <w:strike/>
          <w:szCs w:val="24"/>
        </w:rPr>
        <w:t>bel</w:t>
      </w:r>
      <w:r>
        <w:rPr>
          <w:b/>
          <w:i/>
        </w:rPr>
        <w:t>területének alapfunkcióját…</w:t>
      </w:r>
      <w:r>
        <w:rPr/>
        <w:t>” megfogalmazást kell alkalmazni</w:t>
      </w:r>
    </w:p>
    <w:p>
      <w:pPr>
        <w:pStyle w:val="Szvegtrzsbehzssal3"/>
        <w:spacing w:before="120" w:after="0"/>
        <w:ind w:left="0" w:hanging="0"/>
        <w:rPr/>
      </w:pPr>
      <w:r>
        <w:rPr/>
        <w:t>A hozzájárulás mértékére vonatkozóan a bizottság a „B” változatot támogatta 10 igen, 2 tartózkodással.</w:t>
      </w:r>
    </w:p>
    <w:p>
      <w:pPr>
        <w:pStyle w:val="Szvegtrzsbehzssal3"/>
        <w:ind w:left="0" w:hanging="0"/>
        <w:rPr/>
      </w:pPr>
      <w:r>
        <w:rPr/>
        <w:t>A Műszaki Bizottság 9 igen, 3 tartózkodással az előterjesztés közgyűlési tárgyalását támogat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</w:rPr>
        <w:t>Gazdasági Bizottság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10/2007. sz. határozatával</w:t>
      </w:r>
      <w:r>
        <w:rPr>
          <w:rFonts w:cs="Times New Roman;Times New Roman" w:ascii="Times New Roman;Times New Roman" w:hAnsi="Times New Roman;Times New Roman"/>
        </w:rPr>
        <w:t xml:space="preserve"> az 5. § (1) A.) változatát 9 igen szavazat, 2 tartózkodással támogatta. A rendelet tervezetet 9 igen és 2 tartózkodással elfogadásra javasol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tabs>
          <w:tab w:val="clear" w:pos="708"/>
          <w:tab w:val="left" w:pos="8931" w:leader="none"/>
          <w:tab w:val="left" w:pos="9072" w:leader="none"/>
        </w:tabs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Az </w:t>
      </w:r>
      <w:r>
        <w:rPr>
          <w:rFonts w:cs="Times New Roman;Times New Roman" w:ascii="Times New Roman;Times New Roman" w:hAnsi="Times New Roman;Times New Roman"/>
          <w:b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7/2007. sz. határozatával </w:t>
      </w:r>
      <w:r>
        <w:rPr>
          <w:rFonts w:cs="Times New Roman;Times New Roman" w:ascii="Times New Roman;Times New Roman" w:hAnsi="Times New Roman;Times New Roman"/>
        </w:rPr>
        <w:t>egyhangúlag – jogi szempontból – tárgyalásra alkalmasnak találta az előterjesztést.</w:t>
      </w:r>
    </w:p>
    <w:p>
      <w:pPr>
        <w:pStyle w:val="Szvegtrzs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ZMJV Cigány Kisebbségi Önkormányzata 10/2007. sz.</w:t>
      </w:r>
      <w:r>
        <w:rPr>
          <w:rFonts w:cs="Times New Roman;Times New Roman" w:ascii="Times New Roman;Times New Roman" w:hAnsi="Times New Roman;Times New Roman"/>
          <w:szCs w:val="24"/>
        </w:rPr>
        <w:t xml:space="preserve"> határozatával az útépítési és közművesítési hozzájárulásról szóló önkormányzati rendeletmegalkotásával egyetért, elfogadásra ajánlja a közgyűlésnek.</w:t>
      </w:r>
    </w:p>
    <w:p>
      <w:pPr>
        <w:pStyle w:val="Szvegtrzs3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3"/>
        <w:rPr/>
      </w:pPr>
      <w:r>
        <w:rPr>
          <w:rFonts w:cs="Times New Roman;Times New Roman" w:ascii="Times New Roman;Times New Roman" w:hAnsi="Times New Roman;Times New Roman"/>
        </w:rPr>
        <w:t>Kérem a Tisztelt Közgyűlés, hogy az előterjesztésben foglaltak alapján a rendelet-tervezetet elfogadni szíveskedj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 w:val="24"/>
        </w:rPr>
        <w:t>Zalaegerszeg, 2007. január 2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left="283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r. Kovács Gábor sk.</w:t>
      </w:r>
    </w:p>
    <w:p>
      <w:pPr>
        <w:pStyle w:val="Normal"/>
        <w:ind w:left="2832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egyző</w:t>
      </w:r>
      <w:r>
        <w:br w:type="page"/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ZALAEGERSZEG MEGYEI JOGÚ VÁROS KÖZGYŰLÉSÉNEK</w:t>
      </w:r>
    </w:p>
    <w:p>
      <w:pPr>
        <w:pStyle w:val="Normal"/>
        <w:ind w:left="480" w:hanging="48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……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SZÁMÚ ÖNKORMÁNYZATI RENDELETE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AZ ÚTÉPÍTÉSI HOZZÁJÁRULÁSR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 az épített környezet alakításáról és védelméről szóló 1997. évi LXXVIII. tv. (továbbiakban: Étv.) 28.§ -ban kapott felhatalmazás alapján az alábbi rendeletet alkotja: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 rendelet hatály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82" w:hanging="482"/>
        <w:rPr/>
      </w:pPr>
      <w:r>
        <w:rPr>
          <w:rFonts w:cs="Times New Roman;Times New Roman" w:ascii="Times New Roman;Times New Roman" w:hAnsi="Times New Roman;Times New Roman"/>
          <w:szCs w:val="24"/>
        </w:rPr>
        <w:t>A rendelet területi hatálya Zalaegerszeg Megyei Jogú Város Önkormányzata által a közigazgatási határon belül létesített közlekedési létesítményekkel közvetlenül érintett ingatlanokra terjed k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82" w:hanging="48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rendelet tárgyi hatálya kiterjed azokra a létesítményekre, melyek létesítését és használatát a mindenkor hatályos jogszabályok Zalaegerszeg Megyei Jogú Város közigazgatási területén kötelezően előírnak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82" w:hanging="482"/>
        <w:rPr/>
      </w:pPr>
      <w:r>
        <w:rPr>
          <w:rFonts w:cs="Times New Roman;Times New Roman" w:ascii="Times New Roman;Times New Roman" w:hAnsi="Times New Roman;Times New Roman"/>
          <w:szCs w:val="24"/>
        </w:rPr>
        <w:t>A rendelet személyi hatálya a közigazgatási határon belül létesített közlekedési létesítményekkel közvetlenül érintett ingatlanok tulajdonosaira terjed k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82" w:hanging="48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rendelet hatálya nem terjed ki azokra a kiemelt városfejlesztési beruházásokra, melyeket a mindenkor hatályban lévő költségvetési rendelet nevez meg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82" w:hanging="48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(2) bekezdésben előírt létesítmények kiépítése az Étv. 28. § (1) bekezdésében foglaltak alapján az újonnan beépítésre szánt, illetve rehabilitációra kijelölt területek esetén a közvetlenül érintett ingatlanok tulajdonosainak kötelezettsége.</w:t>
      </w:r>
    </w:p>
    <w:p>
      <w:pPr>
        <w:pStyle w:val="TextBodyInden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Értelmező rendelkezések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2.§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 rendelet alkalmazásában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Közvetlenül érintett ingatlan:</w:t>
      </w:r>
      <w:r>
        <w:rPr>
          <w:rFonts w:cs="Times New Roman;Times New Roman" w:ascii="Times New Roman;Times New Roman" w:hAnsi="Times New Roman;Times New Roman"/>
          <w:szCs w:val="24"/>
        </w:rPr>
        <w:t xml:space="preserve"> önálló helyrajzi számmal rendelkező olyan telek, melynek közlekedési létesítményekkel történő ellátottságát az 1. § (2) bekezdése előírja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Szabályozási terv</w:t>
      </w: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az önkormányzat közigazgatási területére megalkotott építési szabályzata illetve részletes szabályozási terve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rPr/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Beépíthető ingatlan:</w:t>
      </w:r>
      <w:r>
        <w:rPr>
          <w:rFonts w:cs="Times New Roman;Times New Roman" w:ascii="Times New Roman;Times New Roman" w:hAnsi="Times New Roman;Times New Roman"/>
          <w:szCs w:val="24"/>
        </w:rPr>
        <w:t xml:space="preserve"> a hatályos szabályozási terv szerint beépíthető, önálló helyrajzi számmal rendelkező ingatlan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Kiemelt városfejlesztési beruházások:</w:t>
      </w:r>
      <w:r>
        <w:rPr>
          <w:rFonts w:cs="Times New Roman;Times New Roman" w:ascii="Times New Roman;Times New Roman" w:hAnsi="Times New Roman;Times New Roman"/>
          <w:iCs/>
          <w:szCs w:val="24"/>
        </w:rPr>
        <w:t xml:space="preserve"> azok a fejlesztési célok, melyeket a város költségvetési rendeletében kiemelt városfejlesztési célként megnevezésre kerüln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Közlekedési létesítmény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közterületen lévő helyi közút, gyalogút, kerékpárút és járda, valamint tartozékai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Létesítmény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közlekedési létesítmények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Új létesítmény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útépítés és útrekonstrukció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Helyi közút:</w:t>
      </w:r>
      <w:r>
        <w:rPr>
          <w:rFonts w:cs="Times New Roman;Times New Roman" w:ascii="Times New Roman;Times New Roman" w:hAnsi="Times New Roman;Times New Roman"/>
          <w:szCs w:val="24"/>
        </w:rPr>
        <w:t xml:space="preserve"> önkormányzati tulajdonban lévő közú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Belterületi közutak: </w:t>
      </w:r>
      <w:r>
        <w:rPr>
          <w:rFonts w:cs="Times New Roman;Times New Roman" w:ascii="Times New Roman;Times New Roman" w:hAnsi="Times New Roman;Times New Roman"/>
          <w:szCs w:val="24"/>
        </w:rPr>
        <w:t>A települések területrendezési (településszerkezeti és szabályozási) tervében beépítettként feltüntetett (vagy beépíteni tervezett) területen belül (belterületen) vagy annak határán elhelyezkedő (határát alkotó) közuta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Belterületi másodrendű főutak:</w:t>
      </w:r>
      <w:r>
        <w:rPr>
          <w:rFonts w:cs="Times New Roman;Times New Roman" w:ascii="Times New Roman;Times New Roman" w:hAnsi="Times New Roman;Times New Roman"/>
          <w:szCs w:val="24"/>
        </w:rPr>
        <w:t xml:space="preserve"> Az egyes városi alközpontok egymás közötti (jelentős) forgalmát levezető közutak. Forgalmi csomópontjai szabályozottak. A várakozás általában külön leállósávban megengedett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Gyűjtőutak:</w:t>
      </w:r>
      <w:r>
        <w:rPr>
          <w:rFonts w:cs="Times New Roman;Times New Roman" w:ascii="Times New Roman;Times New Roman" w:hAnsi="Times New Roman;Times New Roman"/>
          <w:szCs w:val="24"/>
        </w:rPr>
        <w:t xml:space="preserve"> A település lakó- és kiszolgáló útjainak forgalmát összegyűjtve vezetik a település főúthálózatá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Kiszolgáló utak:</w:t>
      </w:r>
      <w:r>
        <w:rPr>
          <w:rFonts w:cs="Times New Roman;Times New Roman" w:ascii="Times New Roman;Times New Roman" w:hAnsi="Times New Roman;Times New Roman"/>
          <w:szCs w:val="24"/>
        </w:rPr>
        <w:t xml:space="preserve"> A kiszolgáló utak a települések belterületének a lakófunkciótól eltérő rendeltetésű területeinek forgalmát lebonyolító közutak. Idetartozn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a szervizutak</w:t>
      </w:r>
      <w:r>
        <w:rPr>
          <w:rFonts w:cs="Times New Roman;Times New Roman" w:ascii="Times New Roman;Times New Roman" w:hAnsi="Times New Roman;Times New Roman"/>
          <w:szCs w:val="24"/>
        </w:rPr>
        <w:t xml:space="preserve"> [általában a főutak mellett elhelyezkedő egyirányú utak, amelyek a mellettük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lévő területek: üzletek, szolgáltató intézmények (pl. benzinkutak, szervizek stb.) kiszolgálását biztosítják]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az iparterületi és a mezőgazdasági belterületi közutak</w:t>
      </w:r>
      <w:r>
        <w:rPr>
          <w:rFonts w:cs="Times New Roman;Times New Roman" w:ascii="Times New Roman;Times New Roman" w:hAnsi="Times New Roman;Times New Roman"/>
          <w:szCs w:val="24"/>
        </w:rPr>
        <w:t xml:space="preserve"> (általában nehéz- és lassú forgalmat bonyolítanak le) </w:t>
      </w:r>
    </w:p>
    <w:p>
      <w:pPr>
        <w:pStyle w:val="Normal"/>
        <w:numPr>
          <w:ilvl w:val="0"/>
          <w:numId w:val="3"/>
        </w:numPr>
        <w:ind w:left="1080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egyéb kiszolgáló utak</w:t>
      </w:r>
      <w:r>
        <w:rPr>
          <w:rFonts w:cs="Times New Roman;Times New Roman" w:ascii="Times New Roman;Times New Roman" w:hAnsi="Times New Roman;Times New Roman"/>
          <w:szCs w:val="24"/>
        </w:rPr>
        <w:t xml:space="preserve"> (intézmények, szabadidő-, sport-, kulturális és egyéb zöldterületek kiszolgálását biztosító közutak)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3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Lakóút: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a települések területének alapfunkcióját, a lakófunkciót kiszolgáló közutak, a lakótelepek és lakótömbök belső forgalmát bonyolítják le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3" w:hanging="357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yalogjárdák: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A gyalogutak a gyalogosok közlekedésére szolgáló önálló utak. A járdák a közútnak a gyalogosok közlekedésére szolgáló, attól szintkülönbséggel, kiemelt szegéllyel vagy más módon elválasztott rész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Útépítés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Cs w:val="24"/>
        </w:rPr>
        <w:t>új helyi közút, gyalogút, kerékpárút és járda ép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Útrekonstrukció</w:t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a meglévő helyi közút, gyalogút, kerékpárút és járda eredeti állapotánál magasabb minőségű kiépíté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Útfelújítás</w:t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meglévő helyi közút, gyalogút, kerékpárút és járda eredeti állapotának helyreállí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Beépített ingatlan</w:t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építési vagy használatbavételi engedéllyel rendelkező ingatlan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Beruházási összköltség</w:t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  <w:r>
        <w:rPr>
          <w:rFonts w:cs="Times New Roman;Times New Roman" w:ascii="Times New Roman;Times New Roman" w:hAnsi="Times New Roman;Times New Roman"/>
          <w:szCs w:val="24"/>
        </w:rPr>
        <w:t xml:space="preserve"> a beruházás pénzügyi lezárását követően a létesítmény a vissza nem térítendő állami és egyéb támogatásokkal csökkentett aktivált érték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elyi közúthálózat útkategóriákba sorolását a rendelet melléklete tartalmazza.</w:t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Általános rendelkezések</w:t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3.§</w:t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36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Zalaegerszeg közigazgatási területén a közvetlenül érintett ingatlan tulajdonosa az önkormányzat által épített új létesítmények megvalósítása esetén útépítési hozzájárulást köteles fizetni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Zalaegerszeg Megyei Jogú Város Önkormányzata a mindenkor hatályban lévő költségvetési rendelete szerint határoz arról, hogy a közigazgatási határain belül mely létesítményeket építi meg, melynek megvalósítását követően az érintett ingatlanok tulajdonosai fejlesztési hozzájárulást fizetnek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36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önkormányzati beruházásról szóló döntés után, a beruházás a tényleges kivitelezésének megkezdését megelőzően az érintett ingatlanok tulajdonosait írásban tájékoztatni kell a tervezett létesítmény megépítéséről, az útépítési hozzájárulás későbbi kiszabásáról, az útépítési hozzájárulás becsült összegéről, valamint a fizetés várható időpontjáról.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Az útépítési hozzájárulás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.§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z önkormányzat beruházásában megvalósult létesítmények beruházási összköltségének meghatározott hányadát e rendelet alapján a közvetlenül érintett ingatlanok tulajdonosaira kell áthárítani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(1) bekezdésben foglaltaknak megfelelően a rendelet hatálybalépését követően épített létesítmények által közvetlenül érintett ingatlan tulajdonosa egyszeri fejlesztési hozzájárulás köteles fizetni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 rendelet alapján nem kell fejlesztési hozzájárulást fizetni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eglévő létesítmények felújítása esetén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mennyiben az önkormányzati telekértékesítés esetében az építési telek eladási árának megállapításakor a közlekedési létesítmény megvalósításából eredő értéknövekedést figyelembe vették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ha az útépítéshez szükséges terület kialakítása érdekében korábban lejegyzett telekrészért járó kártalanítás összegének megállapítása során az út megépítéséből eredő értéknövekedést figyelembe vették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60"/>
        <w:rPr/>
      </w:pPr>
      <w:r>
        <w:rPr>
          <w:rFonts w:cs="Times New Roman;Times New Roman" w:ascii="Times New Roman;Times New Roman" w:hAnsi="Times New Roman;Times New Roman"/>
          <w:szCs w:val="24"/>
        </w:rPr>
        <w:t>ha a létesítményt az ingatlanok tulajdonosai által önként vállalt hozzájárulásból létesítették</w:t>
      </w:r>
    </w:p>
    <w:p>
      <w:pPr>
        <w:pStyle w:val="TextBodyInden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z útépítési hozzájárulás mértéke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5.§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;Times New Roman" w:ascii="Times New Roman;Times New Roman" w:hAnsi="Times New Roman;Times New Roman"/>
          <w:szCs w:val="24"/>
        </w:rPr>
        <w:t>Az útépítési hozzájárulás mértéke a beruházási összköltséghez viszonyítottan az alábbi:</w:t>
      </w:r>
    </w:p>
    <w:p>
      <w:pPr>
        <w:pStyle w:val="TextBodyInden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82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80"/>
        <w:gridCol w:w="2040"/>
        <w:gridCol w:w="1920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or-szám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Létesítmény </w:t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megnevezés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Hozzájárulás mértéke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A” változ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B” változa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elterületi másodrendű fő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űjtő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5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iszolgáló u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Szerviz 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0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Ipari és mezőgazdasági 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0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.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Egyéb 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akóú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 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alogjár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 %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;Times New Roman" w:ascii="Times New Roman;Times New Roman" w:hAnsi="Times New Roman;Times New Roman"/>
          <w:szCs w:val="24"/>
        </w:rPr>
        <w:t>Az útépítési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hozzájárulás az érintett ingatlantulajdonosok között a hatályos szabályozási tervben meghatározott legmagasabb beépítési százalék alapján, négyzetméter arányosan kerül megosztásr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;Times New Roman" w:ascii="Times New Roman;Times New Roman" w:hAnsi="Times New Roman;Times New Roman"/>
          <w:szCs w:val="24"/>
        </w:rPr>
        <w:t>Több közúttal határolt ingatlan (pl.: saroktelek) vonatkozásában az ingatlan mentén előbb megvalósuló közlekedési létesítmények során kell alkalmazni e rendelet előírásait.</w:t>
      </w:r>
    </w:p>
    <w:p>
      <w:pPr>
        <w:pStyle w:val="TextBodyIndent"/>
        <w:ind w:left="1080" w:hanging="426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z útépítési hozzájárulás megfizetése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6.§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80" w:after="0"/>
        <w:ind w:left="482" w:hanging="482"/>
        <w:rPr/>
      </w:pPr>
      <w:r>
        <w:rPr>
          <w:rFonts w:cs="Times New Roman;Times New Roman" w:ascii="Times New Roman;Times New Roman" w:hAnsi="Times New Roman;Times New Roman"/>
          <w:szCs w:val="24"/>
        </w:rPr>
        <w:t>Az útépítési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hozzájárulás fizetésére vonatkozó kötelezettséget e rendeletben meghatározott mérték szerint a jegyző a közvetlenül érintett ingatlanok tulajdonosai számára a beruházás aktiválását követő 30 napon belül határozatban állapítja me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480" w:hanging="48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fizetési kötelezettség az ingatlan tulajdonosát, tulajdonközösség a tulajdonostársakat tulajdoni hányaduk arányában egyetemlegesen terheli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480" w:hanging="48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hozzájárulás összegét a közvetlenül érintett ingatlan tulajdonosa a teljesítésre megállapított határidőn belül köteles az önkormányzatnak egyösszegben megfizetni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480" w:hanging="480"/>
        <w:rPr/>
      </w:pPr>
      <w:r>
        <w:rPr>
          <w:rFonts w:cs="Times New Roman;Times New Roman" w:ascii="Times New Roman;Times New Roman" w:hAnsi="Times New Roman;Times New Roman"/>
          <w:szCs w:val="24"/>
        </w:rPr>
        <w:t>A fizetésre kötelezett ingatlantulajdonos az útépítési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hozzájárulás megállapító határozat kézhezvételét követő 60 napon belül kamatmentes részletfizetési kérelmet nyújthat be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480" w:hanging="480"/>
        <w:rPr/>
      </w:pPr>
      <w:r>
        <w:rPr>
          <w:rFonts w:cs="Times New Roman;Times New Roman" w:ascii="Times New Roman;Times New Roman" w:hAnsi="Times New Roman;Times New Roman"/>
          <w:szCs w:val="24"/>
        </w:rPr>
        <w:t>Az útépítési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hozzájárulás megfizetésére legfeljebb 60 havi kamatmentes részletfizetés adható, amennyiben kérelmező családjában az egy főre jutó jövedelem a mindenkori minimálbér összegét nem éri el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Hatásköri szabályok</w:t>
      </w:r>
    </w:p>
    <w:p>
      <w:pPr>
        <w:pStyle w:val="TextBodyIndent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7.§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z útépítési hozzájárulás megállapításával, a részletfizetés engedélyezésével, a hozzájárulás beszedésével kapcsolatos ügyekben a jegyző a közigazgatási hatósági eljárás és szolgáltatás általános szabályairól szóló 2004. évi CXL. törvény rendelkezései alapján jár el. 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áró rendelkezések</w:t>
      </w:r>
    </w:p>
    <w:p>
      <w:pPr>
        <w:pStyle w:val="TextBodyIndent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8. §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1)</w:t>
        <w:tab/>
        <w:t>E rendelet 2007. július 1-én lép hatályba. Rendelkezéseit a hatálybalépést követően induló, önkormányzati létesítésben megvalósuló helyi közút, járda tekintetében kell alkalmazn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2)</w:t>
        <w:tab/>
        <w:t xml:space="preserve">E rendelet hatálybelépésével egyidejűleg hatályát veszti az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útépítési és közművesítési hozzájárulásról szóló 25/2000. (V. 12.)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az útépítési és közművesítési hozzájárulásról szóló 25/2000. (V. 12.) önkormányzati rendelet módosításáról 7/2003. (III.7.) számú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az útépítési és közművesítési hozzájárulásról szóló 25/2000. (V. 12.) önkormányzati rendelet módosításáról szóló 9/2004. (V.05.) számú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az útépítési és közművesítési hozzájárulásról szóló 25/2000. (V. 12.) önkormányzati rendelet módosításáról szóló 42/2005. (X.28.) számú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>az útépítési és közművesítési hozzájárulásról szóló 25/2000. (V. 12.) önkormányzati rendelet módosításáról szóló 59/2005. (XII.23.) számú önkormányzati rendelet.</w:t>
      </w:r>
    </w:p>
    <w:p>
      <w:pPr>
        <w:pStyle w:val="TextBodyIndent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olgármester</w:t>
            </w:r>
          </w:p>
        </w:tc>
      </w:tr>
    </w:tbl>
    <w:p>
      <w:pPr>
        <w:pStyle w:val="Heading5"/>
        <w:jc w:val="center"/>
        <w:rPr/>
      </w:pPr>
      <w:r>
        <w:br w:type="page"/>
      </w: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 E L L É K L E T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Zalaegerszeg Megyei Jogú Város Önkormányzatának 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az útépítési hozzájárulásról szóló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……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sz. önkormányzati rendeletéhez 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Helyi közúthálózat útkategóriába sorolás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Belterületi elsőrendű főutak</w:t>
      </w:r>
      <w:r>
        <w:rPr>
          <w:rFonts w:cs="Times New Roman;Times New Roman" w:ascii="Times New Roman;Times New Roman" w:hAnsi="Times New Roman;Times New Roman"/>
          <w:i/>
          <w:szCs w:val="24"/>
        </w:rPr>
        <w:t>:</w:t>
        <w:tab/>
        <w:t>-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Belterületi másodrendű főutak: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atthyány L. utca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aszaházi út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ossuth L. utca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osztolányi D. utca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ovács Károly tér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öztársaság útja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indszenty tér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Platán sor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Pózva utca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zéchenyi tér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Belterületi gyűjtőutak: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Átalszegett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artók B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áthory I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erzsenyi D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Csertán S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ózsa Gy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egyalja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inizsi P. utc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Landorhegyi út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ártírok útja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Október 6. tér 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tadion utca</w:t>
      </w:r>
    </w:p>
    <w:p>
      <w:pPr>
        <w:pStyle w:val="Normal"/>
        <w:ind w:left="284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Belterületi kiszolgáló és lakóutak:</w:t>
      </w:r>
      <w:r>
        <w:rPr>
          <w:rFonts w:cs="Times New Roman;Times New Roman" w:ascii="Times New Roman;Times New Roman" w:hAnsi="Times New Roman;Times New Roman"/>
          <w:szCs w:val="24"/>
        </w:rPr>
        <w:tab/>
        <w:t>az előzőekben nem szereplő belterületi utak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NDOKOLÁS</w:t>
      </w:r>
    </w:p>
    <w:p>
      <w:pPr>
        <w:pStyle w:val="Normal"/>
        <w:ind w:left="480" w:hanging="48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1.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rendelet területi, tárgyi és személyi hatályát határozza meg. A rendelet hatálya nem terjed ki azokra a kiemelt városfejlesztési beruházásokra, melyeket a mindenkor hatályban lévő költségvetési rendelet nevez meg. A rendelet az újonnan beépítésre szánt, illetve rehabilitációra kijelölt területek esetén a közvetlenül érintett ingatlanok tulajdonosok kötelezettségeként állapítja meg a közlekedési létesítmények kiépítését.</w:t>
      </w:r>
    </w:p>
    <w:p>
      <w:pPr>
        <w:pStyle w:val="TextBodyInden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2.§-hoz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 rendelet alkalmazásában használt fogalmak értelmezését illetve definícióját tartalmazza.</w:t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3.§-hoz</w:t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rendelet ezen szakasza az önkormányzat által épített új létesítmények vonatkozásában állapítja meg a hozzájárulás fizetési kötelezettséget 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beruházási szándék megfogalmazására a mindenkor hatályos költségvetési rendeletben kerül sor. A rendelet előírja, hogy a beruházásról szóló döntés után, a beruházás a tényleges kivitelezésének megkezdését megelőzően az érintett ingatlanok tulajdonosait írásban tájékoztatni kell a tervezett létesítmény megépítéséről, az útépítési hozzájárulás későbbi kiszabásáról, az útépítési hozzájárulás becsült összegéről, valamint a fizetés várható időpontjáról.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.-5. §-hoz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rendelet ezen szakasza rendezi a fejlesztési hozzájárulás megfizetésére kötelezettek körét, illetve a fizetési kötelezettség alóli mentességet, valamint az útépítési hozzájárulás mértékét.</w:t>
      </w:r>
    </w:p>
    <w:p>
      <w:pPr>
        <w:pStyle w:val="TextBodyIndent"/>
        <w:ind w:left="1080" w:hanging="426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1080" w:hanging="42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6.§-hoz</w:t>
      </w:r>
    </w:p>
    <w:p>
      <w:pPr>
        <w:pStyle w:val="TextBodyIndent"/>
        <w:ind w:left="1080" w:hanging="42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útépítési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hozzájárulás fizetésére vonatkozó kötelezettséget a jegyző a közvetlenül érintett ingatlanok tulajdonosai számára a beruházás aktiválását követő 30 napon belül határozatban állapítja meg. A rendelet lehetőséget biztosít kérelem alapján a hozzájárulás kamatmentes részletekben történő megfizetésére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7.§-hoz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zakasz szabályozza, hogy az útépítési hozzájárulás megállapításával, a részletfizetés engedélyezésével, a hozzájárulás beszedésével kapcsolatos ügyben a jegyző közigazgatási eljárásról szóló törvény rendelkezései alapján jár el.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8. §-hoz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rendelet hatálybelépésével, valamint a korábbi rendeletek hatályon kívül helyezésével kapcsolatos rendelkezéseket tartalmazza</w:t>
      </w:r>
    </w:p>
    <w:p>
      <w:pPr>
        <w:pStyle w:val="TextBodyIndent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/tmp/in/input.doc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;Times New Roman" w:ascii="Times New Roman;Times New Roman" w:hAnsi="Times New Roman;Times New Roman"/>
        <w:sz w:val="20"/>
      </w:rPr>
      <w:fldChar w:fldCharType="begin"/>
    </w:r>
    <w:r>
      <w:rPr>
        <w:rStyle w:val="PageNumber"/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20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20"/>
        <w:rFonts w:cs="Times New Roman;Times New Roman" w:ascii="Times New Roman;Times New Roman" w:hAnsi="Times New Roman;Times New Roman"/>
      </w:rPr>
      <w:t>14</w:t>
    </w:r>
    <w:r>
      <w:rPr>
        <w:rStyle w:val="PageNumber"/>
        <w:sz w:val="20"/>
        <w:rFonts w:cs="Times New Roman;Times New Roman" w:ascii="Times New Roman;Times New Roman" w:hAnsi="Times New Roman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  <w:i/>
      <w:sz w:val="4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3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rFonts w:ascii="Times New Roman;Times New Roman" w:hAnsi="Times New Roman;Times New Roman" w:cs="Times New Roman;Times New Roman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ph.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14:00Z</dcterms:created>
  <dc:creator>rebeka</dc:creator>
  <dc:description/>
  <cp:keywords/>
  <dc:language>en-US</dc:language>
  <cp:lastModifiedBy>Admin</cp:lastModifiedBy>
  <cp:lastPrinted>2007-01-26T09:34:00Z</cp:lastPrinted>
  <dcterms:modified xsi:type="dcterms:W3CDTF">2007-01-26T11:15:00Z</dcterms:modified>
  <cp:revision>3</cp:revision>
  <dc:subject/>
  <dc:title>___________________________________________________________________________</dc:title>
</cp:coreProperties>
</file>