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POLGÁRMESTERÉTŐ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i/>
        </w:rPr>
        <w:t>E-mail: mayor.zph@mail.sienet.hu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</w:rPr>
        <w:t>............. napirendi pont anyag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>ELŐTERJESZTÉ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  <w:t>Zalaegerszeg Megyei Jogú Város 2007. február 01-i Közgyű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u w:val="single"/>
        </w:rPr>
        <w:t>Tárgy:</w:t>
      </w:r>
      <w:r>
        <w:rPr>
          <w:rFonts w:cs="Times New Roman;Times New Roman" w:ascii="Times New Roman;Times New Roman" w:hAnsi="Times New Roman;Times New Roman"/>
          <w:b/>
          <w:sz w:val="26"/>
        </w:rPr>
        <w:tab/>
        <w:t xml:space="preserve">Önkormányzati Építészeti-műszaki Tervtanács létrehozásáról és működéséről szóló önkormányzati rendelet elfogadása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lőterjesztő.</w:t>
      </w:r>
      <w:r>
        <w:rPr>
          <w:rFonts w:cs="Times New Roman;Times New Roman" w:ascii="Times New Roman;Times New Roman" w:hAnsi="Times New Roman;Times New Roman"/>
          <w:b/>
        </w:rPr>
        <w:tab/>
        <w:tab/>
      </w:r>
      <w:r>
        <w:rPr>
          <w:rFonts w:cs="Times New Roman;Times New Roman" w:ascii="Times New Roman;Times New Roman" w:hAnsi="Times New Roman;Times New Roman"/>
        </w:rPr>
        <w:t>Dr. Gyimesi Endre polgármester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észítette:</w:t>
      </w:r>
      <w:r>
        <w:rPr>
          <w:rFonts w:cs="Times New Roman;Times New Roman" w:ascii="Times New Roman;Times New Roman" w:hAnsi="Times New Roman;Times New Roman"/>
        </w:rPr>
        <w:tab/>
        <w:tab/>
        <w:t>Városfejlesztési és Tervezési Osztál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 xml:space="preserve">Főépítészi Csoport </w:t>
        <w:tab/>
        <w:t>– Bertók Sándor</w:t>
      </w:r>
    </w:p>
    <w:p>
      <w:pPr>
        <w:pStyle w:val="Normal"/>
        <w:numPr>
          <w:ilvl w:val="0"/>
          <w:numId w:val="6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ustányné László Noémi sk.</w:t>
      </w:r>
    </w:p>
    <w:p>
      <w:pPr>
        <w:pStyle w:val="Normal"/>
        <w:ind w:left="42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gyeztetve:</w:t>
      </w:r>
      <w:r>
        <w:rPr>
          <w:rFonts w:cs="Times New Roman;Times New Roman" w:ascii="Times New Roman;Times New Roman" w:hAnsi="Times New Roman;Times New Roman"/>
        </w:rPr>
        <w:tab/>
        <w:tab/>
        <w:t>Építéshatósági Osztál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árgyalta:</w:t>
      </w:r>
      <w:r>
        <w:rPr>
          <w:rFonts w:cs="Times New Roman;Times New Roman" w:ascii="Times New Roman;Times New Roman" w:hAnsi="Times New Roman;Times New Roman"/>
          <w:b/>
        </w:rPr>
        <w:tab/>
        <w:tab/>
      </w:r>
      <w:r>
        <w:rPr>
          <w:rFonts w:cs="Times New Roman;Times New Roman" w:ascii="Times New Roman;Times New Roman" w:hAnsi="Times New Roman;Times New Roman"/>
        </w:rPr>
        <w:t>Műszaki Bizottság</w:t>
      </w:r>
    </w:p>
    <w:p>
      <w:pPr>
        <w:pStyle w:val="Heading1"/>
        <w:ind w:left="2127" w:hanging="709"/>
        <w:rPr/>
      </w:pPr>
      <w:r>
        <w:rPr>
          <w:b w:val="false"/>
        </w:rPr>
        <w:tab/>
        <w:t>Ügyrendi, Jogi és Vagyonnyilatkozatot Ellenőrző Bizottság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>Gazdasági Bizottság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>Településrészi Önkormányzatok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özgyűlésre meghívást kap:</w:t>
      </w:r>
      <w:r>
        <w:rPr>
          <w:rFonts w:cs="Times New Roman;Times New Roman" w:ascii="Times New Roman;Times New Roman" w:hAnsi="Times New Roman;Times New Roman"/>
          <w:b/>
        </w:rPr>
        <w:t xml:space="preserve">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örvényességi szempontból ellenőrizte:</w:t>
      </w:r>
      <w:r>
        <w:rPr>
          <w:rFonts w:cs="Times New Roman;Times New Roman" w:ascii="Times New Roman;Times New Roman" w:hAnsi="Times New Roman;Times New Roman"/>
          <w:b/>
        </w:rPr>
        <w:tab/>
        <w:tab/>
        <w:t>Jogi Irod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ab/>
        <w:tab/>
        <w:t>Dr. Mimon Ágnes sk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artalmi, formai szempontból ellenőrizte:</w:t>
      </w:r>
      <w:r>
        <w:rPr>
          <w:rFonts w:cs="Times New Roman;Times New Roman" w:ascii="Times New Roman;Times New Roman" w:hAnsi="Times New Roman;Times New Roman"/>
          <w:b/>
        </w:rPr>
        <w:tab/>
        <w:t>Önkormányzati Osztály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ab/>
        <w:tab/>
        <w:t>Bükiné Mándli Mária sk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 xml:space="preserve">A településrendezési és az építészeti-műszaki tervtanácsokról szóló 252/2006.(XII.7.) Kormányrendelet megváltoztatta és új alapokra helyezte a meghatározott építmények építészeti-műszaki tervét véleményező tervtanács működésére és eljárási rendjére vonatkozó szabályozást. A kormányrendelet 2007. január 1-jén lépett hatályba, amellyel egy időben a területrendezési, a településrendezési és az építészeti-műszaki tervtanácsokról szóló 40/1999.(IV.23.) FVM rendelet önkormányzati tervtanácsokra vonatkozó rendelkezései hatályukat vesztették. 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laegerszeg Megyei Jogú Város Közgyűlésének az Önkormányzati Településrendezési és Építészeti - Műszaki Tervtanács létrehozásáról és működéséről szóló </w:t>
      </w:r>
      <w:r>
        <w:rPr>
          <w:b w:val="false"/>
        </w:rPr>
        <w:t xml:space="preserve">40/2006. (IX.22.) sz. önkormányzati rendeletével módosított </w:t>
      </w:r>
      <w:r>
        <w:rPr>
          <w:b w:val="false"/>
          <w:szCs w:val="24"/>
        </w:rPr>
        <w:t xml:space="preserve">34/2006. (VII.14.) számú önkormányzati rendelete az FVM rendelet rendelkezései alapján készült. Az elmúlt évben egyszer tartott a tervtanács ülést, 2006. december 18-án. Két napirendi pontot tárgyalt, az elnökön és a szakmai titkáron kívül négy szavazati joggal rendelkező tag vett részt, ezen kívül tanácskozási joggal a Zala Megyei Építész Kamara és a Zala Megyei Mérnök Kamara képviselői voltak jelen. Az ülés de. 10 órától du. 2 óráig tartott. Díjazást a négy szavazó tag kapott, a tervtanács elfogadott ügyrendje és a megkötött megbízási szerződések alapján ennek mértéke 40.000,- Ft+ÁFA volt. </w:t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kormányrendelet elvonta az önkormányzatoktól a településrendezési tervek tervtanácsi véleményezését és egyebekben is olyan mértékben módosította az önkormányzati tervtanács összetételére, az elnök és a titkár feladatára, az összeférhetetlenségi szabályokra, a feladatköri és működési területre és a tervtanács működésére vonatkozó rendelkezéseket, hogy új önkormányzati rendelet megalkotására van szükség. </w:t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kormányrendelet szerint a tervtanács elnöke önkormányzati tervtanács esetén az önkormányzati főépítész. A tervtanács elnökét, a titkárt és a tagokat a működtető, jelen esetben az önkormányzat nevezi ki. Az Ötv. 10. § (1) bekezdése értelmében nem kizárt ezen hatáskör átruházása. A korábban hatályos FVM rendelet kifejezetten a polgármestert jelölte meg a tervtanácsi tagok megbízására. A közgyűlés által elfogadott önkormányzati rendelet hatályba lépését követően a városi tervtanács megalakult, jelenleg is működik, tagjai a polgármester megbízása alapján látják el feladataikat. A megbízott személyek megfelelnek a Kormányrendeletben előírt szakmai követelményeknek, így továbbra is lehetőség van a tervtanácsban történő közreműködésükre. Mindezek alapján célszerű a kinevezési hatáskört a polgármesterre átruházni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rendelettervezet alapján a tervtanács ezt követően is havonta egyszer fog ülésezni, rendkívüli ülést esetlegesen önkormányzati beruházás miatt szükséges tartani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ind w:left="0" w:right="72" w:hanging="0"/>
        <w:rPr/>
      </w:pPr>
      <w:r>
        <w:rPr/>
        <w:t>Az</w:t>
      </w:r>
      <w:r>
        <w:rPr>
          <w:b/>
          <w:i/>
        </w:rPr>
        <w:t xml:space="preserve"> Ügyrendi, Jogi és Vagyonnyilatkozatot Ellenőrző Bizottság</w:t>
      </w:r>
      <w:r>
        <w:rPr/>
        <w:t xml:space="preserve"> a 9/2007. számú határozatával egyhangúlag javasolja, hogy a szakbizottságok vizsgálják meg a tervtanácsi tagok, illetve a bírálók tiszteletdíjának mértékét és fizetésének gyakoriságát.</w:t>
      </w:r>
    </w:p>
    <w:p>
      <w:pPr>
        <w:pStyle w:val="TextBodyIndent"/>
        <w:ind w:left="0" w:right="72" w:hanging="0"/>
        <w:rPr/>
      </w:pPr>
      <w:r>
        <w:rPr/>
      </w:r>
    </w:p>
    <w:p>
      <w:pPr>
        <w:pStyle w:val="TextBodyIndent"/>
        <w:ind w:left="0" w:right="72" w:hanging="0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 Tervtanács létrehozásáról és működéséről szóló új önkormányzati rendelet tervezetet megtárgyalta és a 10/2007. számú határozatával a módosítás elfogadását úgy javasolja, hogy a</w:t>
      </w:r>
    </w:p>
    <w:p>
      <w:pPr>
        <w:pStyle w:val="TextBodyIndent"/>
        <w:ind w:left="0" w:right="72" w:hanging="0"/>
        <w:rPr/>
      </w:pPr>
      <w:r>
        <w:rPr/>
        <w:t xml:space="preserve">6. § (7) bekezdésben szereplő tiszteletdíjat a rendeletből emeljék ki. </w:t>
      </w:r>
    </w:p>
    <w:p>
      <w:pPr>
        <w:pStyle w:val="TextBodyIndent"/>
        <w:ind w:left="0" w:right="72" w:hanging="0"/>
        <w:rPr/>
      </w:pPr>
      <w:r>
        <w:rPr/>
        <w:t>A bizottság a módosítást 11 igen, 1 tartózkodással támogatta.</w:t>
      </w:r>
    </w:p>
    <w:p>
      <w:pPr>
        <w:pStyle w:val="TextBodyIndent"/>
        <w:ind w:left="0" w:right="72" w:hanging="0"/>
        <w:rPr/>
      </w:pPr>
      <w:r>
        <w:rPr/>
        <w:t xml:space="preserve">A Tervtanács elé kerülő dokumentumok legyenek a Kormányrendelet szerint konkretizálva. A bizottság egyhangúlag (12 igen szavazattal) támogatta a módosítást. </w:t>
      </w:r>
    </w:p>
    <w:p>
      <w:pPr>
        <w:pStyle w:val="TextBodyIndent"/>
        <w:ind w:left="0" w:right="72" w:hanging="0"/>
        <w:rPr/>
      </w:pPr>
      <w:r>
        <w:rPr/>
        <w:t xml:space="preserve">A polgármester a Tervtanács tagjainak kinevezésére vonatkozó döntése előtt kérje ki a Műszaki Bizottság véleményét. A bizottság 7 igen, 2 nem, 2 tartózkodással támogatta a módosítást. </w:t>
      </w:r>
    </w:p>
    <w:p>
      <w:pPr>
        <w:pStyle w:val="TextBodyIndent"/>
        <w:ind w:left="0" w:right="72" w:hanging="0"/>
        <w:rPr/>
      </w:pPr>
      <w:r>
        <w:rPr/>
        <w:t>A Műszaki Bizottság a rendelet közgyűlési tárgyalását 7 igen, 1 nem, 4 tartózkodással támogatta</w:t>
      </w:r>
    </w:p>
    <w:p>
      <w:pPr>
        <w:pStyle w:val="TextBodyIndent"/>
        <w:tabs>
          <w:tab w:val="clear" w:pos="1134"/>
          <w:tab w:val="left" w:pos="0" w:leader="none"/>
        </w:tabs>
        <w:ind w:left="0" w:right="72" w:hanging="0"/>
        <w:rPr/>
      </w:pPr>
      <w:r>
        <w:rPr/>
      </w:r>
    </w:p>
    <w:p>
      <w:pPr>
        <w:pStyle w:val="TextBodyIndent"/>
        <w:tabs>
          <w:tab w:val="clear" w:pos="1134"/>
          <w:tab w:val="left" w:pos="0" w:leader="none"/>
        </w:tabs>
        <w:ind w:left="0" w:right="72" w:hanging="0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z 1/2007. számú határozatával 9 igen szavazattal az Önkormányzati Építészeti-műszaki Tervtanács tagjainak a 6. § (7)-ben szereplő megbízási díj mértékét  10.000.-Ft+ÁFA összegben  javasolja megállapítani.</w:t>
      </w:r>
    </w:p>
    <w:p>
      <w:pPr>
        <w:pStyle w:val="TextBodyIndent"/>
        <w:ind w:left="0" w:right="72" w:hanging="0"/>
        <w:rPr/>
      </w:pPr>
      <w:r>
        <w:rPr/>
      </w:r>
    </w:p>
    <w:p>
      <w:pPr>
        <w:pStyle w:val="TextBodyIndent"/>
        <w:ind w:left="0" w:right="72" w:hanging="0"/>
        <w:rPr/>
      </w:pPr>
      <w:r>
        <w:rPr/>
        <w:t xml:space="preserve">A Településrészi Önkormányzatok közül a Kertvárosi Településrészi Önkormányzat véleménye megegyezik a Gazdasági Bizottság határozatában foglaltakkal. A többi Településrészi Önkormányzat véleménye közgyűlésen kerül ismertetésre. </w:t>
      </w:r>
    </w:p>
    <w:p>
      <w:pPr>
        <w:pStyle w:val="TextBodyIndent"/>
        <w:ind w:left="0" w:right="72" w:hanging="0"/>
        <w:rPr/>
      </w:pPr>
      <w:r>
        <w:rPr/>
      </w:r>
    </w:p>
    <w:p>
      <w:pPr>
        <w:pStyle w:val="TextBodyIndent"/>
        <w:ind w:left="0" w:right="72" w:hanging="0"/>
        <w:rPr/>
      </w:pPr>
      <w:r>
        <w:rPr/>
        <w:t xml:space="preserve">A Műszaki Bizottság javaslatai alapján a tervtanács elé kerülő dokumentációk körét, a benyújtandó tervdokumentumok meghatározását a kormányrendeletből átemeltük. A rendelettervezetet kiegészítettük azzal is, hogy a tagok kinevezése előtt a polgármesternek a Műszaki Bizottság véleményét ki kell kérnie. </w:t>
      </w:r>
    </w:p>
    <w:p>
      <w:pPr>
        <w:pStyle w:val="TextBodyIndent"/>
        <w:ind w:left="0" w:right="72" w:hanging="0"/>
        <w:rPr/>
      </w:pPr>
      <w:r>
        <w:rPr/>
      </w:r>
    </w:p>
    <w:p>
      <w:pPr>
        <w:pStyle w:val="TextBodyIndent"/>
        <w:ind w:left="0" w:right="72" w:hanging="0"/>
        <w:rPr/>
      </w:pPr>
      <w:r>
        <w:rPr/>
        <w:t xml:space="preserve">Valamennyi bizottság javaslatot tett a tervtanácsi tagok, illetve bírálók díjazása mértékével kapcsolatban. A bizottsági előterjesztésben a már megalakult tervtanács tagjaival kötött megbízási szerződésekben meghatározott összeg szerepelt. Megvizsgáltuk több önkormányzat tervtanácsi rendeletét, amelyekben a tagok díjazása a bruttó 20.000,- Ft összegtől  a köztisztviselői illetményalap (36.800,-Ft), illetve a közgyűlés bizottságai külső szakértőinek mindenkori díjazása mértékéig terjed. A rendelettervezetbe a Gazdasági Bizottság határozata alapján beépítésre került a bruttó 12.000,-Ft összegű díjazásra vonatkozó javaslat. A kormányrendelet 17.§ (2) bekezdése értelmében a tervtanácsi tagok és bírálók díjazásának mértékét az önkormányzati rendeletben kell meghatározni. </w:t>
      </w:r>
    </w:p>
    <w:p>
      <w:pPr>
        <w:pStyle w:val="TextBodyIndent"/>
        <w:ind w:left="0" w:right="72" w:hanging="0"/>
        <w:rPr/>
      </w:pPr>
      <w:r>
        <w:rPr/>
      </w:r>
    </w:p>
    <w:p>
      <w:pPr>
        <w:pStyle w:val="TextBodyIndent"/>
        <w:ind w:left="0" w:right="72" w:hanging="0"/>
        <w:rPr/>
      </w:pPr>
      <w:r>
        <w:rPr/>
        <w:t xml:space="preserve">A kormányrendelet részben konkrétan felsorolja azon építészeti-műszaki tervek körét, amelyet a helyi építészeti-műszaki tervtanácsnak véleményezni kell (ezt tartalmazza a rendelettervezet 2.§ (2) bekezdés a.) pontja), részben pedig felhatalmazást ad az önkormányzat számára, hogy meghatározza azon építészeti-műszaki tervek körét, amelyeket építésügyi hatósági engedélyezés előtt – a helyi építészeti értékek védelme és a településkép alakítása érdekében – szükségesnek tart véleményeztetni. A kormányrendelet egyértelműen előírja, hogy ezen tervek körét az önkormányzati rendeletben kell meghatározni. A rendelettervezet 2.§ (2) bekezdés b-h.) pontjai ezen felsorolást tartalmazzák. </w:t>
      </w:r>
    </w:p>
    <w:p>
      <w:pPr>
        <w:pStyle w:val="TextBodyIndent"/>
        <w:ind w:left="0" w:right="72" w:hanging="0"/>
        <w:rPr/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Kérem a Tisztelt Közgyűlést – a csatolt indokolás alapján – az önkormányzati építészeti-műszaki tervtanács létrehozásáról és működéséről szóló önkormányzati rendelet elfogadására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Zalaegerszeg, 2007. január 26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 xml:space="preserve">    Dr. Gyimesi Endre sk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Heading1"/>
        <w:ind w:left="0" w:hanging="0"/>
        <w:jc w:val="center"/>
        <w:rPr>
          <w:szCs w:val="24"/>
        </w:rPr>
      </w:pPr>
      <w:r>
        <w:rPr>
          <w:szCs w:val="24"/>
        </w:rPr>
        <w:t>Zalaegerszeg Megyei Jogú Város Közgyűlésének</w:t>
      </w:r>
    </w:p>
    <w:p>
      <w:pPr>
        <w:pStyle w:val="Heading1"/>
        <w:ind w:left="0" w:hanging="0"/>
        <w:jc w:val="center"/>
        <w:rPr/>
      </w:pPr>
      <w:r>
        <w:rPr/>
        <w:t>…</w:t>
      </w:r>
      <w:r>
        <w:rPr/>
        <w:t xml:space="preserve">../2007.(…….) számú önkormányzati rendelete a </w:t>
      </w:r>
    </w:p>
    <w:p>
      <w:pPr>
        <w:pStyle w:val="Heading1"/>
        <w:ind w:left="0" w:hanging="0"/>
        <w:jc w:val="center"/>
        <w:rPr/>
      </w:pPr>
      <w:r>
        <w:rPr>
          <w:szCs w:val="24"/>
        </w:rPr>
        <w:t>az Önkormányzati Építészeti - Műszaki Tervtanács létrehozásáról</w:t>
      </w:r>
    </w:p>
    <w:p>
      <w:pPr>
        <w:pStyle w:val="Heading1"/>
        <w:ind w:left="0" w:hanging="0"/>
        <w:jc w:val="center"/>
        <w:rPr>
          <w:szCs w:val="24"/>
        </w:rPr>
      </w:pPr>
      <w:r>
        <w:rPr>
          <w:szCs w:val="24"/>
        </w:rPr>
        <w:t>és működéséről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</w:rPr>
        <w:t>Zalaegerszeg Megyei Jogú Város Közgyűlése a helyi önkormányzatokról szóló többször módosított 1990. évi LXV. törvény 16. §. (1) bekezdésében, valamint az épített környezet alakításáról és védelméről szóló módosított 1997. évi LXXVIII. törvény (a továbbiakban: Étv.) 6. § (7) bekezdésében kapott felhatalmazás alapján, figyelemmel a településrendezési és az építészeti-műszaki tervtanácsokról szóló 252/2006.(XII.7.) Kormányrendelet előírásaira az alábbi rendeletet alkotja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A Tervtanác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1.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 w:val="false"/>
          <w:szCs w:val="24"/>
          <w:u w:val="none"/>
        </w:rPr>
        <w:t>Zalaegerszeg Megyei Jogú Város Közgyűlése a helyi épített környezet, illetve építészeti örökség védelme szempontjából jelentős építészeti-műszaki tervek szakszerűségének és magas színvonalának elősegítése érdekében, valamint az erre vonatkozó jogszabályok összehangolt érvényre juttatása céljából Építészeti-műszaki Tervtanácsot (továbbiakban: Tervtanácsot) működte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non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non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Tervtanács illetékessége Zalaegerszeg Megyei Jogú Város közigazgatási területére terjed k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1134"/>
          <w:tab w:val="left" w:pos="426" w:leader="none"/>
        </w:tabs>
        <w:ind w:left="426" w:hanging="426"/>
        <w:rPr/>
      </w:pPr>
      <w:r>
        <w:rPr>
          <w:szCs w:val="24"/>
        </w:rPr>
        <w:t>A rendelet hatálya kiterjed e rendeletben meghatározott építészeti-műszaki tervekre, illetve ezek készítőire, tervezőire, valamint a Tervtanács eljárásában résztvevő személyekre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1134"/>
          <w:tab w:val="left" w:pos="426" w:leader="none"/>
        </w:tabs>
        <w:ind w:left="426" w:hanging="426"/>
        <w:rPr/>
      </w:pPr>
      <w:r>
        <w:rPr>
          <w:szCs w:val="24"/>
        </w:rPr>
        <w:t>A Tervtanács az építészeti-műszaki tervezésben magas szintű elméleti és gyakorlati ismeretekkel rendelkező természetes személyekből álló szakmai tanácsadó testület, amelynek állásfoglalásai az építészeti-műszaki tervek hatósági engedélyezési eljárásaiban a döntések alátámasztására felhasználhatók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/>
      </w:pPr>
      <w:r>
        <w:rPr>
          <w:b/>
          <w:color w:val="000000"/>
          <w:szCs w:val="24"/>
        </w:rPr>
        <w:t>A Tervtanács feladatai</w:t>
      </w:r>
    </w:p>
    <w:p>
      <w:pPr>
        <w:pStyle w:val="TextBodyIndent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§</w:t>
      </w:r>
    </w:p>
    <w:p>
      <w:pPr>
        <w:pStyle w:val="TextBodyIndent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Tervtanács feladata a jelen rendeletben meghatározott építészeti-műszaki tervek véleményezése a rendeletben megjelölt szempontok szerin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(2)</w:t>
        <w:tab/>
        <w:t>Az 1. §-ban meghatározott célok elérése érdekében hatósági engedélyezési eljárásra benyújtás előtt a Tervtanács az alábbi terveket véleményezi: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 w:val="false"/>
          <w:bCs/>
          <w:i/>
          <w:iCs/>
          <w:szCs w:val="24"/>
        </w:rPr>
        <w:t xml:space="preserve">a) </w:t>
        <w:tab/>
      </w:r>
      <w:r>
        <w:rPr>
          <w:b w:val="false"/>
          <w:bCs/>
          <w:szCs w:val="24"/>
        </w:rPr>
        <w:t>a műemléki jelentőségű területen, a műemléki környezetben, valamint a világörökség területen, az országos jelentőségű védett természeti területen, a Natura 2000 területen, a kiemelt üdülőkörzetben, továbbá a helyi építészeti örökségi védelem alatt álló területen megvalósuló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ind w:left="720" w:hanging="360"/>
        <w:rPr>
          <w:b w:val="false"/>
          <w:b w:val="false"/>
          <w:bCs/>
          <w:szCs w:val="24"/>
        </w:rPr>
      </w:pPr>
      <w:r>
        <w:rPr>
          <w:b w:val="false"/>
          <w:bCs/>
          <w:i/>
          <w:iCs/>
          <w:szCs w:val="24"/>
        </w:rPr>
        <w:t xml:space="preserve">aa) </w:t>
      </w:r>
      <w:r>
        <w:rPr>
          <w:b w:val="false"/>
          <w:bCs/>
          <w:szCs w:val="24"/>
        </w:rPr>
        <w:t>5000 m</w:t>
      </w:r>
      <w:r>
        <w:rPr>
          <w:b w:val="false"/>
          <w:bCs/>
          <w:position w:val="10"/>
          <w:szCs w:val="24"/>
        </w:rPr>
        <w:t>2</w:t>
      </w:r>
      <w:r>
        <w:rPr>
          <w:b w:val="false"/>
          <w:bCs/>
          <w:szCs w:val="24"/>
        </w:rPr>
        <w:t xml:space="preserve"> összes szintterületet elérő, de a 10 000 m</w:t>
      </w:r>
      <w:r>
        <w:rPr>
          <w:b w:val="false"/>
          <w:bCs/>
          <w:position w:val="10"/>
          <w:szCs w:val="24"/>
        </w:rPr>
        <w:t xml:space="preserve">2 </w:t>
      </w:r>
      <w:r>
        <w:rPr>
          <w:b w:val="false"/>
          <w:bCs/>
          <w:szCs w:val="24"/>
        </w:rPr>
        <w:t>összes szintterületet meg nem haladó kereskedelmi, ipari, logisztikai rendeltetésű, továbbá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 w:val="false"/>
          <w:bCs/>
          <w:i/>
          <w:iCs/>
          <w:szCs w:val="24"/>
        </w:rPr>
        <w:t xml:space="preserve">ab) </w:t>
      </w:r>
      <w:r>
        <w:rPr>
          <w:b w:val="false"/>
          <w:bCs/>
          <w:szCs w:val="24"/>
        </w:rPr>
        <w:t>2000 m</w:t>
      </w:r>
      <w:r>
        <w:rPr>
          <w:b w:val="false"/>
          <w:bCs/>
          <w:position w:val="10"/>
          <w:szCs w:val="24"/>
        </w:rPr>
        <w:t>2</w:t>
      </w:r>
      <w:r>
        <w:rPr>
          <w:b w:val="false"/>
          <w:bCs/>
          <w:szCs w:val="24"/>
        </w:rPr>
        <w:t xml:space="preserve"> összes szintterületet elérő, de a 3000 m</w:t>
      </w:r>
      <w:r>
        <w:rPr>
          <w:b w:val="false"/>
          <w:bCs/>
          <w:position w:val="10"/>
          <w:szCs w:val="24"/>
        </w:rPr>
        <w:t xml:space="preserve">2 </w:t>
      </w:r>
      <w:r>
        <w:rPr>
          <w:b w:val="false"/>
          <w:bCs/>
          <w:szCs w:val="24"/>
        </w:rPr>
        <w:t>összes szintterületet meg nem haladó egyéb rendeltetésű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új épület építésügyi hatósági engedélyezéshez szükséges építészeti-műszaki terveket;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Normal"/>
        <w:ind w:left="709" w:hanging="31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b.) a városközpontban </w:t>
      </w:r>
      <w:r>
        <w:rPr>
          <w:rFonts w:cs="Times New Roman;Times New Roman" w:ascii="Times New Roman;Times New Roman" w:hAnsi="Times New Roman;Times New Roman"/>
          <w:szCs w:val="24"/>
        </w:rPr>
        <w:t>F+I szintes vagy ennél magasabb, illetve 400 m2-nél nagyobb összes szintterületű építmények építészeti-műszaki terveit</w:t>
      </w:r>
    </w:p>
    <w:p>
      <w:pPr>
        <w:pStyle w:val="Normal"/>
        <w:ind w:left="39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>- amelyet újonnan létesítenek vagy</w:t>
      </w:r>
    </w:p>
    <w:p>
      <w:pPr>
        <w:pStyle w:val="Normal"/>
        <w:ind w:left="2127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ahol a tervezett átalakítás a meglévő épület, építmény tömegének, homlokzatának jelentős megváltoztatásával jár.</w:t>
        <w:tab/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A városközpont e rendelet alkalmazásában: a Göcseji út – Mártírok útja – Munkácsy utca – Budai Nagy Antal utca - Batthyány u – Balatoni út – Bíró Márton u. – vasútvonal – Hunyadi utca – Göcseji út által határolt terület az 1. számú melléklet szerint. </w:t>
      </w:r>
      <w:r>
        <w:rPr>
          <w:rFonts w:cs="Times New Roman;Times New Roman" w:ascii="Times New Roman;Times New Roman" w:hAnsi="Times New Roman;Times New Roman"/>
          <w:szCs w:val="24"/>
        </w:rPr>
        <w:t>A határoló utak mindkét oldala érintettnek tekintendő.</w:t>
      </w:r>
    </w:p>
    <w:p>
      <w:pPr>
        <w:pStyle w:val="Normal"/>
        <w:ind w:left="3540" w:hanging="0"/>
        <w:jc w:val="both"/>
        <w:rPr>
          <w:rFonts w:ascii="Times New Roman;Times New Roman" w:hAnsi="Times New Roman;Times New Roman" w:cs="Times New Roman;Times New Roman"/>
          <w:strike/>
          <w:color w:val="FF0000"/>
          <w:szCs w:val="24"/>
        </w:rPr>
      </w:pPr>
      <w:r>
        <w:rPr>
          <w:rFonts w:cs="Times New Roman;Times New Roman" w:ascii="Times New Roman;Times New Roman" w:hAnsi="Times New Roman;Times New Roman"/>
          <w:strike/>
          <w:color w:val="FF0000"/>
          <w:szCs w:val="24"/>
        </w:rPr>
      </w:r>
    </w:p>
    <w:p>
      <w:pPr>
        <w:pStyle w:val="Normal"/>
        <w:ind w:left="709" w:hanging="31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c.) a városközponton kívül –a d.) pontba nem tartozó területen – </w:t>
      </w:r>
      <w:r>
        <w:rPr>
          <w:rFonts w:cs="Times New Roman;Times New Roman" w:ascii="Times New Roman;Times New Roman" w:hAnsi="Times New Roman;Times New Roman"/>
          <w:szCs w:val="24"/>
        </w:rPr>
        <w:t>F+II szintes, F +I szint + tetőtér vagy ennél magasabb, vagy 1000 m2-nél nagyobb összes szintterületű építmények építészeti-műszaki terveit</w:t>
      </w:r>
    </w:p>
    <w:p>
      <w:pPr>
        <w:pStyle w:val="Normal"/>
        <w:ind w:left="39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>- amelyet újonnan létesítenek vagy</w:t>
      </w:r>
    </w:p>
    <w:p>
      <w:pPr>
        <w:pStyle w:val="Normal"/>
        <w:ind w:left="2127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- ahol a tervezett átalakítás a meglévő épület, építmény tömegének, homlokzatának jelentős megváltoztatásával jár.</w:t>
        <w:tab/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720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) ipari gazdasági, kereskedelmi, szolgáltató rendeltetési övezetbe tartozó területen 2000 m2-nél nagyobb összes szintterületű építmények építészeti-műszaki terveit</w:t>
      </w:r>
    </w:p>
    <w:p>
      <w:pPr>
        <w:pStyle w:val="Normal"/>
        <w:ind w:left="21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amelyet újonnan létesítenek vagy</w:t>
      </w:r>
    </w:p>
    <w:p>
      <w:pPr>
        <w:pStyle w:val="Normal"/>
        <w:ind w:left="21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ahol a tervezett átalakítás a meglévő épület, építmény tömegének, homlokzatának jelentős megváltoztatásával jár;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Times New Roman;Times New Roman" w:ascii="Times New Roman;Times New Roman" w:hAnsi="Times New Roman;Times New Roman"/>
        </w:rPr>
        <w:t>e.)</w:t>
      </w:r>
      <w:r>
        <w:rPr>
          <w:rFonts w:cs="Times New Roman;Times New Roman" w:ascii="Times New Roman;Times New Roman" w:hAnsi="Times New Roman;Times New Roman"/>
          <w:szCs w:val="24"/>
        </w:rPr>
        <w:t xml:space="preserve"> minden műemlék és helyi védelem alatt álló építmény, vagy helyi védelem alatt álló területen lévő építmény építészeti-műszaki terveit;</w:t>
      </w:r>
    </w:p>
    <w:p>
      <w:pPr>
        <w:pStyle w:val="Normal"/>
        <w:ind w:left="390" w:hanging="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</w:r>
    </w:p>
    <w:p>
      <w:pPr>
        <w:pStyle w:val="Normal"/>
        <w:ind w:left="390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f.)</w:t>
      </w:r>
      <w:r>
        <w:rPr>
          <w:rFonts w:cs="Times New Roman;Times New Roman" w:ascii="Times New Roman;Times New Roman" w:hAnsi="Times New Roman;Times New Roman"/>
          <w:color w:val="FF0000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közintézményi, illetve önkormányzati beruházásban megvalósuló, építési engedélyhez kötött építmény építészeti-műszaki terveit,</w:t>
      </w:r>
    </w:p>
    <w:p>
      <w:pPr>
        <w:pStyle w:val="Normal"/>
        <w:ind w:left="390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>- amelyet újonnan létesítenek vagy</w:t>
      </w:r>
    </w:p>
    <w:p>
      <w:pPr>
        <w:pStyle w:val="Normal"/>
        <w:ind w:left="2127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- ahol a tervezett átalakítás a meglévő épület, építmény tömegének, homlokzatának jelentős megváltoztatásával jár;</w:t>
      </w:r>
    </w:p>
    <w:p>
      <w:pPr>
        <w:pStyle w:val="Normal"/>
        <w:ind w:left="39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9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g.) a b.) pontban meghatározott városközpont területén a díszkivilágítási terveket, valamint  jelentősebb, 200 m</w:t>
      </w: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Cs w:val="24"/>
        </w:rPr>
        <w:t>-nél nagyobb területet érintő közterületi park- és kertépítészeti-műszaki terveket;</w:t>
      </w:r>
    </w:p>
    <w:p>
      <w:pPr>
        <w:pStyle w:val="Normal"/>
        <w:ind w:left="390" w:hanging="0"/>
        <w:jc w:val="both"/>
        <w:rPr>
          <w:rFonts w:ascii="Times New Roman;Times New Roman" w:hAnsi="Times New Roman;Times New Roman" w:cs="Times New Roman;Times New Roman"/>
          <w:strike/>
          <w:szCs w:val="24"/>
        </w:rPr>
      </w:pPr>
      <w:r>
        <w:rPr>
          <w:rFonts w:cs="Times New Roman;Times New Roman" w:ascii="Times New Roman;Times New Roman" w:hAnsi="Times New Roman;Times New Roman"/>
          <w:strike/>
          <w:szCs w:val="24"/>
        </w:rPr>
      </w:r>
    </w:p>
    <w:p>
      <w:pPr>
        <w:pStyle w:val="Normal"/>
        <w:ind w:left="39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h.) szobor, emlékmű, díszkút építészeti-műszaki terveit.</w:t>
      </w:r>
    </w:p>
    <w:p>
      <w:pPr>
        <w:pStyle w:val="TextBodyIndent"/>
        <w:tabs>
          <w:tab w:val="left" w:pos="426" w:leader="none"/>
          <w:tab w:val="left" w:pos="1134" w:leader="none"/>
        </w:tabs>
        <w:ind w:left="426" w:hanging="426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TextBodyIndent"/>
        <w:tabs>
          <w:tab w:val="left" w:pos="426" w:leader="none"/>
          <w:tab w:val="left" w:pos="1134" w:leader="none"/>
        </w:tabs>
        <w:ind w:left="426" w:hanging="426"/>
        <w:rPr>
          <w:szCs w:val="24"/>
        </w:rPr>
      </w:pPr>
      <w:r>
        <w:rPr>
          <w:szCs w:val="24"/>
        </w:rPr>
        <w:t xml:space="preserve">(3) A Tervtanács konzultációs jelleggel véleményezi azokat a terveket, amelyeket a Tervtanács Elnöke, a Műszaki Bizottság elnöke, a polgármester vagy az illetékes első fokú építéshatóság megtárgyalni kér. </w:t>
      </w:r>
    </w:p>
    <w:p>
      <w:pPr>
        <w:pStyle w:val="TextBodyIndent"/>
        <w:tabs>
          <w:tab w:val="left" w:pos="426" w:leader="none"/>
          <w:tab w:val="left" w:pos="1134" w:leader="none"/>
        </w:tabs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left" w:pos="426" w:leader="none"/>
          <w:tab w:val="left" w:pos="1134" w:leader="none"/>
        </w:tabs>
        <w:ind w:left="426" w:hanging="426"/>
        <w:rPr>
          <w:szCs w:val="24"/>
        </w:rPr>
      </w:pPr>
      <w:r>
        <w:rPr>
          <w:szCs w:val="24"/>
        </w:rPr>
        <w:t xml:space="preserve">(4) Az (2) bekezdésben meghatározott terveket a Tervtanács csak akkor minősítheti, ha az – jogszabály alapján – nem tartozik másik Tervtanács kizárólagos hatáskörébe. </w:t>
      </w:r>
    </w:p>
    <w:p>
      <w:pPr>
        <w:pStyle w:val="TextBodyIndent"/>
        <w:tabs>
          <w:tab w:val="left" w:pos="426" w:leader="none"/>
          <w:tab w:val="left" w:pos="1134" w:leader="none"/>
        </w:tabs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left" w:pos="426" w:leader="none"/>
          <w:tab w:val="left" w:pos="1134" w:leader="none"/>
        </w:tabs>
        <w:ind w:left="426" w:hanging="426"/>
        <w:rPr>
          <w:szCs w:val="24"/>
        </w:rPr>
      </w:pPr>
      <w:r>
        <w:rPr>
          <w:szCs w:val="24"/>
        </w:rPr>
        <w:t>(5) Az (2) bekezdés e), f) és g.) pontjában meghatározott terveket a Tervtanács konzultációs jelleggel akkor is véleményezi, ha annak jogszabályban előírt minősítésére más Tervtanács jogosult.</w:t>
      </w:r>
    </w:p>
    <w:p>
      <w:pPr>
        <w:pStyle w:val="TextBodyIndent"/>
        <w:tabs>
          <w:tab w:val="left" w:pos="426" w:leader="none"/>
          <w:tab w:val="left" w:pos="1134" w:leader="none"/>
        </w:tabs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A Tervtanács véleményével kapcsolatos előíráso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3.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Zalaegerszeg Megyei Jogú Város közigazgatási területét érintő 2. § (2) bekezdés a.)-h.) pontjaiban meghatározott építési munkák terveinél a tervezőnek, illetve a tervezéssel megbízott szervezet vezetőjének ki kell kérnie a Tervtanács szakmai véleményét, kivéve ha a terv minősítése jogszabály alapján más Tervtanács kizárólagos hatáskörébe tartozik.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4.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mennyiben a terv tervtanácsi minősítési kötelezettség alá tartozik, a tervező köteles az építmény elvi építési, építési engedélyezési tervdokumentációjának benyújtásakor csatolni a tervtanács állásfoglalását, és nyilatkozni arról, hogy az abban foglaltaknak milyen módon tett eleget, illetve megindokolni eltérő álláspontját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5.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Mindazon tervezőknek és szerveknek, akiknek tervdokumentációját a Tervtanács elbírálta, a bemutatott tervvel kapcsolatos döntéshozatalukat követő 10 napon belül a tervtanács elnöke felé</w:t>
      </w:r>
      <w:r>
        <w:rPr>
          <w:rFonts w:cs="Times New Roman;Times New Roman" w:ascii="Times New Roman;Times New Roman" w:hAnsi="Times New Roman;Times New Roman"/>
          <w:color w:val="FF0000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nyilatkozniuk kell arról, hogy a Tervtanács szakmai véleményét milyen módon vették figyelembe, illetve megindokolni eltérő álláspontjuka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A Tervtanács összetétel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6.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Tervtanács elnökből és tervtanácsi tagokból áll, akik a tervtanácsi tárgyaláson szavazati joggal rendelkeznek. </w:t>
      </w:r>
    </w:p>
    <w:p>
      <w:pPr>
        <w:pStyle w:val="Normal"/>
        <w:ind w:left="1418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Tervtanács elnöke a városi főépítész, akit a feladatellátásra a közgyűlés által átruházott hatáskörben a polgármester nevez ki. A tervtanácsi elnöki kinevezés négy évre szól, amely meghosszabbítható. A tervtanácsi elnöki kinevezés megszűnik az önkormányzati főépítészi megbízatás megszűnésével. Az elnök tartós akadályoztatása esetén a polgármester gondoskodik a helyettesítésrő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Tervtanács titkára a Polgármesteri Hivatal köztisztviselői, illetve alkalmazottjai közül kinevezett, megfelelő felsőfokú szakirányú végzettséggel, valamint közigazgatási alapvizsgával, vagy azzal egyenértékű vizsgával rendelkező személy, akit a feladat ellátására a közgyűlés által átruházott hatáskörben a polgármester nevez ki. A titkár kinevezése négy évre szól, amely meghosszabbítható, illetve megszűnik a köztisztviselői vagy a munka-, valamint munkavégzésre irányuló egyéb jogviszony megszűnésével. A titkárt akadályoztatása esetén a Tervtanács elnöke helyettesíti. Tartós akadályoztatás esetén a polgármester gondoskodik a titkár helyettesítésérő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Tervtanács tagjait a szakmai kamarák által kijelölt személyek közül, valamint a jogszabályban javaslattételre jogosult szervek által javasolt személyek közül a közgyűlés által átruházott hatáskörben a polgármester nevezi ki. A polgármester a kinevezés előtt kikéri a Műszaki Bizottság véleményét. A tervtanácsi tagok kinevezése négy évre szól, amely meghosszabbítható. Ha kinevezést kizáró körülmény a kinevezést követően merül fel, a polgármester a kinevezést visszavonja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Tervtanács elnöke az egyes szakkérdések tisztázása, illetve a tervtanács megalapozottabb vélemény-nyilvánítása érdekében tervtanács tagjára vonatkozó szakmai feltételekkel rendelkező személyek közül bírálót kérhet fel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Tervtanács tagjait mindazon napirendi pont tekintetében, amelynek tárgyalásán részt vett, valamint a bírálókat a megbízás teljesítésekor díjazás illeti meg. A tervtanács tagjának nem jár díjazás, ha a tervtanács működtetőjének köztisztviselője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díjazás mértéke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>a.) tervtanácsi tagok esetében ülésenként bruttó 12.000 ,- Ft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>b.) bíráló esetében megbízásonként bruttó 12.000,-F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A Tervtanács működés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7.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Tervtanács a tárgyalandó dokumentáció tartalmától függően az ügyrendjében meghatározott eltérő számban és összetételben, de legalább öt taggal ülésezik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Tervtanács határozatképes, ha a szavazati joggal meghívottak több, mint fele, de legalább az ügyrendben meghatározott létszám jelen van, és a Zala Megyei Építész Kamara képviselete biztosított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Tervtanács szükség szerint, de havonta legalább egyszer, az elnök által meghatározott időpontban ülésezi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Tervtanács elnökének döntése alapján a titkár köteles a Tervtanács tagjait és a tanácskozási joggal meghívottakat az ülést megelőzően legalább tíz nappal értesíteni annak időpontjáról és a javasolt napirendekrő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Tervtanács munkáját és üléseit az elnök irányítja és vezeti, távollétében a Tervtanács tagjai közül az általa megbízott tag elnököl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Tervtanács operatív működésének technikai és adminisztrációs feltételeit a hozzá rendelt hivatali szervezet biztosítj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Tervtanács ülésére meg kell hívni tanácskozási joggal:</w:t>
      </w:r>
    </w:p>
    <w:p>
      <w:pPr>
        <w:pStyle w:val="Heading1"/>
        <w:keepNext w:val="false"/>
        <w:tabs>
          <w:tab w:val="clear" w:pos="708"/>
          <w:tab w:val="left" w:pos="1980" w:leader="none"/>
        </w:tabs>
        <w:autoSpaceDE w:val="false"/>
        <w:ind w:left="1620" w:hanging="0"/>
        <w:rPr/>
      </w:pPr>
      <w:r>
        <w:rPr>
          <w:b w:val="false"/>
          <w:bCs/>
          <w:i/>
          <w:iCs/>
          <w:szCs w:val="24"/>
        </w:rPr>
        <w:t xml:space="preserve">a) </w:t>
        <w:tab/>
      </w:r>
      <w:r>
        <w:rPr>
          <w:b w:val="false"/>
          <w:bCs/>
          <w:szCs w:val="24"/>
        </w:rPr>
        <w:t>a bírálót (opponens),</w:t>
      </w:r>
    </w:p>
    <w:p>
      <w:pPr>
        <w:pStyle w:val="Heading1"/>
        <w:keepNext w:val="false"/>
        <w:tabs>
          <w:tab w:val="clear" w:pos="708"/>
          <w:tab w:val="left" w:pos="1980" w:leader="none"/>
        </w:tabs>
        <w:autoSpaceDE w:val="false"/>
        <w:ind w:left="1980" w:hanging="360"/>
        <w:rPr>
          <w:b w:val="false"/>
          <w:b w:val="false"/>
          <w:bCs/>
          <w:szCs w:val="24"/>
        </w:rPr>
      </w:pPr>
      <w:r>
        <w:rPr>
          <w:b w:val="false"/>
          <w:bCs/>
          <w:i/>
          <w:iCs/>
          <w:szCs w:val="24"/>
        </w:rPr>
        <w:t>b)</w:t>
        <w:tab/>
      </w:r>
      <w:r>
        <w:rPr>
          <w:b w:val="false"/>
          <w:bCs/>
          <w:szCs w:val="24"/>
        </w:rPr>
        <w:t>a tervdokumentáció benyújtására jogszabállyal kötelezettet (a   tervdokumentáció benyújtóját)</w:t>
      </w:r>
    </w:p>
    <w:p>
      <w:pPr>
        <w:pStyle w:val="Heading1"/>
        <w:keepNext w:val="false"/>
        <w:tabs>
          <w:tab w:val="clear" w:pos="708"/>
          <w:tab w:val="left" w:pos="1980" w:leader="none"/>
        </w:tabs>
        <w:autoSpaceDE w:val="false"/>
        <w:ind w:left="1620" w:hanging="0"/>
        <w:rPr/>
      </w:pPr>
      <w:r>
        <w:rPr>
          <w:b w:val="false"/>
          <w:bCs/>
          <w:i/>
          <w:iCs/>
          <w:szCs w:val="24"/>
        </w:rPr>
        <w:t>c)</w:t>
      </w:r>
      <w:r>
        <w:rPr>
          <w:b w:val="false"/>
          <w:bCs/>
          <w:szCs w:val="24"/>
        </w:rPr>
        <w:t xml:space="preserve"> </w:t>
        <w:tab/>
        <w:t>a tervezőt,</w:t>
      </w:r>
    </w:p>
    <w:p>
      <w:pPr>
        <w:pStyle w:val="Heading1"/>
        <w:keepNext w:val="false"/>
        <w:tabs>
          <w:tab w:val="clear" w:pos="708"/>
          <w:tab w:val="left" w:pos="1980" w:leader="none"/>
        </w:tabs>
        <w:autoSpaceDE w:val="false"/>
        <w:ind w:left="1620" w:hanging="0"/>
        <w:rPr/>
      </w:pPr>
      <w:r>
        <w:rPr>
          <w:b w:val="false"/>
          <w:bCs/>
          <w:i/>
          <w:iCs/>
          <w:szCs w:val="24"/>
        </w:rPr>
        <w:t xml:space="preserve">d) </w:t>
        <w:tab/>
      </w:r>
      <w:r>
        <w:rPr>
          <w:b w:val="false"/>
          <w:bCs/>
          <w:szCs w:val="24"/>
        </w:rPr>
        <w:t>az első fokon eljáró építésügyi hatóság képviselőjét,</w:t>
      </w:r>
    </w:p>
    <w:p>
      <w:pPr>
        <w:pStyle w:val="Heading1"/>
        <w:keepNext w:val="false"/>
        <w:tabs>
          <w:tab w:val="clear" w:pos="708"/>
          <w:tab w:val="left" w:pos="1980" w:leader="none"/>
        </w:tabs>
        <w:autoSpaceDE w:val="false"/>
        <w:ind w:left="1620" w:hanging="0"/>
        <w:rPr>
          <w:b w:val="false"/>
          <w:b w:val="false"/>
          <w:bCs/>
          <w:szCs w:val="24"/>
        </w:rPr>
      </w:pPr>
      <w:r>
        <w:rPr>
          <w:b w:val="false"/>
          <w:bCs/>
          <w:i/>
          <w:iCs/>
          <w:szCs w:val="24"/>
        </w:rPr>
        <w:t xml:space="preserve">e) </w:t>
        <w:tab/>
      </w:r>
      <w:r>
        <w:rPr>
          <w:b w:val="false"/>
          <w:bCs/>
          <w:szCs w:val="24"/>
        </w:rPr>
        <w:t>az építtetőt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elnök a (7) bekezdésben meghatározottakon kívül más személyek tárgyalásra történő meghívását is elrendelheti, akik a tárgyaláson tanácskozási joggal, szavazati jog nélkül vesznek rész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közgyűlés tagjai tanácskozási joggal – meghívó nélkül is – részt vehetnek a Tervtanács ülésein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tanácskozási joggal meghívottak esetleges távolmaradása a Tervtanács működését nem érint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A tervbírálati eljárá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8.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Tervtanácsra benyújtandó anyag tartalmát a Tervtanács titkárával, illetve elnökével előzetesen egyeztetni kell. A Tervtanács csak az ennek alapján összeállított, hiánytalan dokumentációt bírálja el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építészeti-műszaki tervtanácshoz benyújtott tervdokumentációnak a külön jogszabály szerint építésügyi hatósági engedélyhez kötött, a rendelet 2.§ (2) bekezdésében meghatározott építmények építésügyi hatósági engedélyezési tervdokumentációjából az alábbi munkarészeket kell tartalmaznia: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) műszaki leírás,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) helyszínrajz a szomszédos építmények és a terepviszonyok feltüntetésével,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c) az eltérő szintek alaprajza,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d) metszetek, a megértéshez szükséges mértékben,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e) valamennyi homlokzat,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f) utcakép, ha a tervezett építmény az utcaképben megjeleni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Az építészeti-műszaki tervtanácshoz benyújtott tervdokumentációhoz mellékelni kell a tervdokumentáció benyújtójának és tervezőjének nevét vagy elnevezését, valamint címét, illetve székhelyét tartalmazó írásbeli tájékoztatást, valamint a tervezési jogosultságának megnevezését és az azt igazoló okirat számá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z előterjesztett anyag tartalmi megfelelőségét a titkár vizsgálja meg, szükség esetén az előterjesztőt egy alkalommal, három munkanapon belül, legfeljebb 15 napos határidővel hiánypótlásra hívja fel. Amennyiben a dokumentáció kiegészítésére vonatkozó felhívásra a hiánypótlás az előírt határidőre nem történik meg teljes körűen, a dokumentációt a Tervtanács nem tárgyalja.</w:t>
      </w:r>
    </w:p>
    <w:p>
      <w:pPr>
        <w:pStyle w:val="Normal"/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Tervtanács az állásfoglalását a kérelem előterjesztésétől számított 30 napon belül hozza meg. A határidő indokolt esetben, egy alkalommal legfeljebb 15</w:t>
      </w:r>
      <w:r>
        <w:rPr>
          <w:rFonts w:cs="Times New Roman;Times New Roman" w:ascii="Times New Roman;Times New Roman" w:hAnsi="Times New Roman;Times New Roman"/>
          <w:color w:val="FF0000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nappal meghosszabbítható. A hiánypótlás ideje a véleményezési időbe nem számít bele. Az ügyintézési határidőbe az állásfoglalás postára adásának napja is beszámí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Tervtanács a bemutatott tervvel kapcsolatos állásfoglalását külön dokumentumba foglalja. A tervtanács elnöke által aláírt állásfoglalást, a tervdokumentáció egy lepecsételt példányával együtt a titkár postai úton megküldi a tervdokumentáció benyújtójának és tervezőjének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z állásfoglalást a titkár az I. fokú építéshatóságnak, valamint a Tervtanácsra meghívottaknak az ülést követő 10 munkanapon belül megküld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mennyiben a Tervtanács a bírálatra alkalmasan előterjesztett kérelem és dokumentáció alapján állásfoglalását nem hozza meg a jogszabályban előírt határidőn belül, a véleményezési kötelezettség teljesítettnek, a terv ajánlottnak minősül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tervtanácsi bírálati kötelezettség az önkormányzati pályázati beruházások előkészítésének időbeni ütemezését nem befolyásolhatja, indokolt esetben a tervtanács soron kívül is összehívható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Összeférhetetlenség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9.§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1)</w:t>
        <w:tab/>
        <w:t>A Tervtanács eljárásában bírálóként, elnökként, tagként, valamint titkárként nem vehet részt a tárgyalandó tervdokumentáció tervezője, valamint annak</w:t>
      </w:r>
    </w:p>
    <w:p>
      <w:pPr>
        <w:pStyle w:val="Normal"/>
        <w:ind w:left="72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) </w:t>
        <w:tab/>
        <w:t>a közigazgatási és hatósági eljárás és szolgáltatás általános szabályairól szóló 2004. évi CXL. törvény 172. § g) pontja alapján hozzátartozója,</w:t>
      </w:r>
    </w:p>
    <w:p>
      <w:pPr>
        <w:pStyle w:val="Normal"/>
        <w:ind w:left="72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b) </w:t>
        <w:tab/>
        <w:t>a tervdokumentáció benyújtását megelőző egy éven belül szerzői jogi védelem alá eső alkotás tekintetében szerzőtársa vagy munkatársa volt,</w:t>
      </w:r>
    </w:p>
    <w:p>
      <w:pPr>
        <w:pStyle w:val="Normal"/>
        <w:ind w:left="72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c) </w:t>
        <w:tab/>
        <w:t>munkatársa, illetve gazdasági társaságban tulajdonostársa, a tulajdonában álló gazdasági társaságnak alkalmazottja vagy azzal megbízási jogviszonyban áll, illetve</w:t>
      </w:r>
    </w:p>
    <w:p>
      <w:pPr>
        <w:pStyle w:val="Normal"/>
        <w:ind w:left="72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d) </w:t>
        <w:tab/>
        <w:t>tulajdonában levő gazdasági társaság alkalmazásában vagy azzal megbízási jogviszonyban álló tervező.</w:t>
      </w:r>
    </w:p>
    <w:p>
      <w:pPr>
        <w:pStyle w:val="Normal"/>
        <w:ind w:left="36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(2) </w:t>
        <w:tab/>
        <w:t>A tervtanácsban nem vehet részt az, akitől nem várható el az ügy tárgyilagos megítélés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Heading1"/>
        <w:keepNext w:val="false"/>
        <w:autoSpaceDE w:val="false"/>
        <w:ind w:left="360" w:hanging="360"/>
        <w:rPr/>
      </w:pPr>
      <w:r>
        <w:rPr>
          <w:b w:val="false"/>
          <w:szCs w:val="24"/>
        </w:rPr>
        <w:t>(3)</w:t>
      </w:r>
      <w:r>
        <w:rPr>
          <w:szCs w:val="24"/>
        </w:rPr>
        <w:tab/>
      </w:r>
      <w:r>
        <w:rPr>
          <w:b w:val="false"/>
          <w:bCs/>
          <w:szCs w:val="24"/>
        </w:rPr>
        <w:t xml:space="preserve"> Nem vehet részt a tervtanácsi eljárásban elnökként, tagként, valamint bírálóként az a személy, aki</w:t>
      </w:r>
    </w:p>
    <w:p>
      <w:pPr>
        <w:pStyle w:val="Heading1"/>
        <w:keepNext w:val="false"/>
        <w:autoSpaceDE w:val="false"/>
        <w:ind w:left="720" w:hanging="360"/>
        <w:rPr/>
      </w:pPr>
      <w:r>
        <w:rPr>
          <w:b w:val="false"/>
          <w:bCs/>
          <w:i/>
          <w:iCs/>
          <w:szCs w:val="24"/>
        </w:rPr>
        <w:t xml:space="preserve">a) </w:t>
      </w:r>
      <w:r>
        <w:rPr>
          <w:b w:val="false"/>
          <w:bCs/>
          <w:szCs w:val="24"/>
        </w:rPr>
        <w:t>bűncselekményt vagy szakmagyakorlással kapcsolatos szabálysértést követett el annak jogerős megállapításától számított egy évig, bűncselekmény esetében a büntetett előélethez fűződő hátrányok alóli mentesülés időpontjáig, de legalább egy évig,</w:t>
      </w:r>
    </w:p>
    <w:p>
      <w:pPr>
        <w:pStyle w:val="Heading1"/>
        <w:keepNext w:val="false"/>
        <w:autoSpaceDE w:val="false"/>
        <w:ind w:left="720" w:hanging="360"/>
        <w:rPr>
          <w:b w:val="false"/>
          <w:b w:val="false"/>
          <w:bCs/>
          <w:szCs w:val="24"/>
        </w:rPr>
      </w:pPr>
      <w:r>
        <w:rPr>
          <w:b w:val="false"/>
          <w:bCs/>
          <w:i/>
          <w:iCs/>
          <w:szCs w:val="24"/>
        </w:rPr>
        <w:t xml:space="preserve">b) </w:t>
      </w:r>
      <w:r>
        <w:rPr>
          <w:b w:val="false"/>
          <w:bCs/>
          <w:szCs w:val="24"/>
        </w:rPr>
        <w:t>a külön jogszabályban meghatározottak szerint etikai-fegyelmi büntetést kapott a büntetés időtartama alatt és annak a kamarai nyilvántartásból való törléséig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4"/>
        </w:rPr>
      </w:r>
    </w:p>
    <w:p>
      <w:pPr>
        <w:pStyle w:val="Heading1"/>
        <w:keepNext w:val="false"/>
        <w:autoSpaceDE w:val="false"/>
        <w:ind w:left="360" w:hanging="360"/>
        <w:rPr/>
      </w:pPr>
      <w:r>
        <w:rPr>
          <w:b w:val="false"/>
          <w:szCs w:val="24"/>
        </w:rPr>
        <w:t>(4)</w:t>
        <w:tab/>
        <w:t>A Tervtanács eljárásában részt vevő személy köteles a vele vagy tudomására jutott másik személlyel szemben felmerült összeférhetetlenségi okot haladéktalanul, de legkésőbb az ok felmerülésétől számított 3 napon belül a polgármesternek bejelenteni. Az összeférhetetlenségi okot az összeférhetetlenségi okról való tudomásszerzéstől számított nyolc napon, de legkésőbb a tervtanácsi eljárás megindulásától számított hat hónapon belül a tervtanácsi tárgyaláson részt vevő, valamint a tervtanácsi állásfoglalással érintett személy is bejelenthet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(5) Az összeférhetetlenség elbírálásának részletes szabályairól a tervtanács ügyrendje rendelkezik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6) Az elnökkel szemben fennálló összeférhetetlenség esetén a Polgármester a Tervtanács tagjai közül eseti elnököt kér fel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Tervtanács szakvélemény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10.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1) A Tervtanács a bemutatott tervek szakmai véleményezése során vizsgálja, hogy a benyújtott építészeti-műszaki terv megfelel-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) </w:t>
        <w:tab/>
        <w:t>az építészeti minőség, szakmai igényesség és szakszerűség, ezen belül különös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a) </w:t>
        <w:tab/>
        <w:t>a telepítés (a környezetbe illeszkedés, a beépítés)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b)</w:t>
        <w:tab/>
        <w:t>a tervezési program szerinti rendeltetés, a használhatóság és a gazdaságosság (rendeltetésszerű használat, gazdaságossági, épületfizikai, energetikai)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c) az esztétikus megjelenés (tömegalakítás, színezés, anyaghasználat)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d) településképi és településszerkezeti hatásai kedvezőek-e, továbbá hogyan felel meg a rálátás és látványvédele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követelményének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) a helyi építési szabályzatnak és a szabályozási tervnek, illetve ezek hiányában vagy nem teljes körű szabályozásuk esetén az illeszkedés követelményé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2)</w:t>
        <w:tab/>
        <w:t xml:space="preserve">A Tervtanács állásfoglalását többségi egyetértéssel alakítja ki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3) A Tervtanács üléséről jegyzőkönyvet kell készíteni. A jegyzőkönyv mellékletét képezi a tervtanácsi tárgyaláson készült hangfelvétel és a bírálat. A jegyzőkönyvhöz csatolni kell a tervtanácsi tárgyaláson résztvevők jelenléti ívé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4) A Tervtanács állásfoglalása nem érinti a terv elfogadására, illetve jóváhagyására jogosult szerv hatáskörét, illetve döntési jogköré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11. §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Tervtanács működése során keletkezet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- meghívókat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- egy sorozat bírálati azonosító jellel ellátott dokumentációt, vagy azt tartalmazó digitális adathordozót,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- a szakbírálatokat,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- az ülésről készült jegyzőkönyveket és jelenléti íveket,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- a Tervtanács állásfoglalásait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Zalaegerszeg Megyei Jogú Város Polgármesteri Hivatala Iratkezelési Szabályzatának megfelelően kell kezelni és megőrizn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Záró rendelkezések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12. 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tervtanácsi eljárás díj– és illetékmente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Tervtanács működéséhez szükséges forrásról évente, a költségvetésben dönt a közgyűlé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Tervtanács részletes működési rendjét szabályozó Ügyrendet e rendelet és a jogszabályok keretei között, a Tervtanács elnökének javaslatára, a közgyűlés által átruházott hatáskörben a polgármester állapítja meg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E rendelet Zalaegerszeg Megyei Jogú Város Közlönyében történő kihirdetés napján lép hatályba. Rendelkezéseit a 2007. január 1-jét követően kezdeményezett és jelen rendelet hatályba lépésekor folyamatban lévő tervtanácsi eljárásokban is alkalmazni kell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Jelen rendelet hatályba lépésével egyidejűleg Zalaegerszeg Megyei Jogú Város Közgyűlésének az Önkormányzati Településrendezési és Építészeti - Műszaki Tervtanács létrehozásáról és működéséről szóló 34/2006. (VII.14.) számú önkormányzati rendelete, valamint az azt módosító 40/2006. (IX.22.) sz. önkormányzati rendelete hatályát veszti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  <w:r>
        <w:br w:type="page"/>
      </w:r>
    </w:p>
    <w:p>
      <w:pPr>
        <w:pStyle w:val="TextBody"/>
        <w:jc w:val="right"/>
        <w:rPr/>
      </w:pPr>
      <w:r>
        <w:rPr>
          <w:b w:val="false"/>
          <w:sz w:val="22"/>
          <w:szCs w:val="22"/>
          <w:u w:val="none"/>
        </w:rPr>
        <w:t>1. sz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4175</wp:posOffset>
            </wp:positionH>
            <wp:positionV relativeFrom="paragraph">
              <wp:posOffset>691515</wp:posOffset>
            </wp:positionV>
            <wp:extent cx="6598920" cy="563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  <w:szCs w:val="22"/>
          <w:u w:val="none"/>
        </w:rPr>
        <w:t>. melléklet</w:t>
      </w:r>
    </w:p>
    <w:p>
      <w:pPr>
        <w:pStyle w:val="TextBody"/>
        <w:jc w:val="center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VÁROSKÖZPONT LEHATÁROLÁSA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.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 rendelet hatályáról, illetve a Tervtanács illetékességéről szóló rendelkezés. A 2007. január 1-jétől hatályos központi jogszabályok elvonták az önkormányzatoktól a településrendezési tervek tervtanácsi véleményezését, ezért az önkormányzat kizárólag Építészeti-műszaki Tervtanácsot működtethe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.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 Tervtanács feladatait a 252/2006. (XII.7.) Kormányrendelet részben pontosan meghatározza - ezt tartalmazza az a) pont -, részben az önkormányzat számára felhatalmazást ad, hogy a központi, illetve területi tervtanács hatáskörébe nem tartozó tervek esetén a minősítési kötelezettség alá sorolt terveket a tervtanács működési rendjéről szóló rendeletében határozza meg. Ezen jogszabályi előírás alapján szükséges, hogy a Tervtanács által tárgyalandó építészeti-műszaki tervek köre az önkormányzati rendeletben pontosan meghatározásra kerüljö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3-5.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 Tervtanács véleményét a 2.§-ban meghatározott tervek esetén kell kikérni, a tervek benyújtásakor nyilatkoznia kell a tervezőnek, hogy az abban foglaltaknak milyen módon tett eleget, illetve indokolni kell eltérő álláspontjá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6.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A Tervtanács összetételét a kormányrendelet szabályozza. A kinevezési jogkör – a korábbi szabályozáshoz hasonlóan – a polgármesterre átruházott hatáskörben került meghatározásr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7.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A Tervtanács működésére vonatkozó előírások. A Kormányrendelet több vonatkozásban konkrét előírásokat fogalmaz meg a tervtanács működésével kapcsolatban, illetőleg felhatalmazást ad, hogy a részletszabályokat ügyrendben határozzuk meg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8.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 Tervtanácsra benyújtandó anyagot a titkárral előzetesen egyeztetni kell, annak megfelelőségét – a Kormányrendelet rendelkezései szerint – a titkár vizsgálja, hiánypótlás lehetősége biztosított. A benyújtott terveket 30 napon belül el kell bírálni. A Kormányrendelet értelmében az ügyintézési határidő egy alkalommal 30 nappal meghosszabbítható, ezt azonban a közgyűlés korábbi döntésének megfelelően csak 15 napban határoztuk meg a rendeletben, így is rövidítve a tervek megtárgyalásának határidejé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9.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A terv bírálatában és szakértésben részt vevők összeférhetetlenségét szabályozza, a Kormányrendelet előírásainak megfelelően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0-11.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 szakvéleményezés során vizsgálandó szempontokat írja le, illetve szabályozza a Tervtanács iratkezelését, a Kormányrendelet rendelkezései szerin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2.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 hatályba léptető rendelkezéseket tartalmazza. Tekintettel arra, hogy a Kormányrendelet 2007. január 1-jén lépett hatályba, és rendelkezéseit a hatálybalépését követően kezdeményezett tervtanácsi eljárásokban alkalmazni kell, ezért a rendelet hatályát ehhez az előíráshoz igazítottuk. A rendelet utal arra, hogy a Tervtanács részletes működési rendjét a polgármester által kiadott Ügyrendben kell szabályozni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620"/>
        </w:tabs>
        <w:ind w:left="4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;Times New Roman" w:hAnsi="Times New Roman;Times New Roman" w:cs="Times New Roma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z w:val="34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567"/>
      <w:jc w:val="both"/>
    </w:pPr>
    <w:rPr>
      <w:rFonts w:ascii="Times New Roman;Times New Roman" w:hAnsi="Times New Roman;Times New Roman" w:cs="Times New Roman;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08:00Z</dcterms:created>
  <dc:creator>andi</dc:creator>
  <dc:description/>
  <cp:keywords/>
  <dc:language>en-US</dc:language>
  <cp:lastModifiedBy>Admin</cp:lastModifiedBy>
  <cp:lastPrinted>2007-01-26T09:04:00Z</cp:lastPrinted>
  <dcterms:modified xsi:type="dcterms:W3CDTF">2007-01-26T13:11:00Z</dcterms:modified>
  <cp:revision>3</cp:revision>
  <dc:subject/>
  <dc:title>Zalaegerszeg Megyei Jogú Város Közgyűlésének</dc:title>
</cp:coreProperties>
</file>