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február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A Pécsi Tudományegyetem zalaegerszegi kollégiumi férőhelyei elnyerésének pályázati rendjéről szóló 42/2005. (X. 28.) sz. önkormányzati rendelettel módosított 9/2004. (III. 05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Közoktatási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  <w:t>Cigány Kisebbségi Önkorm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Jogi Iroda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Zalaegerszeg Megyei Jogú Város Közgyűlése kiemelt figyelmet fordít a felsőfokú tanulmányokat folytató zalaegerszegi fiatalok támogatására. Az elmúlt időszak statisztikai adatai azt tükrözik, hogy az érettségi vizsgát követően tovább tanuló diákok jelentős része valamelyik pécsi felsőoktatási intézményben folytatja tanulmányait. A nappali tagozatos hallgatók egy része rászorul arra, hogy a főiskolai, egyetemi évei alatt szociális támogatásban részesüljön. Ennek egyik formája a diákok részére a kollégiumi férőhelyhez jutás elősegítése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Zalaegerszeg Megyei Jogú Város Önkormányzata 1993-ban rendeletet alkotott az akkori pécsi Janus Pannonius Tudományegyetemtől (jogutódja a Pécsi Tudományegyetem) vásárolt 10 kollégiumi férőhely elnyerésére. 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Zalaegerszeg Megyei Jogú Város Közgyűlése a 9/2004. (III. 05.) – módosítva a 42/2005. (X. 28.) sz. rendelettel – számú önkormányzati rendeletben újraszabályozta a kollégiumi férőhelyek elnyerésének pályázati rendjét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A rendelet célja, hogy szabályozza azokat a feltételeket, amelyek alapján a Pécsi Tudományegyetemen tanulmányokat folytató hallgatók pályázhatnak a zalaegerszegi kollégiumi férőhelyekre.</w:t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A Pécsi Tudományegyetem zalaegerszegi kollégiumi férőhelyei elnyerésének pályázati rendjéről alkotott önkormányzati rendelet módosítását a felsőoktatás rendszerének működésében bekövetkezett változások, valamint a pályázati kiírás pontosításának, a pályáztatás lebonyolításának racionálisabbá tétele indokolja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Zalaegerszeg Megyei Jogú Város Cigány Kisebbségi Önkormányzat</w:t>
      </w:r>
      <w:r>
        <w:rPr>
          <w:bCs/>
        </w:rPr>
        <w:t xml:space="preserve"> a 6/2007. sz. határozatában az önkormányzati rendelet módosításával egyetért, elfogadásra ajánlja a közgyűlésnek.</w:t>
      </w:r>
    </w:p>
    <w:p>
      <w:pPr>
        <w:pStyle w:val="TextBodyIndent"/>
        <w:ind w:left="0" w:right="168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/2007. sz. határozat egyhangúlag – jogi szempontból – tárgyalásra alkalmasnak találta az előterjesztést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iCs/>
        </w:rPr>
        <w:t xml:space="preserve">Az </w:t>
      </w:r>
      <w:r>
        <w:rPr>
          <w:b/>
          <w:i/>
          <w:iCs/>
        </w:rPr>
        <w:t>Oktatási és Ifjúsági Bizottság</w:t>
      </w:r>
      <w:r>
        <w:rPr>
          <w:iCs/>
        </w:rPr>
        <w:t xml:space="preserve"> </w:t>
      </w:r>
      <w:r>
        <w:rPr>
          <w:bCs/>
        </w:rPr>
        <w:t xml:space="preserve">a </w:t>
      </w:r>
      <w:r>
        <w:rPr/>
        <w:t>10/2007. sz. határozatában</w:t>
      </w:r>
      <w:r>
        <w:rPr>
          <w:iCs/>
        </w:rPr>
        <w:t xml:space="preserve"> egyhangúlag – 11  igen szavazattal –  támogatta a rendelet módosítását. Az előterjesztést közgyűlési tárgyalásra alkalmasnak találta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8/2007. sz. határozatában egyhangúlag – 9 igen szavazat – közgyűlési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Kérem a Tisztelt Közgyűlést a rendeletmódosítás elfogadására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7. január 24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polgármester</w:t>
      </w:r>
    </w:p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../2007. (…..) sz.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écsi Tudományegyetem zalaegerszegi kollégiumi férőhelyei elnyerés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ályázati rendj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/2005. (X.28.) sz. önkormányzati rendelettel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9/2004. (III.5.) sz.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a a helyi önkormányzatokról szóló 1990. évi LXV. törvény 16. § (1) bekezdése alapján a Pécsi Tudományegyetem zalaegerszegi kollégiumi férőhelyei elnyerésének pályázati rendjéről szóló 42/2005. (X.28.) sz. önkormányzati rendelettel módosított 9/2004. (III.5.) sz. önkormányzati rendeleté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  <w:t>1. 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 Rendelet 1. §-a helyébe az alábbi rendelkezések lépn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laegerszeg Megyei Jogú Város Önkormányzata a Pécsi Tudományegyetemmel kötött szerződés alapján, 10 férőhelyet biztosít a Szántó Kovács János Kollégiumban a pécsi felsőoktatási intézményekben tanuló rászoruló zalaegerszegi hallgatók számára.”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  <w:t>2. §</w:t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  <w:t>A Rendelet 2. § (1)-(2) bekezdése helyébe az alábbi rendelkezések lépnek: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/>
      </w:pPr>
      <w:r>
        <w:rPr>
          <w:szCs w:val="24"/>
        </w:rPr>
        <w:t>„</w:t>
      </w:r>
      <w:r>
        <w:rPr>
          <w:szCs w:val="24"/>
        </w:rPr>
        <w:t>(1) A rendelet hatálya arra a hallgatóra terjed ki, aki zalaegerszegi lakóhellyel rendelkezik és tanulmányait valamelyik pécsi, államilag elismert felsőoktatási intézmény nappali tagozatán folytatja. Az első diploma megszerzése érdekében főiskolai vagy egyetemi szintű alapképzésben, illetve BSc/BA vagy MSc/MA képzésben vesz részt vagy a képzésre felvételt nyert és halasztással nem élt, valamint jogosult a férőhely elnyerésére, de helyhiány miatt elutasították a kérelmét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(2) A pályázat elbírálásának feltétele, hogy a hallgató az elbírálást megelőző félévben minimum 3,00-es számtani átlagú tanulmányi eredményt, szakterületén vagy más tevékenységével kiemelkedő eredményeket ért el. Amennyiben a hallgató a pályázat benyújtásának évében tanulmányait még nem kezdte meg, a pályázatában a felsőoktatási intézményben történő felvételét hitelt érdemlően bizonyítania kell, ebben az esetben az elbírálás feltétele, hogy érettségi vizsga eredménye eléri a 4,00-es számtani átlagot.”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  <w:t>3. §</w:t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  <w:t>A Rendelet 3. §-a helyébe az alábbi rendelkezések lépnek: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(1) A kollégiumi férőhely elnyerésére a pályázati kiírást a közgyűlés által átruházott hatáskörben az Oktatási és Ifjúsági Bizottság minden év július 10-ig legalább egy helyi lapban és Zalaegerszeg Megyei Jogú Város portálján közzéteszi. A pályázatot minden év augusztus 10-ig kell beküldeni az Oktatási és Ifjúság Bizottsághoz. A pályázathoz csatolni kell a rendelet 1. számú mellékletében szereplő kitöltött adatlapot, az abban meghatározott igazolásokat, a tanulmányi átlag, illetőleg a felsőoktatási intézménybe történt felvétel, valamint az érettségi vizsgaeredmény igazolását.</w:t>
      </w:r>
    </w:p>
    <w:p>
      <w:pPr>
        <w:pStyle w:val="Normal"/>
        <w:rPr/>
      </w:pPr>
      <w:r>
        <w:rPr/>
      </w:r>
    </w:p>
    <w:p>
      <w:pPr>
        <w:pStyle w:val="Szvegtrzs3"/>
        <w:rPr>
          <w:szCs w:val="24"/>
        </w:rPr>
      </w:pPr>
      <w:r>
        <w:rPr>
          <w:szCs w:val="24"/>
        </w:rPr>
        <w:t>(2) A férőhely – a mindenkori kollégiumi térítési díj ellenében – szeptembertől-júliusig vehető igénybe, és a következő tanévben újra megpályáz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(3) A pályázatokat a közgyűlés által átruházott hatáskörben az Oktatási és Ifjúsági Bizottság a közigazgatási hatósági eljárás és szolgáltatás általános szabályairól szóló 2004. évi CXL. törvény szabályai alapján minden év augusztus 31-ig bírálja el, és dönt a pályázók rangsoráról. A kérelemnek teljes egészében helyt adó elsőfokú döntés esetén ellenérdekű ügyfél hiányában mellőzhető a döntésből az indokolás és a jogorvoslatról szóló tájékoztatás. Elutasítás esetén a határozat indokolásának tartalmaznia kell a pályázó rangsorban betöltött helyét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(4) A Bizottság férőhely megüresedés esetén a férőhely betöltésének lehetőségéről és feltételeiről indokolással ellátott határozattal értesíti a rangsorban következő helyen álló hallgatót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 xml:space="preserve">(5) Ha a Bizottság az adatlapon szereplő jövedelem nyilatkozatban foglaltakat vitatja, a család jövedelme az általuk lakott lakás, illetve a családtagok tulajdonában álló vagyon egy főre jutó együttes havi fenntartási költsége alapján vélelmezhető. A havi vélelmezett jövedelem nem haladhatja meg a család által lakott lakás és a tulajdonában álló vagyontárgyak egy főre jutó együttes fenntartási költségének háromszorosát. Fenntartási költségeknek minősülnek különösen a lakbér, albérleti díj, közüzemi díjak, közös költség, telefondíj, kötelező és önkéntes biztosítás díjai, adójellegű befizetések, valamint hiteltörlesztés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(6) Ha a Bizottság az adatlapon szereplő vagyonnyilatkozatban foglaltakat vitatja, a vagyontárgy forgalmi értékét ingatlan esetében az ingatlan fekvése szerinti illetékhatósági jogkört gyakorló szerv megkeresésével, jármű esetén a jármű forgalmi adóval csökkentett belföldi fogyasztói árának és használtsága mértékének figyelembevételével, egyéb vagyontárgyak esetén a vám- és pénzügyőrség vagy független szakértő bevonásával állapítja meg.”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  <w:t>4. §</w:t>
      </w:r>
    </w:p>
    <w:p>
      <w:pPr>
        <w:pStyle w:val="Szvegtrzs3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  <w:t>A Rendelet 1. sz. melléklete helyébe jelen rendelet 1. sz. melléklete lép.</w:t>
      </w:r>
    </w:p>
    <w:p>
      <w:pPr>
        <w:pStyle w:val="Szvegtrzs3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  <w:t>5. §</w:t>
      </w:r>
    </w:p>
    <w:p>
      <w:pPr>
        <w:pStyle w:val="Szvegtrzs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  <w:t xml:space="preserve">Jelen rendelet Zalaegerszeg Megyei Jogú Város Közlönyében történő kihirdetését követő napon lép hatályba. 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80" w:hRule="atLeast"/>
        </w:trPr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 xml:space="preserve">Dr. Kovács Gábo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 xml:space="preserve">Dr. Gyimesi Endr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1.sz. melléklet</w:t>
      </w:r>
    </w:p>
    <w:p>
      <w:pPr>
        <w:pStyle w:val="Heading2"/>
        <w:spacing w:before="120" w:after="0"/>
        <w:ind w:left="709" w:hanging="0"/>
        <w:jc w:val="right"/>
        <w:rPr/>
      </w:pPr>
      <w:r>
        <w:rPr>
          <w:b w:val="false"/>
          <w:sz w:val="22"/>
        </w:rPr>
        <w:t xml:space="preserve">beadási határidő: </w:t>
      </w:r>
      <w:r>
        <w:rPr>
          <w:sz w:val="22"/>
        </w:rPr>
        <w:t>minden év augusztus 10.</w:t>
      </w:r>
    </w:p>
    <w:p>
      <w:pPr>
        <w:pStyle w:val="Heading2"/>
        <w:spacing w:before="120" w:after="0"/>
        <w:ind w:left="709" w:hanging="0"/>
        <w:jc w:val="center"/>
        <w:rPr>
          <w:sz w:val="28"/>
        </w:rPr>
      </w:pPr>
      <w:r>
        <w:rPr>
          <w:sz w:val="28"/>
        </w:rPr>
        <w:t>A D A T L A P</w:t>
      </w:r>
    </w:p>
    <w:p>
      <w:pPr>
        <w:pStyle w:val="Normal"/>
        <w:jc w:val="center"/>
        <w:rPr/>
      </w:pPr>
      <w:r>
        <w:rPr>
          <w:b/>
          <w:i/>
        </w:rPr>
        <w:t>A felsőoktatásban tanuló hallgató kollégiumi férőhel</w:t>
      </w:r>
      <w:r>
        <w:rPr>
          <w:b/>
        </w:rPr>
        <w:t>y</w:t>
      </w:r>
      <w:r>
        <w:rPr>
          <w:b/>
          <w:i/>
        </w:rPr>
        <w:t xml:space="preserve"> pályázatána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bírálásá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A pályázó neve: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 pályázó tanulmányi átlaga, ill. érettségi vizsga eredményének átlaga (számtani átlag): 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akcíme: Zalaegerszeg, __________________ út ____hsz____lph._____ em.___ajtó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Születési hely: _________________  idő: _______év ________________hó ____ nap</w:t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</w:rPr>
        <w:t>Felsőoktatási intézmény, melyben tanulmányait folytatja, vagy amelybe felvételt nyert: ______________________</w:t>
        <w:softHyphen/>
        <w:t xml:space="preserve">_____  Évf.: </w:t>
      </w:r>
      <w:r>
        <w:rPr>
          <w:sz w:val="20"/>
          <w:szCs w:val="20"/>
          <w:u w:val="single"/>
        </w:rPr>
        <w:t xml:space="preserve">                            </w:t>
      </w:r>
      <w:r>
        <w:rPr>
          <w:sz w:val="20"/>
          <w:szCs w:val="20"/>
        </w:rPr>
        <w:t xml:space="preserve"> Kar: _____________ Szak: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ályázóval egy háztartásban együttélő személyek száma: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ályázó családjában élő eltartott gyermekek száma: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 a felsőoktatásban továbbtanuló testvérek száma: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akterületén vagy egyéb más (pl. kulturális, sport stb.) területen elért kiemelkedő eredményei: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övedelmi viszonyok: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</w:rPr>
        <w:tab/>
        <w:t xml:space="preserve">apa nettó jövedelme: 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nya nettó jövedelm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háztartásban élő más személy nettó jövedelm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</w:rPr>
        <w:tab/>
        <w:t>háztartásban élő más személy nettó jövedelm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saládi pótlék összeg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yermektartásdíj összeg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önkormányzat által folyósított pénzbeli ellátás összeg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unkaügyi szervek által folyósított ellátás összege:</w:t>
        <w:tab/>
        <w:t>_____________________________Ft/hó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gyéb: ____________________   </w:t>
        <w:tab/>
        <w:t>_____________________________ Ft/hó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Család összjövedelme:</w:t>
      </w:r>
      <w:r>
        <w:rPr>
          <w:sz w:val="20"/>
          <w:szCs w:val="20"/>
        </w:rPr>
        <w:tab/>
        <w:t>_____________________________Ft/hó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Összjövedelmet csökkentő tényezők (gyermektartásdíj, 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egyéb rokontartás címén fizetett tartásdíj):</w:t>
        <w:tab/>
        <w:t>_____________________________Ft/hó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  <w:u w:val="single"/>
        </w:rPr>
        <w:t>Egy főre jutó jövedelem:</w:t>
      </w:r>
      <w:r>
        <w:rPr>
          <w:sz w:val="20"/>
          <w:szCs w:val="20"/>
        </w:rPr>
        <w:tab/>
        <w:t>_____________________________Ft/h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agyoni helyzet: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</w:rPr>
        <w:tab/>
        <w:t>Ingatlantulajdon fajtája, helyrajzi száma, becsült forgalmi értéke: _________________________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</w:rPr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</w:rPr>
        <w:tab/>
        <w:t>Járműtulajdon fajtája, rendszáma, becsült forgalmi értéke: 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gyéb vagyon megnevezése, forgalmi értéke: 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  <w:u w:val="single"/>
        </w:rPr>
        <w:t>Összes vagyontárgy forgalmi értéke:</w:t>
      </w:r>
      <w:r>
        <w:rPr>
          <w:sz w:val="20"/>
          <w:szCs w:val="20"/>
        </w:rPr>
        <w:tab/>
        <w:t>______________________________Ft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>
          <w:sz w:val="20"/>
          <w:szCs w:val="20"/>
          <w:u w:val="single"/>
        </w:rPr>
        <w:t>Egy főre jutó forgalmi érték:</w:t>
      </w:r>
      <w:r>
        <w:rPr>
          <w:sz w:val="20"/>
          <w:szCs w:val="20"/>
        </w:rPr>
        <w:tab/>
        <w:t>______________________________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pályázó aláírá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 pályázati adatlaphoz szíveskedjenek mellékelni a jövedelem típusának megfelelő igazolást vagy annak másolatát (így különösen munkaviszonyból és más foglalkoztatási jogviszonyból származó jövedelem esetén a kérelem benyújtását megelőző három hónap nettó átlagáról kiállított munkáltatói igazolás; társas és egyéni vállalkozásból, őstermelői, ill. szellemi és más önálló tevékenységből származó jövedelem esetén az illetékes APEH igazolása a kérelem benyújtását megelőző év személyi jövedelemadó-alapjáról; nyugdíj és nyugdíjszerű rendszeres szociális ellátások, valamint önkormányzat, munkaügyi szervek által folyósított pénzbeli ellátás esetén kérelem benyújtását megelőző hónapban kifizetett ellátásról szóló igazolás; családi pótlék, gyermektartásdíj esetén a kérelem benyújtását megelőző három hónapban kifizetett ellátásról szóló igazolás; egyéb jövedelem esetén a kérelem benyújtását megelőző 12 hónapban kapott összegről szóló igazolás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kérelemhez mellékelni kell a felsőoktatási intézmény igazolását a felvételről vagy iskolalátogatási igazolást, illetve a tanulmányi átlagot igazoló leckekönyv másolatot vagy az érettségi vizsgabizonyítvány másolat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lyan adatok igazolására, dokumentumok csatolására, amelyet valamely hatóság jogszabállyal rendszeresített nyilvántartásának tartalmaznia kell, az ügyfél nem köteles, ha annak a Polgármesteri Hivatal általi beszerzését törvény lehetővé teszi, vagy az ügyfél írásban felhatalmazást ad az adatok beszerzésére.</w:t>
      </w:r>
    </w:p>
    <w:p>
      <w:pPr>
        <w:pStyle w:val="Szvegtrzs2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Indoklás</w:t>
      </w:r>
    </w:p>
    <w:p>
      <w:pPr>
        <w:pStyle w:val="Szvegtrzs2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  <w:bCs/>
        </w:rPr>
        <w:t>§-hoz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A pályázat célját határozza meg, Zalaegerszeg megyei Jogú Város Önkormányzatának a kollégiumi férőhelyekkel kapcsolatos jogosultságáról rendelkezik. Az intézmény nevének pontos megnevezése került be a szövegbe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-hoz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 xml:space="preserve">A rendelet személyi hatályára vonatkozó rendelkezéseket tartalmaz. Rögzíti a pályázók körét, megjelöli azokat a kritériumokat, amelyeknek a pályázat benyújtásakor a pályázóknak meg kell felelniük. Meghatározza a pályázat elbírálásának feltételeit. A felsőoktatásban bevezetett bolognai folyamat következtében a rendelet szövegében a főiskolai, egyetemi képzés új elnevezései jelennek meg. A (2) bekezdés szabályozza, hogy a pályázat elbírálásakor a felsőfokú tanulmányokat el nem kezdő pályázók tanulmányi eredményeként az érettségi bizonyítvány minősítése kerül figyelembe vételre.  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-hoz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Rendelkezik a pályázati eljárás lebonyolításának menetéről, a pályázók értesítésének szabályairól. Megszünteti a pályázatok elbírálását előkészítő munkacsoportot, az Oktatási és Ifjúsági Bizottság döntését megelőzően az előkészítést a szakosztály végzi el. A szöveg pontosan szabályozza a jövedelem és vagyonnyilatkozat igazolásának formáját. A jövedelmi és vagyoni helyzet vitathatósága esetén a pályázat elbírálójának lehetőséget ad a szociális ágazatban bevezetett eljárás (hivatalos szervektől történő igazolás beszerzése útján a jövedelem vélelmezése) alkalmazására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-hoz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A megváltoztatott pályázati adatlapról és a kötelezően csatolandó igazolások köréről rendelkezik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-hoz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A rendelet hatályba lépését szabályo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46:00Z</dcterms:created>
  <dc:creator>ignis</dc:creator>
  <dc:description/>
  <cp:keywords/>
  <dc:language>en-US</dc:language>
  <cp:lastModifiedBy>Admin</cp:lastModifiedBy>
  <cp:lastPrinted>2007-01-24T14:38:00Z</cp:lastPrinted>
  <dcterms:modified xsi:type="dcterms:W3CDTF">2007-01-25T10:53:00Z</dcterms:modified>
  <cp:revision>3</cp:revision>
  <dc:subject/>
  <dc:title>Zalaegerszeg Megyei Jogú Város Közgyűlése  </dc:title>
</cp:coreProperties>
</file>