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;Times New Roman" w:ascii="Times New Roman;Times New Roman" w:hAnsi="Times New Roman;Times New Roman"/>
          <w:b/>
          <w:i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;Times New Roman" w:ascii="Times New Roman;Times New Roman" w:hAnsi="Times New Roman;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</w:rPr>
        <w:t xml:space="preserve">E-mail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b/>
            <w:i/>
            <w:sz w:val="20"/>
          </w:rPr>
          <w:t>mayor@zalaegerszeg.hu</w:t>
        </w:r>
      </w:hyperlink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;Times New Roman" w:hAnsi="Times New Roman;Times New Roman" w:cs="Times New Roman;Times New Roman"/>
          <w:b/>
          <w:b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</w:t>
      </w:r>
      <w:r>
        <w:rPr>
          <w:rFonts w:cs="Times New Roman;Times New Roman" w:ascii="Times New Roman;Times New Roman" w:hAnsi="Times New Roman;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ELŐTERJESZTÉS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0"/>
        </w:rPr>
      </w:pPr>
      <w:r>
        <w:rPr>
          <w:rFonts w:cs="Times New Roman;Times New Roman" w:ascii="Times New Roman;Times New Roman" w:hAnsi="Times New Roman;Times New Roman"/>
          <w:b/>
          <w:sz w:val="40"/>
        </w:rPr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2007. február 1-jei ülésér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iatalok a Néptáncért Alapítvány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Polgármesteri Iroda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Vinczéné Foga Zsuzsanna sk. iroda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Törvényesség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Jogi Iroda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Dr. Simon Beát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supanek Péter sk.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Tisztelt Közgyűlés!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A KISZÖV Táncegyüttes ebben az évben ünnepelte fennállásának 40. évfordulóját.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Az együttes célkitűzései a magyar néptánc, a magyar népzene hagyományainak megismerése, megtanítása, mind magasabb szinten való bemutatása, az amatőr néptánc mozgalom népszerűsítése.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Az együttes hazánk folklórban gazdag etnikumainak eredetei táncait állította és állítja megkoreografált formában színpadra, megtartva a vidék táncainak alapvető jellemzőit. A zalai néphagyományok feldolgozását mindig szívügyének tekintette az együttes.</w:t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lismerésül városunk kulturális életében betöltött szerepéért, további céljaik megvalósításához a polgármesteri rendelkezésű keretösszeg terhére 80.000 Ft támogatást javaslok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 nevezett alapítvány támogatásának kiutalásához külön közgyűlési döntés szükséges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laegerszeg Megyei Jogú Város Közgyűlése a Fiatalok a Néptáncért Alapítvány részére 80.000 Ft támogatást biztosít a 2007. évi költségvetés polgármesteri rendelkezésű keretösszeg terhér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laegerszeg Megyei Jogú Város Közgyűlése felkéri a polgármestert a támogatási megállapodás megkötésér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Szvegtrzs2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  <w:u w:val="single"/>
        </w:rPr>
        <w:t>Határidő</w:t>
      </w:r>
      <w:r>
        <w:rPr>
          <w:rFonts w:cs="Book Antiqua" w:ascii="Book Antiqua" w:hAnsi="Book Antiqua"/>
          <w:b w:val="false"/>
        </w:rPr>
        <w:t>:</w:t>
        <w:tab/>
        <w:t>2007. február 15.</w:t>
      </w:r>
    </w:p>
    <w:p>
      <w:pPr>
        <w:pStyle w:val="Szvegtrzs2"/>
        <w:rPr/>
      </w:pPr>
      <w:r>
        <w:rPr>
          <w:rFonts w:cs="Book Antiqua" w:ascii="Book Antiqua" w:hAnsi="Book Antiqua"/>
          <w:b w:val="false"/>
          <w:u w:val="single"/>
        </w:rPr>
        <w:t>Felelős</w:t>
      </w:r>
      <w:r>
        <w:rPr>
          <w:rFonts w:cs="Book Antiqua" w:ascii="Book Antiqua" w:hAnsi="Book Antiqua"/>
          <w:b w:val="false"/>
        </w:rPr>
        <w:t>:</w:t>
        <w:tab/>
        <w:t>Dr. Gyimesi Endre polgármester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laegerszeg, 2007. január 23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</w:rPr>
        <w:t>Dr. Gyimesi Endre sk.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ab/>
        <w:tab/>
        <w:tab/>
        <w:tab/>
        <w:tab/>
        <w:tab/>
        <w:tab/>
        <w:t xml:space="preserve">  </w:t>
        <w:tab/>
        <w:t xml:space="preserve">        polgármester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eastAsia="Century Schoolbook"/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yyyy.MM.dd.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07.01.25.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;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Times New Roman;Times New Roman" w:hAnsi="Times New Roman;Times New Roman" w:cs="Times New Roman;Times New Roman"/>
      <w:b/>
      <w:bCs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3:24:00Z</dcterms:created>
  <dc:creator>zsuzsa</dc:creator>
  <dc:description/>
  <cp:keywords/>
  <dc:language>en-US</dc:language>
  <cp:lastModifiedBy>Admin</cp:lastModifiedBy>
  <cp:lastPrinted>2007-01-23T14:27:00Z</cp:lastPrinted>
  <dcterms:modified xsi:type="dcterms:W3CDTF">2007-01-25T14:59:00Z</dcterms:modified>
  <cp:revision>6</cp:revision>
  <dc:subject/>
  <dc:title> </dc:title>
</cp:coreProperties>
</file>