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color w:val="FF0000"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  <w:r>
        <w:rPr>
          <w:b/>
          <w:i/>
          <w:sz w:val="20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>Email: mayor@zalaegerszeg.hu</w:t>
      </w:r>
    </w:p>
    <w:p>
      <w:pPr>
        <w:pStyle w:val="Normal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7. február 1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Nyugat-dunántúli Regionális Munkaügyi Tanácsba tag delegál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Önkormányzati Osztály </w:t>
            </w:r>
          </w:p>
          <w:p>
            <w:pPr>
              <w:pStyle w:val="Normal"/>
              <w:jc w:val="both"/>
              <w:rPr/>
            </w:pPr>
            <w:r>
              <w:rPr/>
              <w:t>Vizsy Andrea s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rakcióvezetői értekezle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 szempontból ellenőrizte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ogi Iroda</w:t>
            </w:r>
          </w:p>
          <w:p>
            <w:pPr>
              <w:pStyle w:val="Normal"/>
              <w:jc w:val="both"/>
              <w:rPr/>
            </w:pPr>
            <w:r>
              <w:rPr/>
              <w:t>Dr. Székely Gabriella sk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Nyugat-Dunántúli Regionális Munkaügyi Központ megbízott igazgatója azzal a megkereséssel fordult az Önkormányzat felé, hogy a Nyugat-dunántúli Regionális Munkaügyi Tanács önkormányzati oldalába delegáljon tag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7. január 1-i hatállyal a 2006. évi CXIII. törvény módosította a foglalkoztatás elősegítéséről és a munkanélküliek ellátásáról szóló 1991. évi IV. törvényt. A módosítás értelmében a megyei munkaügyi központok és a mellettük működő megyei munkaügyi tanácsok a törvény hatálybalépésével megszűnnek, helyettük regionális munkaügyi központokat és regionális munkaügyi tanácsokat kell létrehozni. </w:t>
      </w:r>
    </w:p>
    <w:p>
      <w:pPr>
        <w:pStyle w:val="Normal"/>
        <w:jc w:val="both"/>
        <w:rPr/>
      </w:pPr>
      <w:r>
        <w:rPr>
          <w:i/>
        </w:rPr>
        <w:t>(A Megyei Munkaügyi Tanácsban Zalaegerszeg Megyei Jogú Város Önkormányzatát 1999. április 16-tól  Dr. Gyimesi Endre polgármester képviselte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törvénymódosítás 5. § (1) bekezdése szerint a </w:t>
      </w:r>
      <w:r>
        <w:rPr>
          <w:i/>
        </w:rPr>
        <w:t>regionális munkaügyi tanácsok önkormányzati oldalának</w:t>
      </w:r>
      <w:r>
        <w:rPr/>
        <w:t xml:space="preserve"> </w:t>
      </w:r>
      <w:r>
        <w:rPr>
          <w:i/>
        </w:rPr>
        <w:t>egy-egy tagját a működési területén működő</w:t>
      </w:r>
      <w:r>
        <w:rPr/>
        <w:t xml:space="preserve"> megyékben lévő többcélú kistérségi társulások elnöksége, valamint </w:t>
      </w:r>
      <w:r>
        <w:rPr>
          <w:i/>
        </w:rPr>
        <w:t>megyei jogú városok képviselő-testülete választja</w:t>
      </w:r>
      <w:r>
        <w:rPr/>
        <w:t>, illetőleg hívja vissza. A Regionális Területfejlesztési Tanácsok 1 főt delegálnak a munkaügyi tanácsba. A választás és visszahívás alapján a tagok részére a megbízólevelet az állami foglalkoztatási szerv vezetője adja át, illetve vonja vis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ugat-dunántúli Regionális Munkaügyi Tanács feladata lesz a szombathelyi székhellyel működő Nyugat-dunántúli Regionális Munkaügyi Központ illetékességi területén (Vas megye, Zala megye, Győr-Moson-Sopron megye) a foglalkoztatási és a munkaerő-piaci képzési, valamint a megváltozott munkaképességű személyek foglalkoztatási rehabilitációját elősegítő támogatások nyújtásával kapcsolatos helyi érdekegyeztet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Frakcióvezetői értekezlet 2007. január 31-én tárgyalja az előterjesztés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érem a Tisztelt Közgyűlést, hogy a helyi foglalkoztatási érdekegyeztetés folyamatosságának biztosítása érdekében a Nyugat-dunántúli Regionális Munkaügyi Tanács önkormányzati oldalába szíveskedjen tagot deleg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20" w:hanging="12"/>
        <w:jc w:val="both"/>
        <w:rPr/>
      </w:pPr>
      <w:r>
        <w:rPr/>
        <w:t>Zalaegerszeg Megyei Jogú Város Közgyűlése az Önkormányzat képviselőjeként a Nyugat-dunántúli Regionális Munkaügyi Tanácsba …………………………………… delegálja.</w:t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Normal"/>
        <w:ind w:left="720" w:hanging="12"/>
        <w:jc w:val="both"/>
        <w:rPr/>
      </w:pPr>
      <w:r>
        <w:rPr/>
        <w:t>Felkéri a polgármestert, hogy a döntésről a Nyugat-dunántúli Regionális Munkaügyi Központot értesítse.</w:t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Normal"/>
        <w:ind w:left="720" w:hanging="12"/>
        <w:jc w:val="both"/>
        <w:rPr/>
      </w:pPr>
      <w:r>
        <w:rPr>
          <w:b/>
          <w:i/>
          <w:u w:val="single"/>
        </w:rPr>
        <w:t>Határidő:</w:t>
      </w:r>
      <w:r>
        <w:rPr/>
        <w:t xml:space="preserve"> </w:t>
        <w:tab/>
        <w:t>2007. február 10.</w:t>
      </w:r>
    </w:p>
    <w:p>
      <w:pPr>
        <w:pStyle w:val="Normal"/>
        <w:ind w:left="720" w:hanging="12"/>
        <w:jc w:val="both"/>
        <w:rPr/>
      </w:pPr>
      <w:r>
        <w:rPr>
          <w:b/>
          <w:i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>Zalaegerszeg, 2007. január 22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  Dr. Gyimesi Endre sk. </w:t>
      </w:r>
    </w:p>
    <w:p>
      <w:pPr>
        <w:pStyle w:val="Normal"/>
        <w:ind w:hanging="12"/>
        <w:jc w:val="both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                  polgármeste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4:19:00Z</dcterms:created>
  <dc:creator>andi</dc:creator>
  <dc:description/>
  <cp:keywords/>
  <dc:language>en-US</dc:language>
  <cp:lastModifiedBy>Admin</cp:lastModifiedBy>
  <cp:lastPrinted>2007-01-22T09:18:00Z</cp:lastPrinted>
  <dcterms:modified xsi:type="dcterms:W3CDTF">2007-01-25T14:19:00Z</dcterms:modified>
  <cp:revision>2</cp:revision>
  <dc:subject/>
  <dc:title> </dc:title>
</cp:coreProperties>
</file>