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KÖZGYŰLÉS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ÜGYRENDI, JOGI ÉS VAGYONNYILATKOZATOT ELLENŐRZŐ BIZOTTSÁGÁTÓL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0"/>
          <w:szCs w:val="36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  <w:szCs w:val="3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</w:t>
      </w:r>
      <w:r>
        <w:rPr>
          <w:rFonts w:cs="Times New Roman;Times New Roman" w:ascii="Times New Roman;Times New Roman" w:hAnsi="Times New Roman;Times New Roman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LŐTERJESZTÉS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</w:rPr>
      </w:pPr>
      <w:r>
        <w:rPr>
          <w:rFonts w:cs="Times New Roman;Times New Roman" w:ascii="Times New Roman;Times New Roman" w:hAnsi="Times New Roman;Times New Roman"/>
          <w:b/>
          <w:sz w:val="40"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2007. február 01-i ülésér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2832" w:hanging="283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</w:rPr>
        <w:t>Tárgy:</w:t>
      </w:r>
      <w:r>
        <w:rPr>
          <w:rFonts w:cs="Times New Roman;Times New Roman" w:ascii="Times New Roman;Times New Roman" w:hAnsi="Times New Roman;Times New Roman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szCs w:val="24"/>
        </w:rPr>
        <w:t>Gógánhegy városrészben településrészi önkormányzat létrehozása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2880" w:hanging="2880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  <w:t>Dr. Tóth László, az Ügyrendi, Jogi és Vagyonnyilatkozatot Ellenőrző Bizottság elnöke</w:t>
      </w:r>
    </w:p>
    <w:p>
      <w:pPr>
        <w:pStyle w:val="Normal"/>
        <w:ind w:left="2124" w:hanging="212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2880" w:hanging="2880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Készítette:</w:t>
      </w:r>
      <w:r>
        <w:rPr>
          <w:rFonts w:cs="Times New Roman;Times New Roman" w:ascii="Times New Roman;Times New Roman" w:hAnsi="Times New Roman;Times New Roman"/>
        </w:rPr>
        <w:tab/>
        <w:t>Önkormányzati Osztály</w:t>
      </w:r>
    </w:p>
    <w:p>
      <w:pPr>
        <w:pStyle w:val="Normal"/>
        <w:ind w:left="2880" w:hanging="288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Bükiné Mándli Mária sk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2880" w:hanging="288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Tárgyalta:</w:t>
      </w:r>
      <w:r>
        <w:rPr>
          <w:rFonts w:cs="Times New Roman;Times New Roman" w:ascii="Times New Roman;Times New Roman" w:hAnsi="Times New Roman;Times New Roman"/>
        </w:rPr>
        <w:tab/>
        <w:t>Ügyrendi-, Jogi és Vagyonnyilatkozatot  Ellenőrző Bizottság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Egyeztetve:</w:t>
      </w:r>
      <w:r>
        <w:rPr>
          <w:rFonts w:cs="Times New Roman;Times New Roman" w:ascii="Times New Roman;Times New Roman" w:hAnsi="Times New Roman;Times New Roman"/>
        </w:rPr>
        <w:tab/>
        <w:tab/>
        <w:tab/>
        <w:t>-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Törvényességi szempontból ellenőrizte:</w:t>
      </w:r>
      <w:r>
        <w:rPr>
          <w:rFonts w:cs="Times New Roman;Times New Roman" w:ascii="Times New Roman;Times New Roman" w:hAnsi="Times New Roman;Times New Roman"/>
        </w:rPr>
        <w:tab/>
        <w:tab/>
        <w:t>Jogi Iroda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Dr. Székely Gabriella sk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Tisztelt Közgyűlés!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 gógánhegyi  városrészben 2007. január  21-én megtartott településrészi gyűlésen a megjelentek egyhangúlag elhatározták településrészi önkormányzat megalakításá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Zalaegerszeg Megyei Jogú Város Közgyűlése Szervezeti és Működési Szabályzata (továbbiakban: SzMSz) 59. § (3) bekezdése alapján a településrészi gyűlés akkor határozatképes, ha azon az érintett választópolgárok legalább 3 %-a részt vesz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 településrészi gyűlésen a választópolgárok határozatképes számban megjelentek ( 25 fő), melyen jelölteket állítottak a településrészi önkormányzat tagjaira. A településrészi önkormányzatok létszáma az SzMSz szerint 3-9 fő lehe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SzMSz 59. § (5) bekezdése alapján a településrészi önkormányzat vezetője csak olyan települési képviselő lehet, akinek egyéni választókerülete a településrészi önkormányzat területére esik. A településrészi önkormányzat vezetője a testület elnöke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 településrész egyéni választókerületi képviselője Sándor Dénes György, így rendeletünk értelmében egyúttal a településrészi önkormányzat vezetője is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településrészi önkormányzat működési területe  az előerjesztés melléklet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Ügyrendi, Jogi és Vagyonnyilatkozatot Ellenőrző Bizottság rendkívüli ülés keretében tárgyalja az előterjesztés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fentiek alapján a településrészi gyűlés ajánlásával összhangban az alábbi javaslatot terjesztem a Tisztelt Közgyűlés elé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e a Szervezeti és Működési Szabályzat 59. §. (1) bekezdése alapján létrehozza  Gógánhegy városrész Településrészi Önkormányzatá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településrészi önkormányzat vezetője Sándor Dénes György önkormányzati képviselő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Tagjainak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zabó Sándor</w:t>
        <w:tab/>
        <w:tab/>
        <w:tab/>
        <w:t>Zalaegerszeg, Gógánhegy 27014/8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Kovácsné Kelemen Erzsébet </w:t>
        <w:tab/>
        <w:t>Zalaegerszeg, Barka út 27011/13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Jóna István </w:t>
        <w:tab/>
        <w:tab/>
        <w:tab/>
        <w:t>Zalaegerszeg, Petónia út 27256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óth József</w:t>
        <w:tab/>
        <w:tab/>
        <w:tab/>
        <w:t>Zalaegerszeg, Gógánvölgyi út 22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émeth Margit</w:t>
        <w:tab/>
        <w:tab/>
        <w:t>Zalaegerszeg, Rozmaring utca 2/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Tubolyné Hartmann Éva </w:t>
        <w:tab/>
        <w:t>Zalaegerszeg, Gógánhegyi út 8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aczor Zoltán</w:t>
        <w:tab/>
        <w:tab/>
        <w:tab/>
        <w:t>Zalaegerszeg,  Gógánvölgyi út 32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zám alatti lakosokat megválasztj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egbízatásuk a következő önkormányzati képviselő választás napjáig tart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rPr/>
      </w:pPr>
      <w:r>
        <w:rPr/>
        <w:t>A közgyűlés felkéri a településrészi önkormányzat vezetőjét, hogy gondoskodjon a településrészi önkormányzat alakuló ülésének megtartásáról, a testület működési szabályainak kialakításáró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Határidő:</w:t>
      </w:r>
      <w:r>
        <w:rPr>
          <w:rFonts w:cs="Times New Roman;Times New Roman" w:ascii="Times New Roman;Times New Roman" w:hAnsi="Times New Roman;Times New Roman"/>
        </w:rPr>
        <w:t xml:space="preserve"> </w:t>
        <w:tab/>
        <w:t>2007. március 15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Felelős:</w:t>
      </w:r>
      <w:r>
        <w:rPr>
          <w:rFonts w:cs="Times New Roman;Times New Roman" w:ascii="Times New Roman;Times New Roman" w:hAnsi="Times New Roman;Times New Roman"/>
          <w:b/>
          <w:i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  </w:t>
        <w:tab/>
        <w:t>felkérésre: Sándor Dénes György önkormányzati képviselő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Zalaegerszeg, 2007. január 25.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</w:p>
    <w:p>
      <w:pPr>
        <w:pStyle w:val="Normal"/>
        <w:ind w:left="4248" w:firstLine="708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i/>
        </w:rPr>
        <w:t xml:space="preserve">               </w:t>
      </w:r>
      <w:r>
        <w:rPr>
          <w:rFonts w:cs="Times New Roman;Times New Roman" w:ascii="Times New Roman;Times New Roman" w:hAnsi="Times New Roman;Times New Roman"/>
          <w:b/>
          <w:i/>
        </w:rPr>
        <w:t>Dr. Tóth László sk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</w:rPr>
        <w:t xml:space="preserve">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i/>
        </w:rPr>
        <w:t xml:space="preserve">Ügyrendi, Jogi és Vagyonnyilatkozatot </w:t>
        <w:tab/>
        <w:tab/>
        <w:tab/>
        <w:tab/>
        <w:tab/>
        <w:tab/>
        <w:tab/>
        <w:t xml:space="preserve">                              Ellenőrző Bizottság</w:t>
      </w:r>
    </w:p>
    <w:p>
      <w:pPr>
        <w:sectPr>
          <w:footerReference w:type="default" r:id="rId2"/>
          <w:type w:val="nextPage"/>
          <w:pgSz w:w="11906" w:h="16838"/>
          <w:pgMar w:left="1134" w:right="1418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 xml:space="preserve">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i/>
        </w:rPr>
        <w:t>elnök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6867525" cy="7762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fldChar w:fldCharType="begin"/>
    </w:r>
    <w:r>
      <w:rPr>
        <w:sz w:val="20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rFonts w:cs="Times New Roman;Times New Roman" w:ascii="Times New Roman;Times New Roman" w:hAnsi="Times New Roman;Times New Roman"/>
      </w:rPr>
      <w:t>input.doc</w:t>
    </w:r>
    <w:r>
      <w:rPr>
        <w:sz w:val="20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fldChar w:fldCharType="begin"/>
    </w:r>
    <w:r>
      <w:rPr>
        <w:sz w:val="20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rFonts w:cs="Times New Roman;Times New Roman" w:ascii="Times New Roman;Times New Roman" w:hAnsi="Times New Roman;Times New Roman"/>
      </w:rPr>
      <w:t>input.doc</w:t>
    </w:r>
    <w:r>
      <w:rPr>
        <w:sz w:val="20"/>
        <w:rFonts w:cs="Times New Roman;Times New Roman" w:ascii="Times New Roman;Times New Roman" w:hAnsi="Times New Roman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;Times New Roman" w:hAnsi="Century Schoolbook;Times New Roman" w:eastAsia="Times New Roman;Times New Roman" w:cs="Century Schoolbook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2:14:00Z</dcterms:created>
  <dc:creator>andi</dc:creator>
  <dc:description/>
  <cp:keywords/>
  <dc:language>en-US</dc:language>
  <cp:lastModifiedBy>Admin</cp:lastModifiedBy>
  <cp:lastPrinted>2007-01-26T14:26:00Z</cp:lastPrinted>
  <dcterms:modified xsi:type="dcterms:W3CDTF">2007-01-26T13:26:00Z</dcterms:modified>
  <cp:revision>4</cp:revision>
  <dc:subject/>
  <dc:title>ZALAEGERSZEG MEGYEI JOGÚ VÁROS  </dc:title>
</cp:coreProperties>
</file>