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  <w:r>
        <w:rPr>
          <w:b/>
          <w:i/>
          <w:sz w:val="20"/>
        </w:rPr>
        <w:t xml:space="preserve"> 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7. február 1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Zalaegerszegen megvalósult deltavágánnyal kapcsolatos önkormányzati ingatlanok rendezé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űszaki Osztály</w:t>
            </w:r>
          </w:p>
          <w:p>
            <w:pPr>
              <w:pStyle w:val="Normal"/>
              <w:jc w:val="both"/>
              <w:rPr/>
            </w:pPr>
            <w:r>
              <w:rPr/>
              <w:t>Kámán István sk.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űszaki 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árosfejlesztési és Tervezési Osztály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ogi Iroda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Székely Gabriella s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  <w:p>
            <w:pPr>
              <w:pStyle w:val="Normal"/>
              <w:jc w:val="both"/>
              <w:rPr/>
            </w:pPr>
            <w:r>
              <w:rPr/>
              <w:t>Bükiné Mándli Mária sk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Közgyűlése 10/2000. számú határozatával hozzájárult a Zalaegerszeg deltavágány megépítéséhez szükséges önkormányzati ingatlanok eladásához. </w:t>
        <w:br/>
        <w:t>Az adásvételi szerződés 2000. július 31-én került aláírásra.</w:t>
      </w:r>
    </w:p>
    <w:p>
      <w:pPr>
        <w:pStyle w:val="Normal"/>
        <w:jc w:val="both"/>
        <w:rPr/>
      </w:pPr>
      <w:r>
        <w:rPr/>
        <w:t>Mivel a megépült deltavágány területigénye eltér a tervezettől, szükséges annak korrekciója az ingatlan-nyilvántartásba történő bejegyzés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0. évben a belterületi ingatlanok 800 – 1500 Ft/m</w:t>
      </w:r>
      <w:r>
        <w:rPr>
          <w:vertAlign w:val="superscript"/>
        </w:rPr>
        <w:t>2</w:t>
      </w:r>
      <w:r>
        <w:rPr/>
        <w:t>, a külterületi ingatlanok 150,-Ft/m</w:t>
      </w:r>
      <w:r>
        <w:rPr>
          <w:vertAlign w:val="superscript"/>
        </w:rPr>
        <w:t xml:space="preserve">2 </w:t>
      </w:r>
      <w:r>
        <w:rPr/>
        <w:t>áron kerültek értékesítésre.</w:t>
      </w:r>
    </w:p>
    <w:p>
      <w:pPr>
        <w:pStyle w:val="Normal"/>
        <w:jc w:val="both"/>
        <w:rPr/>
      </w:pPr>
      <w:r>
        <w:rPr/>
        <w:t>A most érintett külterületi ingatlanokra a MÁV Zrt. 1500 Ft/m</w:t>
      </w:r>
      <w:r>
        <w:rPr>
          <w:vertAlign w:val="superscript"/>
        </w:rPr>
        <w:t>2</w:t>
      </w:r>
      <w:r>
        <w:rPr/>
        <w:t xml:space="preserve"> árat ajánlott, mely – figyelemmel az ismert összehasonlító adatokra – a jelenlegi piaci árnak megfelelő.</w:t>
      </w:r>
    </w:p>
    <w:p>
      <w:pPr>
        <w:pStyle w:val="Normal"/>
        <w:jc w:val="both"/>
        <w:rPr/>
      </w:pPr>
      <w:r>
        <w:rPr/>
        <w:t>Azon ingatlanrészeket, melyek 2000. évben eladásra kerültek, de a megvalósításhoz nem volt szükség rá, az eredeti eladási áron – 150 Ft/m</w:t>
      </w:r>
      <w:r>
        <w:rPr>
          <w:vertAlign w:val="superscript"/>
        </w:rPr>
        <w:t>2</w:t>
      </w:r>
      <w:r>
        <w:rPr/>
        <w:t xml:space="preserve"> – az önkormányzat visszavásárolja. 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7"/>
        <w:gridCol w:w="1133"/>
        <w:gridCol w:w="1145"/>
        <w:gridCol w:w="1135"/>
        <w:gridCol w:w="1260"/>
        <w:gridCol w:w="1080"/>
      </w:tblGrid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gatlan hrsz-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ulajdoni hány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ár megvásárolt terület m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zükséges terüle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erület növekedés m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erület csökkenés m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llenérté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00 Ft/m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llenérté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0 Ft/m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2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2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2/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2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3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4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4/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4/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2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4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1/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1/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1/316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3/7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3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17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4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A 0831/316 hrsz-ú ingatlan a 0831/175 hrsz-ú ingatlanból kerül kialakításra.</w:t>
      </w:r>
    </w:p>
    <w:p>
      <w:pPr>
        <w:pStyle w:val="Normal"/>
        <w:rPr/>
      </w:pPr>
      <w:r>
        <w:rPr/>
        <w:t>** A 0873/7 hrsz-ú ingatlan a 0873/2 hrsz-ú ingatlanból kerül kialakításra.</w:t>
      </w:r>
    </w:p>
    <w:p>
      <w:pPr>
        <w:pStyle w:val="Normal"/>
        <w:rPr/>
      </w:pPr>
      <w:r>
        <w:rPr/>
        <w:t>Az ingatlanok elidegenítésével kapcsolatos tulajdoni lap másolatok az előterjesztés mellékletét képezi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enti táblázat alapján megállapítható, hogy a megépült deltavágány területrendezéséhez 844 m</w:t>
      </w:r>
      <w:r>
        <w:rPr>
          <w:vertAlign w:val="superscript"/>
        </w:rPr>
        <w:t>2</w:t>
      </w:r>
      <w:r>
        <w:rPr/>
        <w:t>-rel több terület szükséges az eredetileg tervezetthez képest (960 m</w:t>
      </w:r>
      <w:r>
        <w:rPr>
          <w:vertAlign w:val="superscript"/>
        </w:rPr>
        <w:t xml:space="preserve">2 </w:t>
      </w:r>
      <w:r>
        <w:rPr/>
        <w:t>– 116 m</w:t>
      </w:r>
      <w:r>
        <w:rPr>
          <w:vertAlign w:val="superscript"/>
        </w:rPr>
        <w:t>2</w:t>
      </w:r>
      <w:r>
        <w:rPr/>
        <w:t xml:space="preserve"> = 844 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/>
      </w:pPr>
      <w:r>
        <w:rPr/>
        <w:t>A külterület értéke a fentiekben meghatározott m</w:t>
      </w:r>
      <w:r>
        <w:rPr>
          <w:vertAlign w:val="superscript"/>
        </w:rPr>
        <w:t>2</w:t>
      </w:r>
      <w:r>
        <w:rPr/>
        <w:t xml:space="preserve"> árak alapján 1.440.000,-Ft, az önkormányzat részére visszaadott külterület értéke 17.400,-Ft. </w:t>
      </w:r>
    </w:p>
    <w:p>
      <w:pPr>
        <w:pStyle w:val="Normal"/>
        <w:jc w:val="both"/>
        <w:rPr>
          <w:b/>
          <w:b/>
        </w:rPr>
      </w:pPr>
      <w:r>
        <w:rPr>
          <w:b/>
        </w:rPr>
        <w:t>Az értékkülönbözet 1.422.600,-Ft, mely összeget a MÁV Zrt. megfizet az önkormányzat rész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00. évben és a most megvásárolni kívánt ingatlanok egy része forgalomképtelen, illetve korlátozottan forgalomképes törzsvagyon, ezért közgyűlési döntésre van szükség azok forgalomképessé nyilvánításához (1990. évi LXV. törvény, ZMJV 13/2006. (III. 7.) sz. rendelete).</w:t>
      </w:r>
    </w:p>
    <w:p>
      <w:pPr>
        <w:pStyle w:val="Normal"/>
        <w:jc w:val="both"/>
        <w:rPr/>
      </w:pPr>
      <w:r>
        <w:rPr/>
        <w:t>A nyomvonal által érintett ezen ingatlanokat az alábbi táblázatok tartalma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lterüle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298"/>
        <w:gridCol w:w="1932"/>
        <w:gridCol w:w="3631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rsz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Érintett terület nagyság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űvelési ág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galomképesség szerint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96/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árda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galomképtelen törzsvagyon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96/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árda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galomképtelen törzsvagyon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34/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pálya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galomképtelen törzsvagyon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ülterül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280"/>
        <w:gridCol w:w="1943"/>
        <w:gridCol w:w="3604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rsz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intett terület nagyság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űvelési ág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galomképesség szerint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72/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út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galomképtelen törzsvagyon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73/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ízfolyás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galomképtelen törzsvagyon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73/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+ 351 = 44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ízfolyás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galomképtelen törzsvagyon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7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rttelep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rlátozottan forgalomképes törzsvagyon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71/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út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galomképtelen törzsvagy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 5/2007. számú</w:t>
      </w:r>
      <w:r>
        <w:rPr/>
        <w:t xml:space="preserve"> határozatával az előterjesztést megtárgyalta és egyhangúlag (12 igen szavazattal) a közgyűlésnek tárgyalásra aján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 15/2007. számú</w:t>
      </w:r>
      <w:r>
        <w:rPr/>
        <w:t xml:space="preserve"> határozatával az előterjesztést 11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 15/2007. számú</w:t>
      </w:r>
      <w:r>
        <w:rPr/>
        <w:t xml:space="preserve"> határozatával egyhangúlag – jogi szempontból – tárgyalásra alkalmasnak találta az előterjesztést.</w:t>
      </w:r>
    </w:p>
    <w:p>
      <w:pPr>
        <w:pStyle w:val="Normal"/>
        <w:rPr/>
      </w:pPr>
      <w:r>
        <w:rPr/>
      </w:r>
    </w:p>
    <w:p>
      <w:pPr>
        <w:pStyle w:val="Szvegtrzs3"/>
        <w:rPr/>
      </w:pPr>
      <w:r>
        <w:rPr>
          <w:rFonts w:cs="Times New Roman" w:ascii="Times New Roman" w:hAnsi="Times New Roman"/>
        </w:rPr>
        <w:t>Kérem a Tisztelt Közgyűlést az előterjesztés elfogadásá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) Zalaegerszeg Megyei Jogú Város Közgyűlése Zalaegerszeg deltavágány építéséhez szükséges belterületi és külterületi önkormányzati ingatlanokat az alábbi táblázatban felsoroltaknak megfelelően forgalomképessé nyilván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lterüle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298"/>
        <w:gridCol w:w="1932"/>
        <w:gridCol w:w="3631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rsz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intett terület nagyság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űvelési ág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galomképesség szerint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96/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árda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galomképtelen törzsvagyon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96/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árda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galomképtelen törzsvagyon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34/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pálya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galomképtelen törzsvagyon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ülterül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280"/>
        <w:gridCol w:w="1943"/>
        <w:gridCol w:w="3604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rsz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intett terület nagyság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űvelési ág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galomképesség szerint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72/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út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galomképtelen törzsvagyon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73/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ízfolyás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galomképtelen törzsvagyon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73/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+ 351 = 44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ízfolyás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galomképtelen törzsvagyon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7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rttelep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rlátozottan forgalomképes törzsvagyon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71/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út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galomképtelen törzsvagyon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2.) Zalaegerszeg Megyei Jogú Város Közgyűlése a megvalósult deltavágányhoz szükséges önkormányzati ingatlanoknak a Magyar Állam részére történő elidegenítéséhez 1.500,-Ft/m</w:t>
      </w:r>
      <w:r>
        <w:rPr>
          <w:vertAlign w:val="superscript"/>
        </w:rPr>
        <w:t xml:space="preserve">2 </w:t>
      </w:r>
      <w:r>
        <w:rPr/>
        <w:t>fajlagos áron hozzájárul az alábbiak szerint: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7"/>
        <w:gridCol w:w="1133"/>
        <w:gridCol w:w="1145"/>
        <w:gridCol w:w="1135"/>
        <w:gridCol w:w="1800"/>
      </w:tblGrid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gatlan hrsz-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ulajdoni hány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ár megvásárolt terület m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zükséges terüle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erület növekedés m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erület csökkenés m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llenérté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F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2/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3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4/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 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1/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1/316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3/7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500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b/>
          <w:b/>
        </w:rPr>
      </w:pPr>
      <w:r>
        <w:rPr>
          <w:b/>
        </w:rPr>
        <w:t>Az ingatlanok eladási értéke 1.440.000,-Ft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>* A 0831/316 hrsz-ú ingatlan a 0831/175 hrsz-ú ingatlanból kerül kialakításra.</w:t>
      </w:r>
    </w:p>
    <w:p>
      <w:pPr>
        <w:pStyle w:val="Normal"/>
        <w:rPr/>
      </w:pPr>
      <w:r>
        <w:rPr/>
        <w:t>** A 0873/7 hrsz-ú ingatlan a 0873/2 hrsz-ú ingatlanból kerül kialakításr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Zalaegerszeg Megyei Jogú Város Közgyűlése visszavásárolja a Magyar Államtól a deltavágány területrendezéséhez szükséges önkormányzati ingatlanok részterületét 150,- Ft/m</w:t>
      </w:r>
      <w:r>
        <w:rPr>
          <w:vertAlign w:val="superscript"/>
        </w:rPr>
        <w:t xml:space="preserve">2 </w:t>
      </w:r>
      <w:r>
        <w:rPr/>
        <w:t>fajlagos áron az alábbiak szerint: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7"/>
        <w:gridCol w:w="1133"/>
        <w:gridCol w:w="1145"/>
        <w:gridCol w:w="1135"/>
        <w:gridCol w:w="1800"/>
      </w:tblGrid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gatlan hrsz-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ulajdoni hány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ár megvásárolt terület m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zükséges terüle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erület növekedés m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erület csökkenés m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llenérté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2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4/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1/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Az ingatlanok visszavásárlási értéke 17.400,-F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 deltavágány többlet ingatlanigénye 844 m</w:t>
      </w:r>
      <w:r>
        <w:rPr>
          <w:vertAlign w:val="superscript"/>
        </w:rPr>
        <w:t>2</w:t>
      </w:r>
      <w:r>
        <w:rPr/>
        <w:t>, melynek értékkülönbözete 1.422.600,-Ft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 az ajánlatát 2007. március 10-ig tartja fen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Felhatalmazza a Polgármestert, hogy Zalaegerszeg Megyei Jogú Város Önkormányzata, mint eladó, másrészről a Magyar Állam, mint vevő között 2000. július 31-én létrejött adásvételi szerződés fentieknek megfelelő módosítását aláírja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u w:val="single"/>
        </w:rPr>
        <w:t>Határidő:</w:t>
      </w:r>
      <w:r>
        <w:rPr/>
        <w:tab/>
        <w:t>2007. március 10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Zalaegerszeg, 2007. január 25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Dr. Gyimesi Endre sk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polgármester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-858710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02:00Z</dcterms:created>
  <dc:creator>Felhasználó</dc:creator>
  <dc:description/>
  <cp:keywords/>
  <dc:language>en-US</dc:language>
  <cp:lastModifiedBy>Admin</cp:lastModifiedBy>
  <cp:lastPrinted>2007-01-26T08:23:00Z</cp:lastPrinted>
  <dcterms:modified xsi:type="dcterms:W3CDTF">2007-01-26T08:04:00Z</dcterms:modified>
  <cp:revision>3</cp:revision>
  <dc:subject/>
  <dc:title>aa</dc:title>
</cp:coreProperties>
</file>