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2007. március 29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települési önkormányzati szilárd burkolatú belterületi közutak burkolat-felújításának támogatása elnyerésére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Pénz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</w:rPr>
        <w:tab/>
      </w:r>
      <w:r>
        <w:rPr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évtizedek óta komoly erőfeszítéseket tesz a településen található belterületi közutak folyamatos karbantartására, felújítására és fejlesztésére, ami a város költségvetését jelentős mértékben megterheli. A város belterületén levő utak állapota rendszeres felülvizsgálatot és javítási, felújítási munkálatokat igényel, mely az önkormányzat kötelezően ellátandó feladatai közé tartozi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</w:rPr>
        <w:t xml:space="preserve">Ezt a közcélú tevékenységet kívánja segíteni a Nyugat-dunántúli Regionális Fejlesztési Tanács azáltal, hogy vissza nem térítendő támogatás elnyerésére pályázatot hirdet a 12/2007. (II.6.) Kormányrendelet alapján a települési önkormányzati </w:t>
      </w:r>
      <w:r>
        <w:rPr>
          <w:b/>
          <w:bCs/>
          <w:sz w:val="24"/>
        </w:rPr>
        <w:t>szilárd burkolatú belterületi közutak burkolat-felújításának támogatása</w:t>
      </w:r>
      <w:r>
        <w:rPr>
          <w:bCs/>
          <w:sz w:val="24"/>
        </w:rPr>
        <w:t xml:space="preserve"> előirányzat (TEÚT) decentralizált keretéből, amelynek összege a 2007-es évben </w:t>
      </w:r>
      <w:r>
        <w:rPr>
          <w:b/>
          <w:sz w:val="24"/>
          <w:szCs w:val="24"/>
        </w:rPr>
        <w:t>371 240 724 Ft</w:t>
      </w:r>
      <w:r>
        <w:rPr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bCs/>
          <w:sz w:val="24"/>
        </w:rPr>
        <w:t>A támogatás célja a</w:t>
      </w:r>
      <w:r>
        <w:rPr>
          <w:sz w:val="24"/>
        </w:rPr>
        <w:t xml:space="preserve"> települési önkormányzatok törzsvagyonába tartozó belterületi közutak - kapacitást nem növelő - szilárd burkolat-felújításának támogatása, olyan esetekben, amikor az út vízelvezetése megoldott, vagy azt a tervezett burkolat-felújítással egyidejűleg az önkormányzat - saját forrásból – megoldja. </w:t>
      </w:r>
      <w:r>
        <w:rPr>
          <w:bCs/>
          <w:sz w:val="24"/>
          <w:szCs w:val="24"/>
        </w:rPr>
        <w:t>Pályázásra a települési önkormányzatok jogosultak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z önkormányzat a 2005. év során hat, míg 2006. évben két alkalommal nyert támogatást ehhez hasonló pályázat keretében. </w:t>
      </w:r>
    </w:p>
    <w:p>
      <w:pPr>
        <w:pStyle w:val="TextBody"/>
        <w:rPr>
          <w:sz w:val="24"/>
        </w:rPr>
      </w:pPr>
      <w:r>
        <w:rPr>
          <w:bCs/>
          <w:sz w:val="24"/>
          <w:szCs w:val="24"/>
        </w:rPr>
        <w:t xml:space="preserve">Az egy pályázatban igényelhető maximális </w:t>
      </w:r>
      <w:r>
        <w:rPr>
          <w:b/>
          <w:bCs/>
          <w:sz w:val="24"/>
          <w:szCs w:val="24"/>
        </w:rPr>
        <w:t>támogatás összege</w:t>
      </w:r>
      <w:r>
        <w:rPr>
          <w:bCs/>
          <w:sz w:val="24"/>
          <w:szCs w:val="24"/>
        </w:rPr>
        <w:t xml:space="preserve"> megyei jogú város esetén </w:t>
      </w:r>
      <w:r>
        <w:rPr>
          <w:b/>
          <w:bCs/>
          <w:sz w:val="24"/>
          <w:szCs w:val="24"/>
        </w:rPr>
        <w:t>15 millió Ft</w:t>
      </w:r>
      <w:r>
        <w:rPr>
          <w:bCs/>
          <w:sz w:val="24"/>
          <w:szCs w:val="24"/>
        </w:rPr>
        <w:t>.</w:t>
      </w:r>
      <w:r>
        <w:rPr>
          <w:sz w:val="24"/>
        </w:rPr>
        <w:t xml:space="preserve"> A </w:t>
      </w:r>
      <w:r>
        <w:rPr>
          <w:b/>
          <w:bCs/>
          <w:sz w:val="24"/>
          <w:szCs w:val="24"/>
        </w:rPr>
        <w:t>támogatás intenzitás</w:t>
      </w:r>
      <w:r>
        <w:rPr>
          <w:bCs/>
          <w:sz w:val="24"/>
          <w:szCs w:val="24"/>
        </w:rPr>
        <w:t xml:space="preserve">át tekintve a (bruttó) felújítási kiadások </w:t>
      </w:r>
      <w:r>
        <w:rPr>
          <w:b/>
          <w:bCs/>
          <w:sz w:val="24"/>
          <w:szCs w:val="24"/>
        </w:rPr>
        <w:t>50%</w:t>
      </w:r>
      <w:r>
        <w:rPr>
          <w:bCs/>
          <w:sz w:val="24"/>
          <w:szCs w:val="24"/>
        </w:rPr>
        <w:t xml:space="preserve">-a igényelhető. A pályázónak </w:t>
      </w:r>
      <w:r>
        <w:rPr>
          <w:b/>
          <w:bCs/>
          <w:sz w:val="24"/>
          <w:szCs w:val="24"/>
        </w:rPr>
        <w:t>pályázati díj</w:t>
      </w:r>
      <w:r>
        <w:rPr>
          <w:bCs/>
          <w:sz w:val="24"/>
          <w:szCs w:val="24"/>
        </w:rPr>
        <w:t xml:space="preserve">ként a támogatási igény </w:t>
      </w:r>
      <w:r>
        <w:rPr>
          <w:b/>
          <w:bCs/>
          <w:sz w:val="24"/>
          <w:szCs w:val="24"/>
        </w:rPr>
        <w:t>1%</w:t>
      </w:r>
      <w:r>
        <w:rPr>
          <w:bCs/>
          <w:sz w:val="24"/>
          <w:szCs w:val="24"/>
        </w:rPr>
        <w:t xml:space="preserve">-át, de minimum 10 000 Ft-ot, maximum 250 000 Ft-ot a Tanács számlájára kell befizetni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felújítási cél nevesítéséhez, a pályázathoz szükséges önrész a költségvetés belső átcsoportosításával biztosítható az alábbiak szerint:</w:t>
      </w:r>
    </w:p>
    <w:p>
      <w:pPr>
        <w:pStyle w:val="TextBody"/>
        <w:rPr/>
      </w:pPr>
      <w:r>
        <w:rPr>
          <w:bCs/>
          <w:sz w:val="24"/>
          <w:szCs w:val="24"/>
        </w:rPr>
        <w:t>A) alternatívában szereplő Madách Imre utca burkolat-felújításához 10.112 e Ft–ot a hóeltakarítás költségvetés-működési kiadásainak megtakarításából, 11.000 e Ft-ot a céltartalékok között pályázati önrészre tervezett előirányzatból lehet biztosítan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B) alternatívában szereplő Ságodi út és Lőrinc barát utca burkolatok felújításához - a Lőrinc barát utca felújítására előirányzott 6 millió Ft-on felül - a hiányzó önrész: 10.066 e Ft a hóeltakarítás költségvetés-működési kiadásainak megtakarításából, 11.000 e Ft a céltartalékok között pályázati önrészre tervezett előirányzatból, 6.000 e Ft pedig zárt csapadékcsatorna tervezés-fejlesztési költségvetési sorról biztosítható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Közgyűlés döntésének megfelelően szükséges az előirányzatok költségvetési rendeleten történő átvezetése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bCs/>
          <w:sz w:val="24"/>
          <w:szCs w:val="24"/>
        </w:rPr>
        <w:t xml:space="preserve">A pályázatokat </w:t>
      </w:r>
      <w:r>
        <w:rPr>
          <w:b/>
          <w:bCs/>
          <w:sz w:val="24"/>
          <w:szCs w:val="24"/>
        </w:rPr>
        <w:t>2007. április 16</w:t>
      </w:r>
      <w:r>
        <w:rPr>
          <w:bCs/>
          <w:sz w:val="24"/>
          <w:szCs w:val="24"/>
        </w:rPr>
        <w:t xml:space="preserve">-ig lehet benyújtani. </w:t>
      </w:r>
      <w:r>
        <w:rPr>
          <w:sz w:val="24"/>
        </w:rPr>
        <w:t xml:space="preserve">Az előkészítés során a szakosztály az alábbi alternatív javaslatot terjeszti a T. Közgyűlés elé: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496"/>
        <w:gridCol w:w="1468"/>
        <w:gridCol w:w="2584"/>
        <w:gridCol w:w="1667"/>
        <w:gridCol w:w="12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lyázato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nrész (Ft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gényelt támogatás (Ft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költség (Ft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dách Imre utc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.111.762,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.000.000,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6.111.762,-</w:t>
            </w:r>
          </w:p>
        </w:tc>
      </w:tr>
      <w:tr>
        <w:trPr/>
        <w:tc>
          <w:tcPr>
            <w:tcW w:w="88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AGY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ágodi ú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996.982,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365.278,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7.362.260,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>
                <w:b/>
                <w:sz w:val="24"/>
              </w:rPr>
              <w:t>Lőrinc barát utc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.069.148,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634.722,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0.703.870,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EN 2+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.066.130,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.000.000,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.066.130,-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z önrész és az igényelt támogatás 50-50%-os megoszlásától való eltérés abból adódik, hogy a pályázati felhívásban megadott bruttó fajlagos költségek eltérnek a valóságos piaci áraktól (egyes tételek piaci árai jóval magasabbak, mint a pályázati felhívásban közölt árak), továbbá egyéb járulékos költségek is felmerülnek, amelyek elvégzése szükséges a felújítás során, azonban a pályázat keretében nem képviselik az elszámolható költségek részé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ilag a határozati javaslatok igazodnak a pályázat kiírója által elvártho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a pályázatokról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Gazdasági Bizottság</w:t>
      </w:r>
      <w:r>
        <w:rPr>
          <w:sz w:val="24"/>
        </w:rPr>
        <w:t xml:space="preserve"> a határozati javaslat B.) alternatíváját 7 igen, 1 tartózkodáss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Pénzügyi Bizottság</w:t>
      </w:r>
      <w:r>
        <w:rPr>
          <w:sz w:val="24"/>
        </w:rPr>
        <w:t xml:space="preserve"> a B.) alternatívát 3 igen szavazattal támog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Műszaki Bizottság</w:t>
      </w:r>
      <w:r>
        <w:rPr>
          <w:sz w:val="24"/>
        </w:rPr>
        <w:t xml:space="preserve"> az előterjesztést megtárgyalta és az alternatív határozati javaslatból a „B” változatot támogatta 11 igen 1 tartózkodás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>Ügyrendi, Jogi és Vagyonnyilatkozatot Ellenőrző Bizottság</w:t>
      </w:r>
      <w:r>
        <w:rPr>
          <w:sz w:val="24"/>
        </w:rPr>
        <w:t xml:space="preserve"> 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lternatív 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alternatív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laegerszeg Megyei Jogú Város Közgyűlése hozzájárul, hogy az önkormányzat pályázatot nyújtson be a </w:t>
      </w:r>
      <w:r>
        <w:rPr>
          <w:bCs/>
          <w:sz w:val="24"/>
        </w:rPr>
        <w:t>12/2007. (II.6.)</w:t>
      </w:r>
      <w:r>
        <w:rPr>
          <w:sz w:val="24"/>
        </w:rPr>
        <w:t xml:space="preserve"> Kormányrendelet alapján a Nyugat-dunántúli Regionális Fejlesztési Tanács által kiírt „A települési önkormányzati szilárd burkolatú belterületi közutak burkolat-felújításának támogatása elnyerésére” c. pályázati felhívásra. Zalaegerszeg Megyei Jogú Város Közgyűlése az alábbi pályázat benyújtását támogatja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ályázat célja:</w:t>
      </w:r>
      <w:r>
        <w:rPr>
          <w:b/>
          <w:sz w:val="24"/>
        </w:rPr>
        <w:t xml:space="preserve"> Madách Imre utca burkolat-felúj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jlesztés megvalósulási helye: Zalaegersz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A fejlesztés forrásösszetétele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111.762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- Ft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5.000.00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111.762,-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A Közgyűlés a 2007. évi saját forrás összegét a 2007. évi költségvetéséről szóló 9/2007 (II.9.)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 április 16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 alternatív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laegerszeg Megyei Jogú Város Közgyűlése hozzájárul, hogy az önkormányzat pályázatot nyújtson be a </w:t>
      </w:r>
      <w:r>
        <w:rPr>
          <w:bCs/>
          <w:sz w:val="24"/>
        </w:rPr>
        <w:t>12/2007. (II.6.)</w:t>
      </w:r>
      <w:r>
        <w:rPr>
          <w:sz w:val="24"/>
        </w:rPr>
        <w:t xml:space="preserve"> Kormányrendelet alapján a Nyugat-dunántúli Regionális Fejlesztési Tanács által kiírt „A települési önkormányzati szilárd burkolatú belterületi közutak burkolat-felújításának támogatása elnyerésére” c. pályázati felhívásra. Zalaegerszeg Megyei Jogú Város Közgyűlése az alábbi pályázatok benyújtását támogatja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Pályázat célja:</w:t>
      </w:r>
      <w:r>
        <w:rPr>
          <w:b/>
          <w:sz w:val="24"/>
        </w:rPr>
        <w:t xml:space="preserve"> Lőrinc barát utca burkolat-felúj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jlesztés megvalósulási helye: Zalaegersz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A fejlesztés forrásösszetétele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069.148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- Ft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634.722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703.870,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 2007. évi saját forrás összegét a 2007. évi költségvetéséről szóló 9/2007 (II.9.)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április 16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ályázat célja:</w:t>
      </w:r>
      <w:r>
        <w:rPr>
          <w:b/>
          <w:sz w:val="24"/>
        </w:rPr>
        <w:t xml:space="preserve"> Ságodi út burkolat-felúj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jlesztés megvalósulási helye: Zalaegersz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A fejlesztés forrásösszetétele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996.982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- Ft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65.278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62.260,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 2007. évi saját forrás összegét a 2007. évi költségvetéséről szóló 9/2007 (II.9.)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április 16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március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46:00Z</dcterms:created>
  <dc:creator>ZMJV</dc:creator>
  <dc:description/>
  <cp:keywords/>
  <dc:language>en-US</dc:language>
  <cp:lastModifiedBy>Admin</cp:lastModifiedBy>
  <cp:lastPrinted>2007-03-22T14:17:00Z</cp:lastPrinted>
  <dcterms:modified xsi:type="dcterms:W3CDTF">2007-03-22T13:45:00Z</dcterms:modified>
  <cp:revision>13</cp:revision>
  <dc:subject/>
  <dc:title> </dc:title>
</cp:coreProperties>
</file>