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78840" cy="10534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Heading5"/>
        <w:rPr>
          <w:sz w:val="34"/>
        </w:rPr>
      </w:pPr>
      <w:r>
        <w:rPr>
          <w:sz w:val="34"/>
        </w:rPr>
        <w:t>POLGÁRMESTERÉTÕL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u.17-19. Telefon: 92/502-106, fax: 92/311-474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 xml:space="preserve">                                  </w:t>
      </w:r>
      <w:r>
        <w:rPr>
          <w:sz w:val="22"/>
        </w:rPr>
        <w:t>Email:</w:t>
      </w:r>
      <w:r>
        <w:rPr/>
        <w:t xml:space="preserve"> </w:t>
      </w:r>
      <w:r>
        <w:rPr>
          <w:sz w:val="22"/>
        </w:rPr>
        <w:t>mayor@ph.zalaegerszeg.hu</w:t>
      </w:r>
    </w:p>
    <w:p>
      <w:pPr>
        <w:pStyle w:val="Header"/>
        <w:tabs>
          <w:tab w:val="clear" w:pos="4536"/>
          <w:tab w:val="clear" w:pos="9072"/>
        </w:tabs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___________________________________</w:t>
      </w:r>
    </w:p>
    <w:p>
      <w:pPr>
        <w:pStyle w:val="Normal"/>
        <w:ind w:left="3540" w:firstLine="70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  <w:tab/>
        <w:t>………..  napirendi pont</w:t>
      </w:r>
    </w:p>
    <w:p>
      <w:pPr>
        <w:pStyle w:val="Heading6"/>
        <w:rPr>
          <w:sz w:val="26"/>
        </w:rPr>
      </w:pPr>
      <w:r>
        <w:rPr>
          <w:sz w:val="26"/>
        </w:rPr>
      </w:r>
    </w:p>
    <w:p>
      <w:pPr>
        <w:pStyle w:val="Heading6"/>
        <w:rPr/>
      </w:pPr>
      <w:r>
        <w:rPr/>
      </w:r>
    </w:p>
    <w:p>
      <w:pPr>
        <w:pStyle w:val="Heading6"/>
        <w:rPr>
          <w:i w:val="false"/>
          <w:i w:val="false"/>
          <w:sz w:val="40"/>
        </w:rPr>
      </w:pPr>
      <w:r>
        <w:rPr>
          <w:i w:val="false"/>
          <w:sz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7. március 29-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i/>
          <w:sz w:val="24"/>
          <w:szCs w:val="24"/>
          <w:u w:val="single"/>
        </w:rPr>
        <w:t>:</w:t>
      </w:r>
      <w:r>
        <w:rPr>
          <w:b/>
          <w:i/>
          <w:sz w:val="24"/>
          <w:szCs w:val="24"/>
        </w:rPr>
        <w:t xml:space="preserve">         </w:t>
      </w:r>
      <w:r>
        <w:rPr>
          <w:b/>
          <w:sz w:val="24"/>
          <w:szCs w:val="24"/>
        </w:rPr>
        <w:t>A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2007. évi költségvetési rendelet I. negyedévi  módosítása</w:t>
      </w:r>
    </w:p>
    <w:p>
      <w:pPr>
        <w:pStyle w:val="Normal"/>
        <w:ind w:left="1276" w:hanging="1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ab/>
      </w:r>
      <w:r>
        <w:rPr>
          <w:b/>
          <w:i/>
          <w:sz w:val="24"/>
          <w:szCs w:val="24"/>
        </w:rPr>
        <w:t xml:space="preserve"> </w:t>
        <w:tab/>
        <w:t xml:space="preserve">           </w:t>
      </w:r>
      <w:r>
        <w:rPr>
          <w:sz w:val="24"/>
          <w:szCs w:val="24"/>
        </w:rPr>
        <w:t>Dr. Gyimesi Endre</w:t>
        <w:tab/>
        <w:t>polgármester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Készítette:</w:t>
      </w:r>
      <w:r>
        <w:rPr>
          <w:b/>
          <w:i/>
          <w:sz w:val="24"/>
          <w:szCs w:val="24"/>
        </w:rPr>
        <w:tab/>
        <w:tab/>
        <w:t xml:space="preserve">           </w:t>
      </w:r>
      <w:r>
        <w:rPr>
          <w:sz w:val="24"/>
          <w:szCs w:val="24"/>
        </w:rPr>
        <w:t>Közgazdasági Osztály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Cziborné Vincze Amália s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Szláveczné Gálos Ildikó sk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Tárgyalta:</w:t>
      </w:r>
      <w:r>
        <w:rPr>
          <w:b/>
          <w:i/>
          <w:sz w:val="24"/>
          <w:szCs w:val="24"/>
        </w:rPr>
        <w:tab/>
        <w:tab/>
        <w:tab/>
      </w:r>
      <w:r>
        <w:rPr>
          <w:sz w:val="24"/>
          <w:szCs w:val="24"/>
        </w:rPr>
        <w:t>Valamennyi Bizottság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3"/>
        <w:rPr/>
      </w:pPr>
      <w:r>
        <w:rPr>
          <w:b/>
          <w:sz w:val="24"/>
          <w:szCs w:val="24"/>
          <w:u w:val="single"/>
        </w:rPr>
        <w:t>Egyeztetve:</w:t>
      </w:r>
      <w:r>
        <w:rPr>
          <w:b/>
          <w:i/>
          <w:sz w:val="24"/>
          <w:szCs w:val="24"/>
        </w:rPr>
        <w:tab/>
        <w:tab/>
        <w:tab/>
      </w:r>
      <w:r>
        <w:rPr>
          <w:sz w:val="24"/>
          <w:szCs w:val="24"/>
        </w:rPr>
        <w:t>Valamennyi Szakosztály</w:t>
      </w:r>
      <w:r>
        <w:rPr>
          <w:b/>
          <w:i/>
          <w:sz w:val="24"/>
          <w:szCs w:val="24"/>
        </w:rPr>
        <w:tab/>
        <w:tab/>
      </w:r>
    </w:p>
    <w:p>
      <w:pPr>
        <w:pStyle w:val="Normal"/>
        <w:ind w:left="2124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özgyűlésre meghívást kap:</w:t>
      </w:r>
      <w:r>
        <w:rPr>
          <w:b/>
          <w:sz w:val="24"/>
          <w:szCs w:val="24"/>
        </w:rPr>
        <w:t xml:space="preserve">         -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örvényességi  és tartalmi-formai szempontból ellenőrizte:</w:t>
      </w:r>
      <w:r>
        <w:rPr>
          <w:b/>
          <w:i/>
          <w:sz w:val="24"/>
          <w:szCs w:val="24"/>
        </w:rPr>
        <w:t xml:space="preserve">      </w:t>
      </w:r>
      <w:r>
        <w:rPr>
          <w:sz w:val="24"/>
          <w:szCs w:val="24"/>
        </w:rPr>
        <w:t>Önkormányzati  Osztály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</w:r>
      <w:r>
        <w:rPr>
          <w:sz w:val="24"/>
          <w:szCs w:val="24"/>
        </w:rPr>
        <w:t>Zsupanek Péter sk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  <w:szCs w:val="24"/>
        </w:rPr>
      </w:pPr>
      <w:r>
        <w:rPr>
          <w:b w:val="false"/>
          <w:i w:val="false"/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Államháztartás működési rendjéről szóló többször módosított 217/1998. (XII. 30.) számú kormányrendelet előírásainak megfelelően  kerül sor a 2007. évi költségvetés jelen előterjesztésben foglalt módosít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ódosító tételek elsősorban a szociális ellátásokhoz kapcsolódó utólagosan igényelhető állami támogatások összegeit, az időközben hozott közgyűlési döntések miatti  átvezetéseket tartalmazzá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Önkormányzatunknak 2006. április 16-i határidővel lehetősége van a helyi önkormányzatok fejlesztési feladatainak (HÖF CÉDE) támogatására és a települési önkormányzati szilárd burkolatú belterületi közutak burkolat-felújításának támogatása elnyerésére pályázatot benyújtani. Mindkét pályázathoz önrész biztosítása és a feladat költségvetésben történő nevesítése szükséges. A HÖF CÉDE pályázathoz az előterjesztésben foglaltak szerint a feladatok a szükséges önrész hozzárendelésével beépítésre kerültek a rendelet-tervezetbe. </w:t>
        <w:br/>
        <w:t>A szilárd burkolatú belterületi közutak burkolat-felújítására vonatkozóan  az előterjesztés alternatív határozati javaslata miatt az átvezetések nem történhettek meg. A közgyűlés döntésének megfelelően azonban az átvezetéseket meg kell ten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dokolt továbbá a Megyei önkormányzat által nyújtott támogatás összegével összhangban a Griff Bábszínház működéséhez ZMJV Önkormányzata által nyújtandó támogatás összegét is módosíta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állami támogatáson felül az intézmény működésének és fenntartásának költségeit a társulási megállapodás IV/3-4. pontja alapján 50-50 %-ban a társulás tagjai biztosítják. </w:t>
        <w:br/>
        <w:t>A társulási megállapodás tartalmazza azt is, hogy 2007. január 1-jétől a támogatás mértékét a társulás tagjai felülvizsgálják és megállapodásban rögzítik. Tekintettel arra, hogy a Bábszínház további működésére vonatkozóan egyeztetések vannak folyamatban, javaslom, hogy a költségvetési rendeletben 2007. évre megállapított támogatási összeg 2007. január 1-től 2007. június 30-ig terjedő időre eső időarányos részével járuljon hozzá a közgyűlés az intézmény működéséhez, melyet a Megyei Önkormányzat részére ad 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Kérem a Tisztelt Közgyűlést a rendelet és az alábbi határozati javaslat elfogadásá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Határozati javaslat:   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bCs/>
        </w:rPr>
        <w:t xml:space="preserve">Zalaegerszeg Megyei Jogú Város Közgyűlése a Bábszínház működéséhez 2007. január 1-től 2007. június 30-ig terjedő időre a költségvetési rendeletben a Griff Bábszínház működési támogatása címen szereplő összeg időarányos részével, azaz 50 %-ával járul hozzá. </w:t>
      </w:r>
    </w:p>
    <w:p>
      <w:pPr>
        <w:pStyle w:val="Szvegtrzs2"/>
        <w:spacing w:lineRule="auto" w:line="240" w:before="0" w:after="0"/>
        <w:ind w:hanging="36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A közgyűlés felhatalmazza a polgármestert a támogatási megállapodás aláírására.</w:t>
      </w:r>
    </w:p>
    <w:p>
      <w:pPr>
        <w:pStyle w:val="Szvegtrzs2"/>
        <w:spacing w:lineRule="auto" w:line="240" w:before="0" w:after="0"/>
        <w:ind w:hanging="36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Szvegtrzs2"/>
        <w:spacing w:lineRule="auto" w:line="240" w:before="0" w:after="0"/>
        <w:ind w:hanging="36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b/>
          <w:bCs/>
          <w:i/>
          <w:u w:val="single"/>
        </w:rPr>
        <w:t>Határidő:</w:t>
      </w:r>
      <w:r>
        <w:rPr>
          <w:bCs/>
        </w:rPr>
        <w:t xml:space="preserve"> 2007. április 10.</w:t>
      </w:r>
    </w:p>
    <w:p>
      <w:pPr>
        <w:pStyle w:val="Szvegtrzs2"/>
        <w:spacing w:lineRule="auto" w:line="240" w:before="0" w:after="0"/>
        <w:jc w:val="both"/>
        <w:rPr/>
      </w:pPr>
      <w:r>
        <w:rPr>
          <w:b/>
          <w:bCs/>
          <w:i/>
          <w:u w:val="single"/>
        </w:rPr>
        <w:t>Felelős:</w:t>
      </w:r>
      <w:r>
        <w:rPr>
          <w:b/>
          <w:bCs/>
        </w:rPr>
        <w:t xml:space="preserve"> </w:t>
      </w:r>
      <w:r>
        <w:rPr>
          <w:bCs/>
        </w:rPr>
        <w:t>Dr. Gyimesi Endre polgármester</w:t>
      </w:r>
    </w:p>
    <w:p>
      <w:pPr>
        <w:pStyle w:val="Szvegtrzs2"/>
        <w:spacing w:lineRule="auto" w:line="240" w:before="0" w:after="0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jc w:val="left"/>
        <w:rPr/>
      </w:pPr>
      <w:r>
        <w:rPr>
          <w:sz w:val="26"/>
        </w:rPr>
        <w:t xml:space="preserve">                          </w:t>
      </w:r>
      <w:r>
        <w:rPr>
          <w:sz w:val="28"/>
        </w:rPr>
        <w:t>Zalaegerszeg Megyei Jogú Város Közgyűlése</w:t>
      </w:r>
    </w:p>
    <w:p>
      <w:pPr>
        <w:pStyle w:val="Subtitle"/>
        <w:jc w:val="left"/>
        <w:rPr/>
      </w:pPr>
      <w:r>
        <w:rPr>
          <w:sz w:val="28"/>
        </w:rPr>
        <w:t xml:space="preserve">                      …</w:t>
      </w:r>
      <w:r>
        <w:rPr>
          <w:sz w:val="28"/>
        </w:rPr>
        <w:t>./2007.(…..) számú önkormányzati  rendelete</w:t>
      </w:r>
      <w:r>
        <w:rPr>
          <w:i w:val="false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28"/>
        </w:rPr>
        <w:t>a  2007. évi költségvetés  módosításáról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laegerszeg Megyei Jogú Város Közgyűlése az  Államháztartásról szóló  többször módosított 1992. évi  XXXVIII. törvény (továbbiakban Áht.), 65. § (1) bekezdésében kapott felhatalmazás alapján, az államháztartás működési rendjéről szóló többször módosított 217/1998. (XII. 30.) sz. Kormányrendelet 53. § (2) bekezdésének figyelembe vételével a 2007. évi költségvetéséről szóló többször módosított 9/2007. (II.09.) számú önkormányzati rendeletét (továbbiakban „R”)  az alábbiak szerint módosítja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 §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1)A „R” 2. § (1) bekezdése helyébe az alábbi rendelkezés lép:</w:t>
      </w:r>
    </w:p>
    <w:p>
      <w:pPr>
        <w:pStyle w:val="Szvegtrzsbehzssal2"/>
        <w:rPr/>
      </w:pPr>
      <w:r>
        <w:rPr>
          <w:sz w:val="24"/>
        </w:rPr>
        <w:t xml:space="preserve">     </w:t>
      </w:r>
      <w:r>
        <w:rPr>
          <w:sz w:val="24"/>
        </w:rPr>
        <w:t>Zalaegerszeg Megyei Jogú Város Közgyűlése a 2007. évi költségvetés bevételi           főösszegét 19.995.532 eFt-ban, ezen belül az</w:t>
      </w:r>
    </w:p>
    <w:p>
      <w:pPr>
        <w:pStyle w:val="Szvegtrzsbehzssal2"/>
        <w:rPr>
          <w:sz w:val="24"/>
        </w:rPr>
      </w:pPr>
      <w:r>
        <w:rPr>
          <w:sz w:val="24"/>
        </w:rPr>
      </w:r>
    </w:p>
    <w:tbl>
      <w:tblPr>
        <w:tblW w:w="836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2268"/>
      </w:tblGrid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</w:rPr>
            </w:pPr>
            <w:r>
              <w:rPr>
                <w:sz w:val="24"/>
              </w:rPr>
              <w:t>- intézményi működési bevételeket</w:t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</w:rPr>
              <w:t>2.124.995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</w:rPr>
            </w:pPr>
            <w:r>
              <w:rPr>
                <w:sz w:val="24"/>
              </w:rPr>
              <w:t>- önkormányzatok sajátos működési bevételeit</w:t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</w:rPr>
              <w:t>5.460.478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</w:rPr>
            </w:pPr>
            <w:r>
              <w:rPr>
                <w:sz w:val="24"/>
              </w:rPr>
              <w:t>- felhalmozási és tőke jellegű bevételeke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</w:rPr>
              <w:t>601.960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/>
            </w:pPr>
            <w:r>
              <w:rPr>
                <w:sz w:val="24"/>
              </w:rPr>
              <w:t>- önkormányzatok költségvetési támogatását</w:t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</w:rPr>
              <w:t>4.558.866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</w:rPr>
            </w:pPr>
            <w:r>
              <w:rPr>
                <w:sz w:val="24"/>
              </w:rPr>
              <w:t>- TB alaptól átvett pénzeszközöket</w:t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</w:rPr>
              <w:t>187.731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/>
            </w:pPr>
            <w:r>
              <w:rPr>
                <w:sz w:val="24"/>
              </w:rPr>
              <w:t>- támogatás értékű bevételt</w:t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</w:rPr>
              <w:t>5.653.673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/>
            </w:pPr>
            <w:r>
              <w:rPr>
                <w:sz w:val="24"/>
              </w:rPr>
              <w:t>-  fejlesztési hitelfelvétel, értékpapírok és kölcsönök bevételei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-  hitelfelvételt fejlesztési célr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</w:rPr>
              <w:t>386.234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- értékpapír értékesíté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</w:rPr>
              <w:t>504.845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- kölcsönök törlesztésé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</w:rPr>
              <w:t>30.000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működési hiány finanszírozására működési célú hitelfelvétel összegé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</w:rPr>
              <w:t>486.750 eFt-ban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firstLine="426"/>
        <w:rPr>
          <w:sz w:val="24"/>
        </w:rPr>
      </w:pPr>
      <w:r>
        <w:rPr>
          <w:sz w:val="24"/>
        </w:rPr>
        <w:t>állapítja meg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rPr/>
      </w:pPr>
      <w:r>
        <w:rPr>
          <w:sz w:val="24"/>
        </w:rPr>
        <w:t>Címenkéti, önállóan és részben önállóan gazdálkodó költségvetési szervek szerinti   részletezését az 5., 5/a és 9. számú mellékletek tartalmazzák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2) A „R” 2. § (2) bekezdése helyébe az alábbi rendelkezés lép: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Kiadások főösszegét   19.995.532 eFt-ban, ezen belül</w:t>
      </w:r>
    </w:p>
    <w:p>
      <w:pPr>
        <w:pStyle w:val="Normal"/>
        <w:tabs>
          <w:tab w:val="clear" w:pos="708"/>
          <w:tab w:val="left" w:pos="993" w:leader="none"/>
          <w:tab w:val="right" w:pos="8364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8221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2126"/>
      </w:tblGrid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</w:rPr>
            </w:pPr>
            <w:r>
              <w:rPr>
                <w:sz w:val="24"/>
              </w:rPr>
              <w:t>- személyi jellegű kiadásokat</w:t>
              <w:tab/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</w:rPr>
              <w:t>5.981.667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- munkaadókat terhelő járulékoka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</w:rPr>
              <w:t>1.936.082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- ellátottak pénzbeni juttatása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</w:rPr>
              <w:t>7.606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- dologi jellegű kiadásoka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</w:rPr>
              <w:t>3.889.730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/>
            </w:pPr>
            <w:r>
              <w:rPr>
                <w:sz w:val="24"/>
              </w:rPr>
              <w:t>-  működési  támogatásoka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</w:rPr>
              <w:t>1.092.442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/>
            </w:pPr>
            <w:r>
              <w:rPr>
                <w:sz w:val="24"/>
              </w:rPr>
              <w:t>- a hiteltörlesztéseket, értékpapírok és kölcsönök kiadásait</w:t>
              <w:tab/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 kölcsönnyújtás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</w:rPr>
              <w:t>60.000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 hitel és kölcsön törlesztés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</w:rPr>
              <w:t>116.331 eFt-ban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állapítja meg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/>
      </w:pPr>
      <w:r>
        <w:rPr>
          <w:sz w:val="24"/>
        </w:rPr>
        <w:t>A fenti kiemelt előirányzatokon belül  356.264 eFt a  céltartalék összege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/>
      </w:pPr>
      <w:r>
        <w:rPr>
          <w:sz w:val="24"/>
        </w:rPr>
        <w:t>A kiadásokat címenkénti, önállóan és részben önállóan gazdálkodó költségvetési szervenkénti, az önkormányzat hivatalának kiadásait feladatonkénti bontásban a 6., 6/a és a 10. számú mellékletekben fglaltak szerint hagyja jóvá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>(3)  A „R” 2. § (4) bekezdése helyébe az alábbi rendelkezés lép:</w:t>
      </w:r>
    </w:p>
    <w:p>
      <w:pPr>
        <w:pStyle w:val="TextBodyIndent"/>
        <w:ind w:left="426" w:hanging="426"/>
        <w:rPr/>
      </w:pPr>
      <w:r>
        <w:rPr/>
        <w:tab/>
        <w:t xml:space="preserve">A fejlesztési kiadások előirányzatának összegét 6.568.970 eFt-ban állapítja meg, melyből a fejlesztési célú pénzeszköz átadás 419.168 eFt, a céltartalék összege </w:t>
        <w:br/>
        <w:t>100.000 eFt, a Zalaegerszeg és környéke csatornahálózat és szennyvíztelep fejlesztésére alakult Önkormányzati Társulásé 5.098.523 eFt, feladatonkénti részletezését  jelen rendelet 7. számú melléklete tartalmazza.</w:t>
      </w:r>
    </w:p>
    <w:p>
      <w:pPr>
        <w:pStyle w:val="TextBodyIndent"/>
        <w:ind w:left="426" w:hanging="426"/>
        <w:rPr/>
      </w:pPr>
      <w:r>
        <w:rPr/>
        <w:t xml:space="preserve">       </w:t>
      </w:r>
      <w:r>
        <w:rPr/>
        <w:t>Az útépítési hozzájárulásról szóló önkormányzati rendelet 1.§ (4) bekezdése vonatkozásában kiemelt városfejlesztési beruházásnak tekintendők a 7. számú melléklet  4/1- 4/15. sorszámú feladatok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284" w:hanging="284"/>
        <w:rPr/>
      </w:pPr>
      <w:r>
        <w:rPr>
          <w:sz w:val="24"/>
        </w:rPr>
        <w:t>(4)  A „R” 2. § (5) bekezdése helyébe az alábbi rendelkezés lép: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both"/>
        <w:rPr/>
      </w:pPr>
      <w:r>
        <w:rPr>
          <w:sz w:val="24"/>
        </w:rPr>
        <w:tab/>
        <w:t>A felújítások célonkénti kiadásainak összegét 337.704 eFt-ban állapítja meg, melyből      felújítási célú pénzeszköz átadás 72.842 eFt, a céltartalék összege 30.000 eFt, célonkénti részletezését jelen rendelet  8. számú melléklete tartalmazza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284" w:hanging="284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. §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284" w:hanging="284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(1) A „R” 5§ (1) bekezdése helyébe az alábbi rendelkezés lép: 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284" w:hanging="284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A közgyűlés Zalaegerszeg Megyei Jogú Város Polgármesteri Hivatalának statisztikai létszámkeretét 217 főben, ezen belül az igazgatási dolgozók létszámát 182 főben, az ügyviteli dolgozók létszámát 23 főben, a fizikai dolgozók létszámát 12 főben állapítja meg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költségvetési intézményeinek létszámkeretét 2.418,8 főben, jelen rendelet 11.számú mellékletében foglaltak szerint hagyja jóvá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284" w:hanging="284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567" w:hanging="567"/>
        <w:jc w:val="center"/>
        <w:rPr/>
      </w:pPr>
      <w:r>
        <w:rPr>
          <w:b/>
          <w:i/>
          <w:sz w:val="24"/>
        </w:rPr>
        <w:t>3. §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84" w:hanging="42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  <w:tab w:val="right" w:pos="7088" w:leader="none"/>
        </w:tabs>
        <w:rPr/>
      </w:pPr>
      <w:r>
        <w:rPr>
          <w:sz w:val="24"/>
          <w:szCs w:val="24"/>
        </w:rPr>
        <w:t xml:space="preserve">A „R” 1.,2.,3.,3/a.,5.,6.,7.,8.,10. és  12.  számú melléklete helyébe jelen rendelet </w:t>
        <w:br/>
        <w:t>1.,2.,3.,4.,5.,6.,7,.8.,9. és  10.  számú melléklete lé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  <w:tab w:val="right" w:pos="7088" w:leader="none"/>
        </w:tabs>
        <w:rPr/>
      </w:pPr>
      <w:r>
        <w:rPr>
          <w:sz w:val="24"/>
          <w:szCs w:val="24"/>
        </w:rPr>
        <w:t>A „R” 5/a és 6/a.  számú melléklete a jelen rendelet 11. és 12. számú mellékleteivel módosul.</w:t>
      </w:r>
    </w:p>
    <w:p>
      <w:pPr>
        <w:pStyle w:val="TextBody"/>
        <w:tabs>
          <w:tab w:val="clear" w:pos="708"/>
          <w:tab w:val="left" w:pos="1134" w:leader="none"/>
          <w:tab w:val="righ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center"/>
        <w:rPr/>
      </w:pPr>
      <w:r>
        <w:rPr>
          <w:b/>
          <w:i/>
          <w:sz w:val="24"/>
        </w:rPr>
        <w:t>4. §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</w:rPr>
      </w:pPr>
      <w:r>
        <w:rPr>
          <w:sz w:val="24"/>
        </w:rPr>
        <w:t xml:space="preserve">E rendelet  Zalaegerszeg Megyei Jogú Város Közlönyében történő kihirdetés napján  lép hatályba. 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ab/>
              <w:tab/>
            </w:r>
            <w:r>
              <w:rPr>
                <w:b/>
                <w:i/>
                <w:sz w:val="24"/>
              </w:rPr>
              <w:t xml:space="preserve">Dr. Kovács Gábor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            </w:t>
            </w:r>
            <w:r>
              <w:rPr>
                <w:b/>
                <w:i/>
                <w:sz w:val="24"/>
              </w:rPr>
              <w:t xml:space="preserve">jegyző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Dr. Gyimesi Endre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                   </w:t>
            </w:r>
            <w:r>
              <w:rPr>
                <w:b/>
                <w:i/>
                <w:sz w:val="24"/>
              </w:rPr>
              <w:t>polgármester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/>
        <w:t xml:space="preserve">Az előterjesztéshez kapcsolódó mellékletek az </w:t>
      </w:r>
      <w:r>
        <w:rPr>
          <w:b/>
        </w:rPr>
        <w:t xml:space="preserve">„ </w:t>
      </w:r>
      <w:hyperlink r:id="rId3">
        <w:r>
          <w:rPr>
            <w:rStyle w:val="InternetLink"/>
            <w:b/>
          </w:rPr>
          <w:t>2007. I. n.évi előirányzat-módosítás”</w:t>
        </w:r>
        <w:r>
          <w:rPr>
            <w:rStyle w:val="InternetLink"/>
          </w:rPr>
          <w:t xml:space="preserve"> xls</w:t>
        </w:r>
      </w:hyperlink>
      <w:r>
        <w:rPr/>
        <w:t>. dokumentumban találhatók.</w:t>
      </w:r>
    </w:p>
    <w:p>
      <w:pPr>
        <w:pStyle w:val="Heading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rPr/>
      </w:pPr>
      <w:r>
        <w:rPr/>
        <w:t xml:space="preserve">I N D O K  L Á S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Zalaegerszeg Megyei Jogú Város 2007. évi költségvetési 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endeletének  módosításához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z Államháztartás működési rendjéről szóló többször módosított 217/1998. (XII.30.) számú kormányrendelet  53. §- ában foglaltak figyelembe vételével szabályozza a költségvetési rendelet 9. §-a az előirányzat módosítások rendjét, ennek megfelelően az  I. negyedévben állami támogatások kiutalása miatt  szükséges a költségvetés  módosítása.  </w:t>
      </w:r>
    </w:p>
    <w:p>
      <w:pPr>
        <w:pStyle w:val="Normal"/>
        <w:jc w:val="both"/>
        <w:rPr/>
      </w:pPr>
      <w:r>
        <w:rPr>
          <w:sz w:val="26"/>
          <w:szCs w:val="26"/>
        </w:rPr>
        <w:t>A jelen előirányzat-módosítás keretében állami támogatások  2007. I. negyedévében történő kiutalása és közgyűlési döntés átvezetése miatt  107.944 eFt-tal javasoljuk emelni a költségvetés főösszegét, mely  ezzel 19.995.532 eFt-ra módosu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Magyar Államkincstár Zala Megyei Területi Igazgatóságától   kapott értesítések alapján a január és február hónapra igényelt, előző hónapokban kifizetett  szociális ellátásokhoz kapcsolódó  állami támogatások jogcímei és összegei  az alábbiak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ápolási díj                                                                                       10.335 eFt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időskorúak járadéka                                                                         2.508 eFt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 rendszeres szociális segély                                                           46.535 eFt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normatív lakásfenntartási támogatás                                               8.155 eFt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u w:val="single"/>
        </w:rPr>
        <w:t>- adósságcsökkentő támogatás                                                           3.187 eFt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b/>
          <w:i/>
          <w:sz w:val="26"/>
          <w:szCs w:val="26"/>
        </w:rPr>
        <w:t xml:space="preserve">összesen:                            70.720 eFt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Központosított támogatásként került kiutalásra januárban a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06. IV. negyedévben visszaigényelt lakossági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közműfejlesztési hozzájárulás                                                      768 eFt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EU-s pályázatokhoz saját forrás kiegészítés ( Szennyvíz</w:t>
      </w:r>
    </w:p>
    <w:p>
      <w:pPr>
        <w:pStyle w:val="Normal"/>
        <w:ind w:left="480" w:hanging="0"/>
        <w:jc w:val="both"/>
        <w:rPr/>
      </w:pPr>
      <w:r>
        <w:rPr>
          <w:sz w:val="26"/>
          <w:szCs w:val="26"/>
          <w:u w:val="single"/>
        </w:rPr>
        <w:t>Kohéziós alap beruházáshoz)                                                   18.228 eFt</w:t>
      </w:r>
    </w:p>
    <w:p>
      <w:pPr>
        <w:pStyle w:val="Normal"/>
        <w:ind w:left="120" w:hanging="0"/>
        <w:jc w:val="both"/>
        <w:rPr/>
      </w:pPr>
      <w:r>
        <w:rPr>
          <w:b/>
          <w:i/>
          <w:sz w:val="26"/>
          <w:szCs w:val="26"/>
        </w:rPr>
        <w:t xml:space="preserve">                                        </w:t>
      </w:r>
      <w:r>
        <w:rPr>
          <w:b/>
          <w:i/>
          <w:sz w:val="26"/>
          <w:szCs w:val="26"/>
        </w:rPr>
        <w:t>összesen:                                              18.996 eFt</w:t>
      </w:r>
    </w:p>
    <w:p>
      <w:pPr>
        <w:pStyle w:val="Normal"/>
        <w:ind w:left="12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z állami támogatások  a Népjóléti ágazat működési kiadásai között, az adott ellátási formáknál, illetve a Városüzemelési feladatok fejlesztési célú pénzeszköz átadás előirányzatainak összegét növeli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közgyűlés 36/2007. számú határozatával döntött a Polgármesteri Hivatal dolgozói létszámának 3 fővel történő emeléséről, melynek pénzügyi fedezete a Városfejlesztő Zrt. részére vagyongazdálkodási feladatok ellátására biztosított keretből került átcsoportosításra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201/2006. sz. közgyűlési határozat alapján a Térségi Szakképző Központ által tervezett hitelfelvételhez az önkormányzat vállalt kezességet, ennek várható összege 3.500 eFt. A Bábszínház működési támogatása a Zala Megyei Önkormányzat által nyújtott támogatás összegével összhangban került módosításra.</w:t>
      </w:r>
    </w:p>
    <w:p>
      <w:pPr>
        <w:pStyle w:val="Normal"/>
        <w:jc w:val="both"/>
        <w:rPr/>
      </w:pPr>
      <w:r>
        <w:rPr>
          <w:sz w:val="26"/>
          <w:szCs w:val="26"/>
        </w:rPr>
        <w:t>A Hevesi Sándor Színház kiadási előirányzatai közt belső átcsoportosítás átvezetésére a színpad felújításának szükségessége miatt került sor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Belső átcsoportosítással pályázatok  ( CÉDE)  benyújtásához biztosít  önrészt az önkormányzat az ivóvízkút tervezés és fúrás előirányzatból a Kossuth L. utcai ivóvízvezetékr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z  önkormányzat létszámkeret a rendeletmódosítás elfogadása esetén összességében egy fővel csökken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Polgármesteri  Hivatal esetében  a visszakerülő vagyongazdálkodási feladatok ellátásához szükséges 3 fő  növekedés került átvezetésre a közgyűlés 36/2007. számú határozata alapján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Pálóczi Horváth Ádám Alapfokú Művészetoktatási Intézmény l pedagógus álláshely  zárolását kezdeményezte a 2007. szeptemberétől  emelkedő kötelező óraszámok és a növendék létszám csökkenésével összhangban. A Csány  László Közgazdasági Szakközépiskola  3 pedagógus álláshely zárolását  tartja indokolnak  a költségvetési intézkedési tervük, valamint  a kötelező  óraszám  20-ról 22-re történő emelése alapján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fenti indoklással javasolom  a költségvetési rendelet módosításának elfogadásá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rendelet-módosítás anyagát valamennyi bizottság megtárgyalta és közgyűlés elé terjesztését javasolta.</w:t>
      </w:r>
    </w:p>
    <w:p>
      <w:pPr>
        <w:pStyle w:val="TextBody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/>
      </w:pPr>
      <w:r>
        <w:rPr/>
        <w:t>Zalaegerszeg, 2007. március 2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</w:t>
      </w:r>
      <w:r>
        <w:rPr/>
        <w:tab/>
        <w:tab/>
        <w:tab/>
        <w:tab/>
        <w:tab/>
        <w:tab/>
        <w:tab/>
        <w:t xml:space="preserve">             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</w:t>
      </w:r>
      <w:r>
        <w:rPr>
          <w:b/>
          <w:i/>
        </w:rPr>
        <w:t>Dr. Gyimesi Endre sk.</w:t>
      </w:r>
    </w:p>
    <w:p>
      <w:pPr>
        <w:pStyle w:val="Normal"/>
        <w:jc w:val="both"/>
        <w:rPr/>
      </w:pPr>
      <w:r>
        <w:rPr>
          <w:b/>
          <w:i/>
          <w:sz w:val="26"/>
        </w:rPr>
        <w:t xml:space="preserve">                                                                                            </w:t>
      </w:r>
      <w:r>
        <w:rPr>
          <w:b/>
          <w:i/>
          <w:sz w:val="26"/>
        </w:rPr>
        <w:t>polgármester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Heading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6"/>
          <w:lang w:val="en-US" w:eastAsia="en-US"/>
        </w:rPr>
      </w:pPr>
      <w:r>
        <w:rPr>
          <w:b/>
          <w:i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32475" cy="8249285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1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47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i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right" w:pos="7088" w:leader="none"/>
      </w:tabs>
      <w:ind w:left="567" w:hanging="567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2007_03_29_kgy_np_04_mell.xls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5:00Z</dcterms:created>
  <dc:creator>Közgazdasági Osztály</dc:creator>
  <dc:description/>
  <cp:keywords/>
  <dc:language>en-US</dc:language>
  <cp:lastModifiedBy>Takács Ferenc</cp:lastModifiedBy>
  <cp:lastPrinted>2007-03-23T09:45:00Z</cp:lastPrinted>
  <dcterms:modified xsi:type="dcterms:W3CDTF">2007-03-23T20:24:00Z</dcterms:modified>
  <cp:revision>6</cp:revision>
  <dc:subject/>
  <dc:title>Az önkormányzat létszámkerete összességében 6 fővel csökken</dc:title>
</cp:coreProperties>
</file>