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március 29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„Nyugat-Balaton és Zala folyó medence nagytérség települési szilárdhulladékai kezelésének korszerű megoldására” létrejött Önkormányzati Társulás Felügyelő Bizottságába tag deleg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akcióvezetői értekez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a helyi önkormányzatok társulásairól és együttműködéséről szóló 1997. évi CXXXV. törvény 16. §-a alapján csatlakozott az „Önkormányzati Társulás a Nyugat-Balaton és Zala folyó medence nagytérség települési szilárdhulladékai kezelésének korszerű megoldására” megnevezésű önkormányzati társulás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Felügyelő Bizottságának elnöke Nagykanizsa Megyei Jogú Város Önkormányzatának delegáltja, tagjai Zalaegerszeg Megyei Jogú Város Önkormányzatának, Lenti Város Önkormányzatának, Keszthely Város Önkormányzatának, Celldömölk Város Önkormányzatának, valamint Zalabér Község Önkormányzatának delegáltj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2006. május 4-i ülésén 103/2006. sz. határozatával a Felügyelő Bizottságba Zalaegerszeg Megyei Jogú Város Önkormányzatának képviselőjeként Tombi Lajos alpolgármestert delegálta.</w:t>
      </w:r>
    </w:p>
    <w:p>
      <w:pPr>
        <w:pStyle w:val="Normal"/>
        <w:ind w:hanging="12"/>
        <w:jc w:val="both"/>
        <w:rPr/>
      </w:pPr>
      <w:r>
        <w:rPr/>
        <w:t>Az Alapító Okirat alapján a felügyelő bizottsági tagok megbízatása visszavonásig, de legfeljebb önkormányzati tisztségük betöltése időpontjáig tart. A Társulás levélben kereste meg az Önkormányzatot, hogy az újonnan megalakult képviselő-testületnek a delegálásról ismételten dönteni szükséges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Javaslom, hogy a tisztséget továbbra is Tombi Lajos alpolgármester lássa el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A Frakcióvezetői értekezletre a közgyűlés ülésének hetében kerül sor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Kérem a Tisztelt Közgyűlést az alábbi határozati javaslat elfogadásár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ozati javaslat: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/>
      </w:pPr>
      <w:r>
        <w:rPr/>
        <w:tab/>
        <w:tab/>
        <w:t xml:space="preserve">Zalaegerszeg Megyei Jogú Város Közgyűlése az Önkormányzat képviselőjeként a </w:t>
        <w:tab/>
        <w:t xml:space="preserve">„Nyugat-Balaton és Zala folyó medence nagytérség települési szilárdhulladékai </w:t>
        <w:tab/>
        <w:t xml:space="preserve">kezelésének korszerű megoldására” létrejött Önkormányzati Társulás Felügyelő </w:t>
        <w:tab/>
        <w:t>Bizottságába Tombi Lajos alpolgármestert delegálj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  <w:t>Felkéri a polgármestert, hogy a döntésről a Társulást értesíts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i/>
          <w:u w:val="single"/>
        </w:rPr>
        <w:t>Határidő:</w:t>
      </w:r>
      <w:r>
        <w:rPr/>
        <w:tab/>
        <w:t>2007. április 15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/>
      </w:pPr>
      <w:r>
        <w:rPr/>
        <w:t>Zalaegerszeg, 2007. március 8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 Dr. Gyimesi Endre sk.</w:t>
      </w:r>
    </w:p>
    <w:p>
      <w:pPr>
        <w:pStyle w:val="Normal"/>
        <w:ind w:hanging="12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       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08:00Z</dcterms:created>
  <dc:creator>andi</dc:creator>
  <dc:description/>
  <cp:keywords/>
  <dc:language>en-US</dc:language>
  <cp:lastModifiedBy>Admin</cp:lastModifiedBy>
  <cp:lastPrinted>2007-03-09T08:49:00Z</cp:lastPrinted>
  <dcterms:modified xsi:type="dcterms:W3CDTF">2007-03-21T09:48:00Z</dcterms:modified>
  <cp:revision>3</cp:revision>
  <dc:subject/>
  <dc:title> </dc:title>
</cp:coreProperties>
</file>