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március 29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Városüzemelési és Környezetvédelmi Albizottságba tag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06. november 16-i ülésén 246/2006. sz. határozatával létrehozta albizottságait, valamint szakmai bizottságait és megválasztotta azok vezetőit, tagj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cse Péter, a Városüzemelési és Környezetvédelmi Albizottság, valamint az Ifjúsági Albizottság tagja 2007. január 24-én kelt levelében lemondott a Városüzemelési és Környezetvédelmi Albizottságban betöltött tagságáról. A lemondásban indokként tüntette fel, hogy mindkét albizottság egy napon ülésezik, így megítélése szerint nem tudja maradéktalanul ellátni munk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DESZ-KDNP-Nemzeti Fórum Frakció a lemondott tag helyére Orosz Ferencné Zalaegerszeg, Hegyalja u. 54. III/10. sz. alatti lakost javasolj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A Frakcióvezetői értekezletre a közgyűlés ülésének hetében kerül sor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Kérem a Tisztelt Közgyűlést a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ozati javaslat: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>
          <w:b/>
          <w:u w:val="single"/>
        </w:rPr>
        <w:tab/>
      </w:r>
      <w:r>
        <w:rPr/>
        <w:tab/>
        <w:t xml:space="preserve">Zalaegerszeg Megyei Jogú Város Közgyűlése tudomásul veszi Gecse Péter </w:t>
        <w:tab/>
        <w:t xml:space="preserve">Zalaegerszeg, Várberki u. 37. sz. alatti lakos 2007. </w:t>
        <w:tab/>
        <w:t xml:space="preserve">január 24-i hatállyal történő </w:t>
        <w:tab/>
        <w:t xml:space="preserve">lemondását a Városüzemelési és Környezetvédelmi Albizottságban betöltött </w:t>
        <w:tab/>
        <w:t xml:space="preserve">tagságáról és helyére 2007. március 29-i hatállyal Orosz Ferencné Zalaegerszeg, </w:t>
        <w:tab/>
        <w:t>Hegyalja u. 54. III/10. sz. alatti lakost megválasztj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  <w:t>A közgyűlés felkéri a polgármestert, hogy a döntésről az érintetteket értesíts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i/>
          <w:u w:val="single"/>
        </w:rPr>
        <w:t>Határidő:</w:t>
      </w:r>
      <w:r>
        <w:rPr/>
        <w:tab/>
        <w:t>2007. április 15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  <w:t>Zalaegerszeg, 2007. március 8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Dr. Gyimesi Endre sk.</w:t>
      </w:r>
    </w:p>
    <w:p>
      <w:pPr>
        <w:pStyle w:val="Normal"/>
        <w:ind w:hanging="12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    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24:00Z</dcterms:created>
  <dc:creator>andi</dc:creator>
  <dc:description/>
  <cp:keywords/>
  <dc:language>en-US</dc:language>
  <cp:lastModifiedBy>Admin</cp:lastModifiedBy>
  <cp:lastPrinted>2007-03-21T10:24:00Z</cp:lastPrinted>
  <dcterms:modified xsi:type="dcterms:W3CDTF">2007-03-21T09:56:00Z</dcterms:modified>
  <cp:revision>3</cp:revision>
  <dc:subject/>
  <dc:title> </dc:title>
</cp:coreProperties>
</file>