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március 2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276"/>
        <w:gridCol w:w="3420"/>
        <w:gridCol w:w="2772"/>
        <w:gridCol w:w="108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Javaslat a közművelődési és közgyűjteményi intézmények fenntartása racionalizálásának megvizsgálására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yutai Csaba alpolgármester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Velkey Péter sk. osztály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Udvar Melinda sk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 Közgyűlése 2007. február 16-i ülésén tárgyalta a közművelődési és közgyűjteményi intézmények működtetésével és fenntartásával kapcsolatos előterjesztést, melynek során az intézménystruktúra átalakításának szándékát is megfogalmazta. A 10/2007.(II.16.) KH. számú határozat (az előterjesztés melléklete tartalmazza) alapján a Megyei Közgyűlés elnöke megkereste Zalaegerszeg Megyei Jogú Város Polgármesterét azzal, hogy folytasson tárgyalásokat a két önkormányzat a közművelődési és közgyűjteményi intézmények strukturális átalakítási lehetőségeiről, illetve ezzel kapcsolatban a két önkormányzat között felmerülő közösen végrehajtott intézményszerkezet átalakítási lehetőségekről is. Az elnök javasolta továbbá azt is, hogy meg kell vizsgálni a Zalaegerszeg Megyei Jogú Város Önkormányzatával közösen fenntartott művészeti intézmények működését is a Griff Bábszínházra és a Zalai Nyári Színházak KHT-ra vonatkozóan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A Megyei Közgyűlés határozata értelmében a két önkormányzat közötti egyeztetésre javasolt témakörö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egerszegi Göcseji Falumúzeum közös működtetésének lehető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eák Ferenc Megyei Könyvtár és a József Attila Városi Könyvtár összevonásának lehetősége, közös igazgatás alatti működt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Művelődési és Pedagógiai Intézet, Szakképző Iskola Szakkönyvtára dokumentum-állománya elhelyezésének lehető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sonló funkciójú intézmények - MMIK és a Gönczi Ferenc ÁMK és KEKI valamint a Városi Hangverseny és Kiállítóterem fenntartása racionalizálásának lehető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Hevesi Sándor Színház és a Griff Bábszínház szakmai önállósága megtartása melletti gazdasági összevonásának lehetősé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nformációink szerint a Zala Megyei Közgyűlés 2007. áprilisi ülésén kívánja megtárgyalni a fenti témákat, illetve a két önkormányzat közötti tárgyalások és egyeztetések eredményeként kialakuló intézményszerkezet átalakítási lehetőségei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Zala Megyei Közgyűlés elnöke ezért 2007. március 30-ig kérte Zalaegerszeg Megyei Jogú Város Önkormányzat Közgyűlésének állásfoglalását a felmerült kérdésekkel kapcsolatban, hogy ennek ismeretében és birtokában kezdhesse meg a döntésekhez szükséges egyeztetéseket és a szakmai, gazdasági elemzéseket. Ezért Zalaegerszeg Megyei Jogú Város Közgyűlésének szükséges ezekben a kérdésekben állást foglalnia és határozatát a Zala Megyei Közgyűlésnek megküldeni.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color w:val="000000"/>
        </w:rPr>
      </w:pPr>
      <w:r>
        <w:rPr>
          <w:bCs/>
          <w:color w:val="000000"/>
          <w:szCs w:val="24"/>
        </w:rPr>
        <w:t xml:space="preserve">Zalaegerszeg Megyei Jogú Város Közgyűlése már korábban, a </w:t>
      </w:r>
      <w:r>
        <w:rPr>
          <w:color w:val="000000"/>
        </w:rPr>
        <w:t>44/2007. számú határozatában felkérte a polgármestert, hogy Griff Bábszínház működésével kapcsolatban folytasson le vizsgálatot, annak eredményét és javaslatát terjessze a közgyűlés elé, így a Bábszínházzal kapcsolatos egyeztetések a két önkormányzat között már megkezdődtek, folyamatban vannak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Kérem a Tisztelt Közgyűlés meghatalmazását arra, hogy az érintett intézményekre vonatkozóan a két önkormányzat között megkezdődhessenek a szükséges tárgyalások, amelynek eredményeként Zalaegerszeg Megyei Jogú Város Közgyűlése 2007. május 3-án napirendre tűzheti az intézményszerkezet átalakítási és erre vonatkozó döntési alternatíváit.  </w:t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74/2007. számú határozatában határozati javaslatot 7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az 53/2007. sz. határozatában egyhangúlag – 7 igen szavazat – az előterjesztést 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z 52/2007. sz. határozatában  egyhangúlag – 10 igen szavazattal –   támogatta a határozati javaslatban megfogalmazottakat, az előterjesztést közgyűlési  tárgyalásra alkalmasnak találta. </w:t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a 27/2007. számú határozat az előterjesztést 3 igen szavazattal támogatja azzal, hogy a gazdasági racionalizálással a szakmai színvonal ne sérüljön.</w:t>
      </w:r>
    </w:p>
    <w:p>
      <w:pPr>
        <w:pStyle w:val="TextBodyIndent"/>
        <w:spacing w:before="0" w:after="0"/>
        <w:ind w:left="283" w:right="16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79/2007. sz. határozatában egyhangúlag – jogi szempontból – tárgyalásra alkalmasnak találta az előterjesztést.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 xml:space="preserve">Zalaegerszeg Megyei Jogú Város Közgyűlése együttműködve a Zala Megyei Önkormányzat Közgyűlésével megvizsgálja a közművelődési és közgyűjteményi intézmények fenntartásának szakmailag és gazdaságilag indokolt átalakítási alternatíváit és a két önkormányzatnak az érintett ágazat intézményeinek közös fenntartására vonatkozó lehetőségeit. 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 xml:space="preserve">A Közgyűlés felkéri a polgármestert, hogy határozatáról értesítse a Zala Megyei Közgyűlés elnökét, és a két önkormányzat által egyeztetett intézményszerkezet átalakítási lehetőségeket terjessze a soron következő Közgyűlés elé. 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ab/>
      </w:r>
      <w:r>
        <w:rPr>
          <w:b/>
          <w:u w:val="single"/>
        </w:rPr>
        <w:t>Határidő:</w:t>
      </w:r>
      <w:r>
        <w:rPr/>
        <w:t xml:space="preserve"> </w:t>
        <w:tab/>
        <w:t>2007. május 3.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  <w:tab/>
      </w: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-5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március 22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664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Gyutai Csaba sk.</w:t>
      </w:r>
    </w:p>
    <w:p>
      <w:pPr>
        <w:pStyle w:val="Szvegtrzs2"/>
        <w:spacing w:lineRule="auto" w:line="240" w:before="0" w:after="0"/>
        <w:ind w:left="4956" w:firstLine="708"/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alpolgármester</w:t>
      </w:r>
      <w:r>
        <w:br w:type="page"/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29:00Z</dcterms:created>
  <dc:creator>mara</dc:creator>
  <dc:description/>
  <cp:keywords/>
  <dc:language>en-US</dc:language>
  <cp:lastModifiedBy>admin</cp:lastModifiedBy>
  <cp:lastPrinted>2007-03-23T09:28:00Z</cp:lastPrinted>
  <dcterms:modified xsi:type="dcterms:W3CDTF">2007-03-23T10:03:00Z</dcterms:modified>
  <cp:revision>5</cp:revision>
  <dc:subject/>
  <dc:title> </dc:title>
</cp:coreProperties>
</file>