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774038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34443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rcius 2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Javaslat a gyermekek átmeneti gondozásának helyettes szülői ellátás keretében történő biztosításá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 Megyei Közgyűlés Hivatal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saládsegítő Szolgálat és Gyermekjóléti Központtal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és a Zala Megyei Önkormányza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mint a zalaegerszeg-i Gyermekotthon fenntartója) </w:t>
      </w:r>
      <w:r>
        <w:rPr>
          <w:rFonts w:cs="Times New Roman" w:ascii="Times New Roman" w:hAnsi="Times New Roman"/>
          <w:sz w:val="24"/>
          <w:szCs w:val="24"/>
        </w:rPr>
        <w:t xml:space="preserve">2000. március 30.-án ellátási megállapodást kötött a gyermekek átmeneti gondozásának biztosítására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i megállapodás alapján Zalaegerszeg Megyei Jogú Város Önkormányzata – a gyermekek átmeneti gondozásának megszervezésére irányuló kötelezettsége alapján – megbízta a Zala Megyei Önkormányzatot gyermekek átmeneti gondozásának ellát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5 fő zalaegerszegi lakos r</w:t>
      </w:r>
      <w:r>
        <w:rPr>
          <w:rFonts w:cs="Times New Roman" w:ascii="Times New Roman" w:hAnsi="Times New Roman"/>
          <w:sz w:val="24"/>
          <w:szCs w:val="24"/>
        </w:rPr>
        <w:t>észére átmeneti férőhelyet biztosít a zalaegerszegi Gyermekotthonban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tmeneti részleg kialakításához Zalaegerszeg Megyei Jogú Város Önkormányzata egyszeri hozzájárulásként 5.850.000 Ft- támogatást nyújto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az ellátás működtetéséhez éves szinten 3.000-4.000 eFt-tal járul hozzá. Az 5 férőhely kihasználtsága az elmúlt években folyamatosan csökkent (2005-ben is és 2006-ban is 4 - 4 gyermek vette igénybe az ellátást), ezért vetődött fel, hogy vizsgáljuk meg a feladatellátás más módon történő biztosításának lehetőség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Jogi hátté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továbbiakban: Gyvt.) 48. § (1) bekezdése értelmében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gyermek átmeneti gondozása megszervezhető a működtető által kijelöl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elyettes szülőnél</w:t>
      </w:r>
      <w:r>
        <w:rPr>
          <w:rFonts w:cs="Times New Roman" w:ascii="Times New Roman" w:hAnsi="Times New Roman"/>
          <w:i/>
          <w:sz w:val="24"/>
          <w:szCs w:val="24"/>
        </w:rPr>
        <w:t>, gyermekek átmeneti otthonában vagy családok átmeneti otthonában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A helyettes szülői ellátásról a Gyvt. 49. §-a rendelkezik, amely szerint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elyettes szülő a családban élő gyermek átmeneti gondozását - a működtető által készített egyéni gondozási-nevelési terv alapján - saját háztartásában biztosí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Helyettes szülő az a huszonnegyedik évet betöltött, cselekvőképes, büntetlen előéletű személy lehet, ak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mélyisége, egészségi állapota és körülményei alapján alkalmas a gyermek átmeneti gondozására, és vállalja, hogy a szükséges ideig a nála elhelyezendő gyermeket gondozza, neveli, feltéve, hogy vele szemben nem áll fenn a 15. § (8) bekezdésében meghatározott kizáró ok, 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ban meghatározott tanfolyamon eredménnyel részt vet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3) A helyettes szülő egyidejűleg - saját gyermekeit is beszámítva - legfeljebb 5 gyermek gondozását végez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4) A helyettes szülőket a működtető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ülön jogszabályban meghatározott szakmai követelmények figyelembevételével kiválasztja, felkéri, felkészíti, nyilvántartásba veszi, 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tevékenységükben folyamatos szakmai tanácsadással segíti, továbbá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folyamatosan ellenőrzi a nevelési díj és a külön ellátmány felhasználásában, a szakmai tevékenységük ellátásába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5) A helyettes szülőt a gyermek ellátására az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56. 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szerinti nevelési díj és külön ellátmány illeti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6) Különösen indokolt esetben a helyettes szülő kérelmére vagy beleegyezésével a (3) bekezdésben meghatározott gyermeklétszámtól - a gyermek érdekében - el lehet tér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7) A helyettes szülő tevékenységét az e törvényben meghatározott helyettes szülői jogviszonyban végz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személyes gondoskodást nyújtó gyermekjóléti, gyermekvédelmi feladatait a Gyvt 94.§-a határozza meg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94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települési önkormányzat, fővárosban a fővárosi kerületi önkormányzat feladata a gyermekek védelme helyi ellátó rendszerének kiépítése és működtetése, a területén lakó gyermekek ellátásának megszervezés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2)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 települési önkormányza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az e törvényben foglaltak szerint biztosítja a rendkívüli gyermekvédelmi támogatást, a személyes gondoskodást nyújtó alapellátások keretében - a (3)-(4) bekezdésben meghatározottak figyelembevételével - a gyermekjóléti szolgáltatást, a gyermekek napközbeni ellátását, </w:t>
      </w:r>
      <w:r>
        <w:rPr>
          <w:rFonts w:cs="Times New Roman" w:ascii="Times New Roman" w:hAnsi="Times New Roman"/>
          <w:b/>
          <w:bCs/>
          <w:i/>
          <w:kern w:val="0"/>
          <w:sz w:val="20"/>
          <w:szCs w:val="20"/>
        </w:rPr>
        <w:t xml:space="preserve">a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gyermekek átmeneti gondozását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, szervezi és közvetíti a máshol igénybe vehető ellátásokhoz való hozzájutás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3)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z a települési önkormányza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fővárosban a kerületi önkormányzat,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melynek területé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tízezernél több állandó lakos él, bölcsőd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húszezernél több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pontban meghatározottak mellett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gyermekek átmeneti otthoná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harmincezernél több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és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pontokban meghatározottak mellett családok átmeneti otthon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negyvenezernél több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-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pontokban meghatározottak mellett gyermekjóléti központot [40. § (3) bek.]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öteles működtetni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óllehet a jogszabály alapján önkormányzatunknak kötelező feladata a gyermekek átmeneti otthonának biztosítása, azonban az elmúlt 5 év tényleges kihasználtságát vizsgálva megállapítható, hogy az ellátás működtetése iránt tulajdonképpen nincs igény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int ez a 3. számú mellékletben foglalt táblázatból is látható az ellátás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elmúlt 5 évben összesen 45 gyermek vette igénybe,  18.559.015 Ft </w:t>
      </w:r>
      <w:r>
        <w:rPr>
          <w:rFonts w:cs="Times New Roman" w:ascii="Times New Roman" w:hAnsi="Times New Roman"/>
          <w:sz w:val="24"/>
          <w:szCs w:val="24"/>
        </w:rPr>
        <w:t xml:space="preserve">önkormányzati forrás biztosítása mellett.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gyanakkor amint ez a jogszabályból is kitűnik a gyermekek átmeneti gondozása az intézményi ellátási forma mellett helyettes szülői hálózat létrehozásával is biztosíthat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Javaslat az ellátás megszervezésé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tal lezajlott egyeztetésen körvonalazódott elképzelések szerint a gyermekek átmeneti gondozása nem intézményi keretek között valósulna meg a továbbiakban, hanem a megyei önkormányzat által fenntartott nevelőszülői hálózat bevonásával. A nevelőszülőknek a helyettes szülői feladatok ellátása érdekében egy képzésen kell részt venniük, és ennek elvégzését követően láthatnák el a feladatot. A feladatellátásra vonatkozó igényeket a megyei önkormányzat felmérte, ennek eredményeképpen jelenleg 10 fő nevelőszülő (közülük 3 fő zalaegerszegi, illetve környéki) vállalna helyettes szülői feladatokat is. A helyettes szülői képzés 2007. április 30-ig lebonyolít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etes egyeztetések alapján a Zala Megyei Közgyűlés 3/2007. (I.26.) számú határozatával kinyilvánította azon szándékát, hogy a zalaegerszegi Gyermekotthonban működő Gyermekek Átmeneti Otthoná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07. május 1-jei</w:t>
      </w:r>
      <w:r>
        <w:rPr>
          <w:rFonts w:cs="Times New Roman" w:ascii="Times New Roman" w:hAnsi="Times New Roman"/>
          <w:sz w:val="24"/>
          <w:szCs w:val="24"/>
        </w:rPr>
        <w:t xml:space="preserve"> hatállyal megszünteti. </w:t>
      </w:r>
      <w:r>
        <w:rPr>
          <w:rFonts w:cs="Times New Roman" w:ascii="Times New Roman" w:hAnsi="Times New Roman"/>
          <w:b/>
          <w:sz w:val="24"/>
          <w:szCs w:val="24"/>
        </w:rPr>
        <w:t xml:space="preserve">A megszüntetéssel egyidejűleg kerülne sor a helyettes szülői ellátás indítására. </w:t>
      </w:r>
      <w:r>
        <w:rPr>
          <w:rFonts w:cs="Times New Roman" w:ascii="Times New Roman" w:hAnsi="Times New Roman"/>
          <w:sz w:val="24"/>
          <w:szCs w:val="24"/>
        </w:rPr>
        <w:t xml:space="preserve">A 13/2007. (II. 16.) KH. sz. határozat 7. b) pontja értelmében a Zala Megyei Közgyűlés kezdeményezi a gyermekek átmeneti gondozására vonatkozó 2000. március 30-án kelt ellátási megállapodás módosításá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gyermekek átmeneti otthonában az ellátási forma megszűnésének időszakában van ellátott (jelenleg nincs gyermek a rendszerben), abban az esetben a gondozó intézmény felkészíti a gyermeket a helyettes szülői kihelyezésr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ettes szülők csak tényleges ellátás esetén részesülnek díjazásban, az ellátás költségeit - a szolgáltató megyei önkormányzat gyakorlati tapasztalatai szerint - az állami normatíva, valamint a térítési díjbevétel fedezi, ebben az esetben önkormányzatunk részéről nem kell hozzájárulni a működéshe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evételek mégsem fedezik a szolgáltatás önköltségét, abban az esetben a feladat ellátásért a beutalt gyermek után a gondozásba vétel napjától díjat kell fizetnünk, mely összeg azonos az egy gondozási napra jutó önköltség összege csökkentve a befizetett személyi térítési díj és az egy napra jutó normatív állami támogatás összegével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unkat a nevelőszülői képzés egyszeri, mintegy 660 eFt-os költsége terhelné, amelynek, továbbá a helyettes szülői ellátás működtetésével kapcsolatos esetleges költségek fedezete a népjóléti ágazat 2007. évi költségvetésben biztosított (gyermekek átmeneti gond. térítési díj). Az ellátás ilyen formában történő biztosítása esetén nem kellene helyfenntartási díjat fize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unk által biztosított átmeneti ellátási forma megváltoztatása érdekében a két önkormányzat között új ellátási megállapodás megkötésére van szükség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8 igen, egyhangú szavazattal - a gyermekek átmeneti gondozásának helyettes szülői ellátás keretében történő biztosításával, továbbá a Zala Megyei Önkormányzattal kötendő ellátási megállapodás tervezetével egyetért [37/2007. sz. hat.].</w:t>
      </w:r>
    </w:p>
    <w:p>
      <w:pPr>
        <w:pStyle w:val="TextBodyIndent"/>
        <w:ind w:left="0" w:right="16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lálta az előterjesztést [69/2007. sz. hat.]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– 7 igen szavazattal - javasolja az előterjesztést a közgyűlésnek megtárgyalásra [72/2007. számú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6 igen szavazattal – támogatta Zalaegerszeg Megyei Jogú Város Közgyûlése és a Zala Megyei Önkormányzat közötti ellátási megállapodás megkötését annak érdekében, hogy a gyermekek átmeneti gondozása helyettes szülői ellátás keretében biztosítható legyen [17/2007. számú hat.]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gány Kisebbségi Önkormányzata </w:t>
      </w:r>
      <w:r>
        <w:rPr>
          <w:rFonts w:cs="Times New Roman" w:ascii="Times New Roman" w:hAnsi="Times New Roman"/>
          <w:sz w:val="24"/>
          <w:szCs w:val="24"/>
        </w:rPr>
        <w:t>24/2007. sz. határozatával a gyermekek átmeneti gondozásának helyettes szülői ellátás keretében történő biztosításának javaslatával egyetért, elfogadásra ajánlja a közgyűlés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gyermek átmeneti gondozásának helyettes szülői ellátás keretében történő biztosítása érdekében a Zala Megyei Önkormányzattal ellátási megállapodást köt az előterjesztés melléklete szerinti tartalommal. A közgyűlés felkéri a polgármestert a megállapodás aláírásá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április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március 2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ÁTÁSI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lyettes szülői hálózat keretében gyermekek átmeneti gondozásán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ztosítás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 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Önkormányzata</w:t>
      </w:r>
      <w:r>
        <w:rPr>
          <w:rFonts w:cs="Times New Roman" w:ascii="Times New Roman" w:hAnsi="Times New Roman"/>
          <w:sz w:val="24"/>
          <w:szCs w:val="24"/>
        </w:rPr>
        <w:t>, Zalaegerszeg, Kossuth u. 17-19. (képviseletében eljár dr.Gyimesi Endre polgármester), mint megbíz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 a </w:t>
      </w: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  <w:r>
        <w:rPr>
          <w:rFonts w:cs="Times New Roman" w:ascii="Times New Roman" w:hAnsi="Times New Roman"/>
          <w:sz w:val="24"/>
          <w:szCs w:val="24"/>
        </w:rPr>
        <w:t xml:space="preserve"> , Zalaegerszeg, Kosztolányi u. 10. (képviseletében eljár Manninger Jenő a Közgyűlés elnöke) - mint a Zala Megyei Területi Gyermekvédelmi Szakszolgálat (Nagykanizsa, Bajza u.2.), továbbá a Zala Megyei Önkormányzat Gyermekotthona (Zalaegerszeg, Landorhegyi u. 35.) fenntartója, mint megbízott között az alábbi helyen és időben az alábbi feltételekk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a gyermekek védelméről és a gyámügyi igazgatásról szóló 1997.évi XXXI. törvény 94. § (2) bekezdése szerinti, a gyermekek átmeneti gondozására irányuló kötelezettsége alapján 2007. május 1-jétől megbízza a Zala Megyei Önkormányzatot helyettes szülői ellátás formájában a gyermekek átmeneti gondozásának ellát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vállalja, hogy egyidejűleg legfeljebb 5 zalaegerszegi gyermek részére helyettes szülői ellátás formájában átmeneti gondozást biztosít a Zala Megyei Területi Gyermekvédelmi Szakszolgálat, valamint a Zala Megyei Önkormányzat zalaegerszegi Gyermekotthona helyettes szülői hálózatában. Megbízott az 5 férőhelyet a gyermekek számára 14 éves korig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ettes szülői rendszer kialakításához Zalaegerszeg Megyei Jogú Város Önkormányzata egyszeri hozzájárulásként finanszírozza a 660 ezer Ft képzési költséget, melyet egy összegben bocsát megbízott számára a Zala Megyei Közgyűlés Hivatala költségvetési elszámolási számlájára (számlaszám: 11749008-15432003) 2007. május 15-ig. A helyettes szülői képzést a Zala Megyei Önkormányzat fenntartásában működő Zala Megyei Területi Gyermekvédelmi Szakszolgálat (Nagykanizsa, Bajza u. 2.) bonyolítja le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k képzési hozzájárulásának összegéről a megbízott 2007. május 31-ig bizonylatok másolatával köteles elszámolni. Megbízó elszámolásként elfogadja Zala Megyei Területi Gyermekvédelmi Szakszolgálat nevére kiállított, a helyettes szülői képzéssel kapcsolatos bizonylatok másolatát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k nyilatkoz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ízott vállalja, hogy a Zala Megyei Területi Gyermekvédelmi Szakszolgálat, valamint a Zala Megyei Önkormányzat zalaegerszegi Gyermekotthona a szakmai szabályoknak megfelelően, a személyes gondoskodást nyújtó gyermekjóléti, gyermekvédelmi intézmények, valamint személyek szakmai feladatairól és működésük feltételeiről szóló 15/1998. (IV.30.) NM rendelet szabályai és egyéb, a feladat ellátásával összefüggő hatályos jogszabályok szerint látja el a helyettes szülői hálózat keretében a gyermekek átmeneti gondozásának feladatai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ott vállalja, hogy a Zala Megyei Területi Gyermekvédelmi Szakszolgálatnál, valamint a Zala Megyei Önkormányzat zalaegerszegi Gyermekotthonánál 2007. május 1-jéig beindítja a helyettes szülői hálózatot, működési engedélyét beszerz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átás igénybevételére vonatkoz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rendszer keretében nyújtott gyermekek átmeneti gondozása szolgáltatást e megállapodás keretében zalaegerszegi lakosok igényelhetik. A kérelmeket Zalaegerszeg Megyei Jogú Város Polgármesteri Hivatala Népjóléti Osztályára (továbbiakban Népjóléti Osztály) kell benyújtani. A szolgáltatást nyújtó intézmény vezetője a Népjóléti Osztály megkeresésére tájékoztatást nyújt az átmeneti gondozás lehetséges helyszínéről. A helyettes szülői ellátás keretében igénybe vehető gyermekek átmeneti gondozására szóló beutalásról, valamint az ellátás megszüntetéséről Zalaegerszeg Megyei Jogú Város polgármestere dön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szolgáltatást működtető intézmény vezetője a polgármester határozata alapján átmeneti gondozást nyújt. Krízishelyzetben – amennyiben a gyermek ellátása más módon nem oldható meg – a működtető intézmény vezetője beutaló határozat nélkül is gondozásba veheti egy helyettes szülőnél a gyermeket. Erről 3 napon belül értesíti a polgármestert, aki utólag dönt a beutalásró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biztosított gyermekek átmeneti gondozása a gyermek elhelyezésének alapjául szolgáló ok fennállásáig, de legfeljebb 12 hónapig tar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biztosított gyermekek átmeneti gondozása időtartama alatt a működtető együttműködik a Családsegítő Szolgálat és Gyermekjóléti Központtal, amely mindent megtesz a gyermek családjába történő mielőbbi visszaillesztése érdekében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nyújtott gyermekek átmeneti gondozásáért fizetendő térítési díjat a működtető intézmény vezetője a Zala Megyei Közgyűlés hatályos rendelete alapján állapítja meg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számolási, tájékoztatási kötelezett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k jelen megállapodás időtartama alatt a megállapodás rendelkezéseivel összhangban teljes együttműködésre törekednek. Ennek részeként vállalják, hogy az 1. pontban meghatározott szolgáltatással és a megállapodás végrehajtásának egyéb kérdéseivel kapcsolatban kölcsönösen és folyamatosan tájékoztatják egymá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 jogszabályban meghatározott adatszolgáltatási kötelezettség teljesítése során, illetve statisztikai adatgyűjtés céljából megbízó jelen megállapodás teljesítésével kapcsolatban adatot, tájékoztatást kér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bízott vállalja, hogy a működtetésről, az esetleges panaszokról szükség szerint, de évente legalább egy alkalommal Zalaegerszeg Megyei Jogú Város Közgyűlése Szociális, Lakás- és Egészségügyi Bizottságának beszámo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naszok érvényesí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megbízott jelen megállapodással kapcsolatos tevékenységével kapcsolatban a szolgáltatást igénybe vevő jogosult részéről, vagy bármely más harmadik személy részéről Szolgáltatást végzőhöz, vagy Megbízóhoz panasz érkezik, a panasz tényéről Felek kölcsönösen kötelesek egymást tájékoztat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anaszt megbízott köteles kivizsgálni, és a vizsgálat eredményéről a bejelentést követő 30 napon belül megbízót és a panasztevőt írásban tájékoztatni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olgáltatásért járó ellenérték, az ellenérték megfizetésével kapcsolatos eljárási kérdések, határidő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ízó a feladat ellátásáért a beutalt gyermek után a gondozásba vétel napjától díjat fizet, mely összeg azonos az egy gondozási napra jutó önköltség összege csökkentve a befizetett személyi térítési díj és az egy napra jutó normatív állami támogatás összegéve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íjat utólag kell megfizetni a működtető intézmények nyilvántartása alapján, melyet a Népjóléti Osztályra kell benyújtani minden negyedévet követő hónap 5. napjáig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ó vállalja, hogy a díjat minden negyedévet követő hónap 10-ig a Zala Megyei Közgyűlés Hivatala költségvetési elszámolási számlájára átutalja (számlaszám 11749008-15432003)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 időtartama és megszűnése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az ellátási megállapodást határozatlan időre kötik. Az ellátási megállapodást bármelyik fél közgyűlési döntés alapján 6 hónapos felmondási idővel felmondhatja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 hatályba lépésével egyidejűleg a zalaegerszegi Gyermekotthonban ellátott gyermekek átmeneti gondozására irányuló - a Zalaegerszeg Megyei Jogú Város Önkormányzata és a Zala Megyei Önkormányzat képviselői által 2000. március 30. napján kötött - megállapodás egyidejűleg hatályát veszt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ban nem szabályozott kérdésekben a Gyvt, és a Ptk. előírásai az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t felek, mint akaratukkal mindenben megegyezőt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, 2007. április 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                                                   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Zala Megyei Közgyűlés                                    Zalaegerszeg Megyei Jogú Vár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lnöke                                                                 polgármest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Hivatásos nevelőszülők, megbízásos jogviszonyú nevelőszülők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és helyettes szülők díjazása    </w:t>
      </w:r>
    </w:p>
    <w:p>
      <w:pPr>
        <w:pStyle w:val="Normal"/>
        <w:jc w:val="center"/>
        <w:rPr/>
      </w:pPr>
      <w:r>
        <w:rPr/>
        <w:t>[2007. február 15-től]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14"/>
        <w:gridCol w:w="561"/>
        <w:gridCol w:w="1216"/>
        <w:gridCol w:w="929"/>
        <w:gridCol w:w="720"/>
        <w:gridCol w:w="720"/>
        <w:gridCol w:w="720"/>
        <w:gridCol w:w="680"/>
        <w:gridCol w:w="940"/>
        <w:gridCol w:w="1080"/>
        <w:gridCol w:w="720"/>
        <w:gridCol w:w="720"/>
        <w:gridCol w:w="644"/>
        <w:gridCol w:w="562"/>
      </w:tblGrid>
      <w:tr>
        <w:trPr/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vatásos nevelő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bízásos nevelő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ettes 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t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ő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tív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ő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-tí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.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./h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</w:tr>
      <w:tr>
        <w:trPr>
          <w:trHeight w:val="2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 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b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 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</w:tr>
      <w:tr>
        <w:trPr>
          <w:trHeight w:val="9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6.évi CXXVII.tv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§ (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6.§(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56.§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3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i CXXV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6.§(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Megjegyzé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 hivatásos nevelőszülői díj sajátos munkajogviszony alapján folyósítható, járulékköteles jövedelem, ezt akkor is ki kell fizetni, ha esetleg átmenetileg nem kell ellátnia gyermeket a hiv. nevelőszülőnek (ez a gyakorlatban még nem fordult elő)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hagyományos nevelőszülők, valamint a helyettes szülők esetében csak akkor jelentkezik konkrét kiadás, ha a gyermeket helyeznek el náluk, azaz a gondozás keletkezésének napjától a gondozás megszűnéséig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sz. mellékl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EK ÁTMENETI  GONDOZÁSÁVA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CSOLATOS ADAT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002-2006.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38"/>
        <w:gridCol w:w="1417"/>
        <w:gridCol w:w="1559"/>
        <w:gridCol w:w="198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É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ndozásban részesülők száma 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ndozási n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ézményi ellátás önköltsé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Ft/na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ivatal által fizetett  többletgondozási és helyfenntartás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.n.év:</w:t>
            </w:r>
            <w:r>
              <w:rPr>
                <w:rFonts w:cs="Times New Roman" w:ascii="Times New Roman" w:hAnsi="Times New Roman"/>
                <w:sz w:val="20"/>
              </w:rPr>
              <w:t xml:space="preserve">           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II.n.év:     n.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:          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98.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.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58.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971.98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3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 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: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8.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77.1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4.2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2.4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81.92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 </w:t>
            </w: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-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-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Összesen:   5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606</w:t>
            </w:r>
          </w:p>
          <w:p>
            <w:pPr>
              <w:pStyle w:val="Normal"/>
              <w:tabs>
                <w:tab w:val="clear" w:pos="708"/>
                <w:tab w:val="center" w:pos="-1101" w:leader="none"/>
                <w:tab w:val="left" w:pos="675" w:leader="none"/>
              </w:tabs>
              <w:ind w:left="-5637" w:right="-20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.8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2.9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4.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.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.340.870  </w:t>
            </w:r>
          </w:p>
          <w:p>
            <w:pPr>
              <w:pStyle w:val="Normal"/>
              <w:ind w:left="-71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81.92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n.év:         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         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V.n.év</w:t>
            </w:r>
            <w:r>
              <w:rPr>
                <w:rFonts w:cs="Times New Roman" w:ascii="Times New Roman" w:hAnsi="Times New Roman"/>
                <w:sz w:val="20"/>
              </w:rPr>
              <w:t xml:space="preserve">        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: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9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.0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.4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.3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5.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238.20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.n.év:</w:t>
            </w:r>
            <w:r>
              <w:rPr>
                <w:rFonts w:cs="Times New Roman" w:ascii="Times New Roman" w:hAnsi="Times New Roman"/>
                <w:sz w:val="20"/>
              </w:rPr>
              <w:t xml:space="preserve">       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 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        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V.n.év</w:t>
            </w:r>
            <w:r>
              <w:rPr>
                <w:rFonts w:cs="Times New Roman" w:ascii="Times New Roman" w:hAnsi="Times New Roman"/>
                <w:sz w:val="20"/>
              </w:rPr>
              <w:t xml:space="preserve">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: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9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06.0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00.5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9.7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.6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826.03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 férőhelyet gyermekek számára 6 éves korig, különösen indokolt esetben 10 éves korig biztosítj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rtósan beteg, vagy fogyatékos gyermek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05:00Z</dcterms:created>
  <dc:creator>admin</dc:creator>
  <dc:description/>
  <cp:keywords/>
  <dc:language>en-US</dc:language>
  <cp:lastModifiedBy>Admin</cp:lastModifiedBy>
  <cp:lastPrinted>2007-03-23T10:28:00Z</cp:lastPrinted>
  <dcterms:modified xsi:type="dcterms:W3CDTF">2007-03-23T10:25:00Z</dcterms:modified>
  <cp:revision>3</cp:revision>
  <dc:subject/>
  <dc:title> </dc:title>
</cp:coreProperties>
</file>