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45720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3.6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17-19. Telefon: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mail: </w:t>
      </w:r>
      <w:hyperlink r:id="rId4">
        <w:r>
          <w:rPr>
            <w:rStyle w:val="InternetLink"/>
            <w:b/>
            <w:i/>
            <w:sz w:val="22"/>
            <w:szCs w:val="22"/>
          </w:rPr>
          <w:t>jegyzo@zalaegerszeg.hu</w:t>
        </w:r>
      </w:hyperlink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ab/>
        <w:t xml:space="preserve">....... napirendi pont anyag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07. március 29-i ülésére</w:t>
      </w:r>
    </w:p>
    <w:p>
      <w:pPr>
        <w:pStyle w:val="Normal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  <w:tab/>
        <w:tab/>
        <w:tab/>
        <w:tab/>
      </w:r>
      <w:r>
        <w:rPr>
          <w:b/>
          <w:sz w:val="24"/>
          <w:szCs w:val="24"/>
        </w:rPr>
        <w:t xml:space="preserve">Nem lakás céljára szolgáló helyiségek pályáztatás </w:t>
        <w:tab/>
        <w:tab/>
        <w:tab/>
        <w:tab/>
        <w:tab/>
        <w:t xml:space="preserve">nélküli bérbeadás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   </w:t>
        <w:tab/>
        <w:tab/>
        <w:tab/>
      </w:r>
      <w:r>
        <w:rPr>
          <w:sz w:val="24"/>
          <w:szCs w:val="24"/>
        </w:rPr>
        <w:t>Dr. Kovács Gábor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   </w:t>
        <w:tab/>
        <w:tab/>
        <w:tab/>
        <w:tab/>
      </w:r>
      <w:r>
        <w:rPr>
          <w:sz w:val="24"/>
          <w:szCs w:val="24"/>
        </w:rPr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r. Fata Anikó sk. testületi szakreferen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  </w:t>
        <w:tab/>
        <w:tab/>
        <w:tab/>
      </w:r>
      <w:r>
        <w:rPr>
          <w:sz w:val="24"/>
          <w:szCs w:val="24"/>
        </w:rPr>
        <w:t xml:space="preserve">Ügyrendi, Jogi és Vagyonnyilatkozatot Ellenőrző </w:t>
        <w:tab/>
        <w:tab/>
        <w:tab/>
        <w:tab/>
        <w:tab/>
        <w:tab/>
        <w:t xml:space="preserve">Bizottsá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ab/>
        <w:t>Gazdaság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űszak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            </w:t>
        <w:tab/>
        <w:tab/>
      </w: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A közgyűlésre meghívást kap:</w:t>
      </w:r>
      <w:r>
        <w:rPr>
          <w:sz w:val="24"/>
          <w:szCs w:val="24"/>
        </w:rPr>
        <w:tab/>
        <w:t xml:space="preserve">Raffai Antal Magyar-Nemzetőrség Zala Megyei és </w:t>
        <w:tab/>
        <w:tab/>
        <w:tab/>
        <w:tab/>
        <w:tab/>
        <w:tab/>
        <w:t>Zalaegerszeg Városi Egyesü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Piff József Országos 56-os Szövetség Megyei és Városi </w:t>
        <w:tab/>
        <w:tab/>
        <w:tab/>
        <w:tab/>
        <w:tab/>
        <w:t>Szervezete</w:t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 xml:space="preserve">Gallai József Hadirokkantak, Hadiözvegyek, Hadiárvák </w:t>
        <w:tab/>
        <w:tab/>
        <w:tab/>
        <w:tab/>
        <w:tab/>
        <w:t xml:space="preserve">és Hadigyámoltak Nemzeti Szövetsége Zala Megyei </w:t>
        <w:tab/>
        <w:tab/>
        <w:tab/>
        <w:tab/>
        <w:tab/>
        <w:t>Szervezete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 xml:space="preserve">Zalaegerszeg, Kossuth L. u. 47-51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Pintér János Zalaegerszeg Megyei Jogú Város Hivatáso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Önkormányzati Tűzoltósága, Zalaegerszeg, Arany J. u.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Senkó Zoltán Zala Megyei Katasztrófavédel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Igazgatóság, Zalaegerszeg, Széchenyi tér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 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11/2006. számú határozatában döntött arról, hogy pályázati eljárás lefolytatása nélkül 2006. február 1-től 2011. január 31. napjáig terjedő határozott időre a Zalaegerszeg, Kossuth u. 47-51. szám alatti épület földszintjén található 21,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helyiséget az Országos 56-os Szövetség Megyei és Városi Szervezete (továbbiakban: 56-os Szövetség) és a Hadirokkantak, Hadiözvegyek és Hadiárvák Nemzeti Szövetsége Zala Megyei Szervezete (továbbiakban: HONSZ) részére közös használatra, kedvezményes szorzó (0,1) alkalmazásával bérbe adja. A Közgyűlés döntése alapján ezt meghaladóan az 56-os Szövetség az épület földszintjén egy 2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helyiséget, a HONSZ Zala Megyei Szervezete pedig egy 15,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helyiséget is bérbe vehetett.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agyar-Nemzetőrség Zala Megyei és Zalaegerszeg Városi Egyesülete (továbbiakban: Nemzetőrség) azzal a kérelemmel fordult hozzám, hogy a Zalaegerszeg, Kossuth u. 47-51. szám alatti épület földszintjén található 21,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helyiséget az önkormányzat pályáztatás nélkül - a Közgyűlés következő ülésén meghozandó döntéssel - 2007. április 1. napjától részükre kedvezményes bérleti díj alkalmazásával adja bér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ségre érvényes bérleti szerződéssel rendelkező 56-os Szövetség és HONSZ írásos nyilatkozatot nyújtott be, melyben az érintett helyiség használatáról a Nemzetőrség javára lemondtak. Ennek megfelelően szükséges az 56-os Szövetséggel és a HONSZ-al 2006. február 13-án megkötött bérleti szerződések módosítása: a bérleti szerződések 2. pontjában megjelölt érintett helyiség bérlete 2007. március 31. napjával, közös megegyezéssel megszüntetésre kerül, míg a bérleti szerződések 1. pontjában meghatározott helyiségek bérlete a korábbi közgyűlési határozatnak megfelelően továbbra is fennmarad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tatás nélküli bérbeadás feltételeit Zalaegerszeg Megyei Jogú Város Közgyűlésének az önkormányzat vagyonáról, a vagyongazdálkodás és vagyonhasznosítás szabályairól szóló többször módosított 13/2006. (III.07.) számú önkormányzati rendelete (továbbiakban: vagyonrendelet) tartalmazza. Az önkormányzati vagyon versenyeztetés nélküli hasznosítására kérelem alapján kerülhet sor, amelynek elbírálása a Közgyűlés hatáskörébe tart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relem alapján készített előterjesztésnek legalább tartalmaznia kell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a hasznosítandó vagyontárgy pontos megnevezését, azonosító adatait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egajánlott ellenértéket;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</w:t>
        <w:tab/>
        <w:t>a pénzügyi teljesítés határidejét;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</w:t>
        <w:tab/>
        <w:t>a versenyeztetés nélküli hasznosítás részletes indokolását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Közgyűlés egyedi döntéssel a vagyonrendelet 1. sz. mellékletének szorzószámokat tartalmazó táblázatában meghatározott mérték (0,10 szorzószám) alkalmazásával számított kedvezményes bérleti díj fizetését engedélyezheti non-profit szervezetek részére. A döntéshez az érintett szervezetnek be kell nyújtania a pénzügyi beszámolóját, alapító okiratát (társasági szerződését), közérdekű, közhasznú tevékenységének bemutatását, amely a kedvezményes bérbeadást indokolja. A bérleti szerződés a hatályos rendelet alapján legfeljebb egy évre köthető meg.  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Nemzetőrség a vagyonrendeletnek megfelelően benyújtotta kérelmét, becsatolta az egyesület bírósági nyilvántartásba vételéről szóló 2006. augusztus 31-én kelt végzést (1. sz. melléklet), illetve az egyesület egységes szerkezetbe foglalt alapszabályát, mely az Önkormányzati Osztályon megtekinthető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csatolt iratok alapján az egyesület célja a nemzetőr hagyományok ápolása és a Nemzetőrség történelmi hagyományainak őrzése, a hazaszeretetre nevelés, a közrend és a közbiztonság védelmének, valamint a bűnmegelőzésnek a segítése, a kábítószer elleni küzdelem, ezekben való aktív részvétel, továbbá a haderőreform társadalmi támogatása, szociális és karitatív tevékenység folytatása. Az egyesület non-profit szervezet, pénzügyi alapja felajánlásokból, adományokból, hozzájárulásokból, valamint tagdíjakból áll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 alapján legkésőbb a kérelem döntéshozó elé terjesztéséig a kérelmező köteles az egyhavi bruttó bérleti díjjal megegyező összegű bánatpénzt az Önkormányzat részére megfizetni. A Nemzetőrség a bánatpénz fizetési kötelezettségének eleget tett. (2. sz. mellékle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rendelet szerint a bérlő köteles a bérleti szerződés megkötésével egyidejűleg a bérbeadó részére óvadékot fizetni, amely legalább kéthavi bérleti díjjal megegyező összeg. Az óvadék összegébe beszámít a korábban bánatpénz jogcímén megfizetett összeg. A bérlőt terheli a helyiség közüzemi költsége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Önkormányzata és a Zala Megyei Önkormányzat között 2007. január 18-án előzetes egyeztetésre került sor Zalaegerszeg Megyei Jogú Város Hivatásos Önkormányzati Tűzoltósága és a Zala Megyei Katasztrófavédelmi Igazgatóság elhelyezési körülményeivel kapcsolatosan. A Tűzoltóság létszámfejlesztésére tekintettel az állomány megfelelő elhelyezésére a jelenleg is már szűkösnek bizonyuló helyiségek számának bővítésével megoldást kell talá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űzoltóság és a Katasztrófavédelmi Igazgatóság vezetői közös kérelmükben a Zalaegerszeg, Széchenyi tér 3-5. szám alatti épületben található hat darab üres irodahelyiség kedvezményes bérleti díjért való használatba vételét kérték. Megállapodásuk szerint az irodahelyiségeket a tűzoltóság, mint az önkormányzat saját intézménye bérelné és a helyiségek használatát átengedné a katasztrófavédelem részére. Ebben az esetben a tűzoltóság Arany János utcai épületének II. emeletén a katasztrófavédelem által használt helyiségeket a tűzoltóság kaphatná meg használatra. Az önkormányzati tulajdonú irodahelyiségek kedvezményes bérleti díját a tűzoltóság, a helyiségek közös költségeit a katasztrófavédelem fizetné meg az önkormányzat részére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 tulajdonában van a Zalaegerszeg, Széchenyi tér 3-5. szám alatti épület II. emeletén hat darab, összesen 103,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, jelenleg üresen álló irodahelyiség. Az önkormányzat vagyonrendelete alapján lehetőség van arra, hogy a közgyűlés versenyeztetési eljárás lefolytatása nélkül, non-profit szervezetek esetében kedvezményes bérleti díj alkalmazásával hasznosítsa ezen nem lakás célú helyiségeket. A tűzoltóság az önkormányzat saját intézménye, így javaslom az irodahelyiségek legkedvezőbb bérleti díjjal való bérbeadását a tűzoltóság részére azzal, hogy a bérleti szerződésben kerüljön rögzítésre, hogy a bérlő a helyiségek használatát a Zala Megyei Katasztrófavédelmi Igazgatóság részére átengedheti. A szerződésben rögzítésre kerül, hogy a helyiségek kedvezményes bérleti díját a tűzoltóság, a közös költségeket pedig a katasztrófavédelem téríti meg az önkormányzat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 xml:space="preserve">Ügyrendi, Jogi és Vagyonnyilatkozatot Ellenőrző Bizottság </w:t>
      </w:r>
      <w:r>
        <w:rPr>
          <w:sz w:val="24"/>
          <w:szCs w:val="24"/>
        </w:rPr>
        <w:t>73/2007. sz. határozatával egyhangúlag – jogi szempontból – tárgyalásra alkalmasnak talál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Gazdasági Bizottság </w:t>
      </w:r>
      <w:r>
        <w:rPr>
          <w:sz w:val="24"/>
          <w:szCs w:val="24"/>
        </w:rPr>
        <w:t>73/2007. számú határozatával a határozati javaslat 1. és 2. pontját       7 igen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Műszaki Bizottság </w:t>
      </w:r>
      <w:r>
        <w:rPr>
          <w:sz w:val="24"/>
          <w:szCs w:val="24"/>
        </w:rPr>
        <w:t xml:space="preserve">53/2007. számú határozatával az előterjesztést megtárgyalta és egyhangúlag (12 igen szavazattal) támogatta közgyűlési tárgyalását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em a T. Közgyűlést, hogy a szervezetek kérelmeinek megfelelően a határozati javaslatot elfogadni szíveskedjen.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Zalaegerszeg Megyei Jogú Város Közgyűlése hozzájárul az Országos 56-os Szövetség Megyei és Városi Szervezetével 2006. február 13-án határozott időre kötött bérleti szerződés módosításához azzal, hogy a szerződés 2. pontjában megjelölt - a Zalaegerszeg, Kossuth u. 47-51. szám alatti épület földszintjén található 21,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- helyiség bérleti jogviszonya közös megegyezéssel megszüntetésre kerül 2007. március 31. napjával, míg a szerződés 1. pontjában megjelölt – a Zalaegerszeg, Kossuth u. 47-51. szám alatti épület földszintjén található 2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- helyiség bérleti jogviszonya változatlan feltételekkel fennmara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alaegerszeg Megyei Jogú Város Közgyűlése hozzájárul a Hadirokkantak, Hadiözvegyek és Hadiárvák Nemzeti Szövetsége Zala Megyei Szervezetével 2006. február 13-án határozott időre kötött bérleti szerződés módosításához azzal, hogy a szerződés 2. pontjában megjelölt - a Zalaegerszeg, Kossuth u. 47-51. szám alatti épület földszintjén található 21,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- helyiség bérleti jogviszonya közös megegyezéssel megszüntetésre kerül 2007. március 31. napjával, míg a szerződés 1. pontjában megjelölt – a Zalaegerszeg, Kossuth u. 47-51. szám alatti épület földszintjén található 15,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- helyiség bérleti jogviszonya változatlan feltételekkel fennmar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laegerszeg Megyei Jogú Város Közgyűlése pályázati eljárás lefolytatása nélkül 2007. április 1-től 2008. március 31. napjáig terjedő határozott időre – az önkormányzat által történő más célú hasznosítás esetén 90 nap felmondási határidő kikötésével – a Zalaegerszeg, Kossuth u. 47-51. szám alatti épület földszintjén található 21,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alapterületű helyiséget a Magyar- Nemzetőrség Zala Megyei és Zalaegerszeg Városi Egyesülete részére kedvezményes szorzó (0,1) alkalmazásával bérbe adja a mindenkor hatályos önkormányzati rendelet szerint érvényes bérleti díjért, figyelembe véve az iroda városon és épületen belüli elhelyezkedését, illetve műszaki állapotá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ződés megkötésekor érvényes bérleti díj összege: 5.160,- Ft/hó + ÁFA, azaz bruttó 6.192,- Ft/hó. A bérlőt terheli a helyiség használatával járó közüzemi költség megfizetése is.     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A bérleti szerződés megkötésével egyidejűleg a bérlő köteles a bérbeadó részére két havi bérleti díjjal megegyező összegű óvadékot fizetni, melybe a már megfizetett bánatpénz beszámít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szerződések módosításáról, illetve megkö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2007. április 30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Zalaegerszeg Megyei Jogú Város Közgyűlése pályázati eljárás lefolytatása nélkül 2007. április 1-től 2008. március 31. napjáig terjedő határozott időre – a szerződő felek részére 90 nap felmondási határidő kikötésével – a Zalaegerszeg, Széchenyi tér 3-5. szám alatti épület II. emeletén található hat darab, összesen 103,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iroda helyiséget Zalaegerszeg Megyei Jogú Város Hivatásos Önkormányzati Tűzoltósága részére kedvezményes szorzó (0,1) alkalmazásával bérbe adja a mindenkor hatályos önkormányzati rendelet szerint érvényes bérleti díjért, figyelembe véve az irodák városon és épületen belüli elhelyezkedését, illetve műszaki állapo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megkötésekor érvényes bérleti díj összege: 12.892,- Ft/hó + ÁFA, azaz bruttó 15.470,- Ft/hó. A Közgyűlés, mint tulajdonos hozzájárul, hogy a tűzoltóság, mint bérlő a bérleti szerződéssel érintett helyiségek használatát a Zala Megyei Katasztrófavédelmi Igazgatóság részére átengedj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leti díj megfizetése Zalaegerszeg Megyei Jogú Város Hivatásos Önkormányzati Tűzoltóságát, mint bérlőt terheli. A helyiségek használatával járó közüzemi költség megfizetése a Zala Megyei Katasztrófavédelmi Igazgatóságot, mint használót terheli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felkéri a polgármestert, hogy a szerződés megkötéséről gondoskodjon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2007. április 30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március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 xml:space="preserve">                                                                                              </w:t>
      </w:r>
      <w:r>
        <w:rPr>
          <w:b/>
          <w:i/>
          <w:sz w:val="24"/>
        </w:rPr>
        <w:t>Dr. Kovács Gábor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                                                                                           jegyző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6910" cy="81426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6910" cy="81426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6910" cy="81426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63"/>
        </w:tabs>
        <w:ind w:left="36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1632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/>
      <w:sz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2">
    <w:name w:val="Stílus2"/>
    <w:basedOn w:val="Normal"/>
    <w:qFormat/>
    <w:pPr>
      <w:widowControl w:val="false"/>
      <w:numPr>
        <w:ilvl w:val="0"/>
        <w:numId w:val="3"/>
      </w:num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egyzo@zalaegerszeg.h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51:00Z</dcterms:created>
  <dc:creator>POLGÁRMESTERI HIVATAL</dc:creator>
  <dc:description/>
  <cp:keywords/>
  <dc:language>en-US</dc:language>
  <cp:lastModifiedBy>Admin</cp:lastModifiedBy>
  <cp:lastPrinted>2007-03-22T10:45:00Z</cp:lastPrinted>
  <dcterms:modified xsi:type="dcterms:W3CDTF">2007-03-22T10:57:00Z</dcterms:modified>
  <cp:revision>4</cp:revision>
  <dc:subject/>
  <dc:title>MEGÁLLAPODÁS</dc:title>
</cp:coreProperties>
</file>