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i/>
          <w:sz w:val="22"/>
        </w:rPr>
        <w:t xml:space="preserve"> 92/502-107, fax: 92/311-474,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…….. napirendi pont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 L Ő T E R J E S Z T É 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laegerszeg Megyei Jogú Város Közgyűlés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07. március 29.-i ülésére</w:t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ind w:left="1410" w:hanging="1410"/>
        <w:jc w:val="both"/>
        <w:rPr/>
      </w:pPr>
      <w:r>
        <w:rPr>
          <w:u w:val="single"/>
        </w:rPr>
        <w:t>Tárgy:</w:t>
      </w:r>
      <w:r>
        <w:rPr>
          <w:i/>
          <w:iCs/>
          <w:sz w:val="28"/>
        </w:rPr>
        <w:tab/>
        <w:tab/>
        <w:t xml:space="preserve">„Gólya-dombi” lakótelkek értékesítési feltételeinek módosítása </w:t>
      </w:r>
    </w:p>
    <w:p>
      <w:pPr>
        <w:pStyle w:val="Heading"/>
        <w:ind w:left="1410" w:hanging="141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/>
      </w:pPr>
      <w:r>
        <w:rPr>
          <w:u w:val="single"/>
        </w:rPr>
        <w:t>Előterjesztő:</w:t>
      </w:r>
      <w:r>
        <w:rPr>
          <w:i/>
          <w:iCs/>
        </w:rPr>
        <w:tab/>
        <w:t>Dr. Gyimesi Endre polgármester</w:t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/>
      </w:pPr>
      <w:r>
        <w:rPr>
          <w:u w:val="single"/>
        </w:rPr>
        <w:t>Készítette:</w:t>
      </w:r>
      <w:r>
        <w:rPr>
          <w:i/>
          <w:iCs/>
        </w:rPr>
        <w:t xml:space="preserve">     Ferencziné N. Gabriella </w:t>
      </w:r>
      <w:ins w:id="0" w:author="Admin" w:date="2007-03-23T09:52:00Z">
        <w:r>
          <w:rPr>
            <w:i/>
            <w:iCs/>
          </w:rPr>
          <w:t xml:space="preserve">sk. </w:t>
        </w:r>
      </w:ins>
      <w:r>
        <w:rPr>
          <w:i/>
          <w:iCs/>
        </w:rPr>
        <w:t xml:space="preserve"> Városfejlesztő Zrt. gazd. vez.</w:t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Heading"/>
        <w:jc w:val="both"/>
        <w:rPr/>
      </w:pPr>
      <w:r>
        <w:rPr>
          <w:u w:val="single"/>
        </w:rPr>
        <w:t>Tárgyalja:</w:t>
      </w:r>
      <w:r>
        <w:rPr>
          <w:i/>
          <w:iCs/>
        </w:rPr>
        <w:tab/>
        <w:t>Ügyrendi Jogi és Vagyonnyilatkozatot ellenőrző Bizottság</w:t>
      </w:r>
    </w:p>
    <w:p>
      <w:pPr>
        <w:pStyle w:val="Heading"/>
        <w:ind w:left="708" w:firstLine="708"/>
        <w:jc w:val="both"/>
        <w:rPr>
          <w:i/>
          <w:i/>
          <w:iCs/>
        </w:rPr>
      </w:pPr>
      <w:r>
        <w:rPr>
          <w:i/>
          <w:iCs/>
        </w:rPr>
        <w:t>Gazdasági Bizottság</w:t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  <w:tab/>
        <w:tab/>
        <w:t>Műszaki Bizottság</w:t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/>
      </w:pPr>
      <w:r>
        <w:rPr>
          <w:u w:val="single"/>
        </w:rPr>
        <w:t>Törvényességi és tartalmi-formai szempontból ellenőrizte:</w:t>
      </w:r>
      <w:r>
        <w:rPr>
          <w:i/>
          <w:iCs/>
        </w:rPr>
        <w:tab/>
        <w:t>Önkormányzati Osztály</w:t>
      </w:r>
    </w:p>
    <w:p>
      <w:pPr>
        <w:pStyle w:val="Heading"/>
        <w:jc w:val="both"/>
        <w:rPr>
          <w:b w:val="false"/>
          <w:b w:val="false"/>
          <w:i w:val="false"/>
          <w:i w:val="false"/>
          <w:iCs/>
        </w:rPr>
      </w:pPr>
      <w:r>
        <w:rPr>
          <w:i/>
          <w:iCs/>
        </w:rPr>
        <w:tab/>
        <w:tab/>
        <w:tab/>
        <w:tab/>
        <w:tab/>
        <w:tab/>
        <w:tab/>
      </w:r>
      <w:ins w:id="1" w:author="Admin" w:date="2007-03-23T09:53:00Z">
        <w:r>
          <w:rPr>
            <w:i/>
            <w:iCs/>
          </w:rPr>
          <w:tab/>
          <w:tab/>
          <w:t>Dr. Mimon Ágnes sk.</w:t>
        </w:r>
      </w:ins>
    </w:p>
    <w:p>
      <w:pPr>
        <w:pStyle w:val="Heading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2"/>
          <w:szCs w:val="22"/>
        </w:rPr>
      </w:pPr>
      <w:r>
        <w:rPr>
          <w:sz w:val="22"/>
          <w:szCs w:val="22"/>
        </w:rPr>
        <w:t>Tisztelt Közgyűlés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aegerszeg Megyei Jogú Város Önkormányzata 306/2003. sz. határozatával döntött a „Gólya-dombi” lakótelkek értékesítési feltételeiről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en időszakig értékesítésre került a 67db telekből 57d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múlt időszakban több esetben (9 esetben) fordult elő, hogy a fiatal házasok és családosok fizetési kedvezményével megvásárolt építési telkek tulajdonosai jelezték, a második vételár részletet nem tudják kifizetni, az építkezést nem kezdték meg, kérik ezért az Önkormányzattól a szerződés felbontását, valamint a telek visszavásárlás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len előterjesztés e tekintetben jelent módosítást. A javaslat lényege, hogy a telkek nettó vételárának 15%-a a szerződésbe is belefoglaltan, foglalónak minősüljön. Amennyiben az adott feltételek mellett a szerződés felbontására kerül sor, a befizetett vételár-részletből ez az összeg visszatartásra kerülne, azzal, hogy az addig teljesített vételárat a vevő kamatmentesen kapja vissza. Javasoljuk még, hogy a szerződés felbontásával és annak az ingatlan-nyilvántartásban történő rendezésével felmerülő minden költség és kiadás a vevőt terhel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ódosítás oka az, hogy a szerződések felbontása nem szolgálja - a közművesített építési telkek kialakítása céljából - az Önkormányzat által a Belügyminisztériummal kötött támogatási szerződésben vállalt feltételek maradéktalan teljesülését. Mindamellett a szerződés felbontása, illetve az ingatlan esetleges ismételt értékesítése indokolatlan kiadást és feladatterhet ró az Önkormányzatra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ódosítás a Határozati javaslat Közgyűlés általi elfogadását követően megkötött  szerződésekre, és a korábban megkötött szerződések közül vevők általi módosítást indítványozó (fizetési haladékot kérő) szerződésekre vonatkozik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/>
          <w:bCs/>
          <w:i/>
        </w:rPr>
        <w:t>Ügyrendi, Jogi és Vagyonnyilatkozatot Ellenőrző Bizottság</w:t>
      </w:r>
      <w:r>
        <w:rPr>
          <w:bCs/>
        </w:rPr>
        <w:t xml:space="preserve"> 78/2007.sz. határozatában egyhangúlag – jogi szempontból – tárgyalásra alkalmasnak találta az előterjesztést.</w: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rPr/>
      </w:pPr>
      <w:r>
        <w:rPr>
          <w:bCs/>
        </w:rPr>
        <w:t xml:space="preserve">A </w:t>
      </w:r>
      <w:r>
        <w:rPr>
          <w:b/>
          <w:bCs/>
          <w:i/>
        </w:rPr>
        <w:t>Gazdasági Bizottság</w:t>
      </w:r>
      <w:r>
        <w:rPr>
          <w:bCs/>
        </w:rPr>
        <w:t xml:space="preserve"> 59/2007.számú határozatával a határozati javaslatot 8 igen szavazattal támogatta.</w:t>
      </w:r>
    </w:p>
    <w:p>
      <w:pPr>
        <w:pStyle w:val="Szvegtrzsbehzssal3"/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behzssal3"/>
        <w:spacing w:before="0" w:after="0"/>
        <w:ind w:left="0" w:hanging="0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az előterjesztést megtárgyalta és 46/2007.számú határozatával a határozati javaslatot egyhangúlag (8 igen szavazattal) támogat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vasolom a Tisztelt Közgyűlésnek a módosító Határozati javaslat elfogadás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tározati javaslat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a 306/2003. sz. határozat 1. pontját az alábbiak szerint módosítja és kiegészí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b w:val="false"/>
          <w:bCs/>
          <w:sz w:val="22"/>
          <w:szCs w:val="22"/>
        </w:rPr>
        <w:t xml:space="preserve"> ”</w:t>
      </w:r>
      <w:r>
        <w:rPr>
          <w:b w:val="false"/>
          <w:bCs/>
          <w:sz w:val="22"/>
          <w:szCs w:val="22"/>
        </w:rPr>
        <w:t xml:space="preserve">A beépítési kötelezettség teljesítésének biztosítására </w:t>
      </w:r>
      <w:r>
        <w:rPr>
          <w:sz w:val="22"/>
          <w:szCs w:val="22"/>
        </w:rPr>
        <w:t>a vásárlástól számított</w:t>
      </w:r>
      <w:r>
        <w:rPr>
          <w:b w:val="false"/>
          <w:bCs/>
          <w:sz w:val="22"/>
          <w:szCs w:val="22"/>
        </w:rPr>
        <w:t xml:space="preserve"> </w:t>
      </w:r>
      <w:r>
        <w:rPr>
          <w:sz w:val="22"/>
          <w:szCs w:val="22"/>
        </w:rPr>
        <w:t>2x2 évig elidegenítési és terhelési tilalmat</w:t>
      </w:r>
      <w:r>
        <w:rPr>
          <w:b w:val="false"/>
          <w:bCs/>
          <w:sz w:val="22"/>
          <w:szCs w:val="22"/>
        </w:rPr>
        <w:t xml:space="preserve"> - kivétel a lakásépítésre felvett hitel, valamint a fiatalok otthonteremtő támogatása, illetve a szociálpolitikai kedvezmény biztosítására bejegyzett jelzálogjogok – kell Zalaegerszeg Megyei Jogú Város Önkormányzata javára az ingatlan- nyilvántartásba bejegyeztetn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jc w:val="both"/>
        <w:rPr/>
      </w:pPr>
      <w:r>
        <w:rPr>
          <w:b w:val="false"/>
          <w:bCs/>
          <w:sz w:val="22"/>
          <w:szCs w:val="22"/>
        </w:rPr>
        <w:t xml:space="preserve">Zalaegerszegi fiatal házasok, kettő és többgyermekes családok esetében a vételár megfizetésére legfeljebb 2 részletben történő fizetési kedvezmény adható azzal, hogy a második részletet legkésőbb a szerződés aláírásától számított 12 hónapon belül kell megfizetni. A vételár fele a szerződéskötéssel egyidejűleg fizetendő. A teljes vételár megfizetésének elmulasztása esetén az Önkormányzat a szerződéstől egyoldalú írásbeli nyilatkozattal eláll. </w:t>
      </w:r>
      <w:r>
        <w:rPr>
          <w:sz w:val="22"/>
          <w:szCs w:val="22"/>
        </w:rPr>
        <w:t xml:space="preserve">A befizetett első vételárrészletből az ingatlan nettó vételárának 15%-a foglalónak minősül.  Abban az esetben, ha az adásvételi szerződés a vevőnek felróható okból vagy a vevő kérésére, illetve az eladó elállása folytán felbontásra kerül, az eladó a foglaló összegének visszatartása mellett a vevő által addig befizetett vételárat kamatok nélkül fizeti vissza. A szerződés felbontásával és az ingatlan-nyilvántartási átvezetésekkel kapcsolatos költségek a vevőt terhelik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adó a tulajdonjogát a teljes vételár kifizetéséig fenntartja.”</w:t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folyamatos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 felkérésre Dr. Háry András  vezérigazgat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laegerszeg, 2007. március 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Dr. Gyimesi Endre</w:t>
      </w:r>
      <w:ins w:id="2" w:author="Admin" w:date="2007-03-23T09:53:00Z">
        <w:r>
          <w:rPr>
            <w:b/>
            <w:i/>
            <w:sz w:val="22"/>
            <w:szCs w:val="22"/>
          </w:rPr>
          <w:t xml:space="preserve"> sk.</w:t>
        </w:r>
      </w:ins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0" w:right="1687" w:hanging="0"/>
        <w:rPr>
          <w:b/>
          <w:b/>
          <w:u w:val="single"/>
        </w:rPr>
      </w:pPr>
      <w:r>
        <w:rPr>
          <w:b/>
        </w:rPr>
        <w:t xml:space="preserve">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12:00Z</dcterms:created>
  <dc:creator>Területtechnikai Csoport</dc:creator>
  <dc:description/>
  <cp:keywords/>
  <dc:language>en-US</dc:language>
  <cp:lastModifiedBy>Admin</cp:lastModifiedBy>
  <cp:lastPrinted>2007-03-23T09:05:00Z</cp:lastPrinted>
  <dcterms:modified xsi:type="dcterms:W3CDTF">2007-03-23T08:53:00Z</dcterms:modified>
  <cp:revision>3</cp:revision>
  <dc:subject/>
  <dc:title>PÁLYÁZATI FELHÍVÁS</dc:title>
</cp:coreProperties>
</file>